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80"/>
        <w:gridCol w:w="274"/>
        <w:gridCol w:w="9446"/>
        <w:gridCol w:w="22"/>
      </w:tblGrid>
      <w:tr>
        <w:trPr>
          <w:trHeight w:val="12660" w:hRule="atLeast"/>
        </w:trPr>
        <w:tc>
          <w:tcPr>
            <w:tcW w:w="54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Contents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Ladini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Bindergasse 29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  <w:tr>
              <w:trPr>
                <w:trHeight w:val="1468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857"/>
              <w:gridCol w:w="713"/>
            </w:tblGrid>
            <w:tr>
              <w:trPr>
                <w:trHeight w:val="1105" w:hRule="atLeast"/>
              </w:trPr>
              <w:tc>
                <w:tcPr>
                  <w:tcW w:w="8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meine Versetzung in eine im Abschnitt E angegebene Schuldirektion und erkläre in Kenntnis der strafrechtlichen Folgen von falschen Erklärungen im Sinne des D.P.R. vom 28.12.2000, Nr. 445 in geltender Fassung Folgendes:</w:t>
                  </w:r>
                </w:p>
              </w:tc>
              <w:tc>
                <w:tcPr>
                  <w:tcW w:w="7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57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ind w:left="-75" w:hanging="5"/>
                    <w:rPr/>
                  </w:pPr>
                  <w:r>
                    <w:rPr/>
                    <w:t>ABSCHNITT A – ANGABEN ZUR PERSON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ABSCHNITT B- ANGABEN ZUR RECHTSSTELLUNG</w:t>
                  </w:r>
                </w:p>
                <w:tbl>
                  <w:tblPr>
                    <w:tblW w:w="8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50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direktion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direktion*: 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(*) Lehrpersonen, die derzeit keine definitive Planstelle haben, füllen nur das Feld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„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ienstsitz in der Gemeinde“ aus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Ladini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4198" w:hRule="atLeast"/>
        </w:trPr>
        <w:tc>
          <w:tcPr>
            <w:tcW w:w="102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tbl>
            <w:tblPr>
              <w:tblW w:w="9899" w:type="dxa"/>
              <w:jc w:val="left"/>
              <w:tblInd w:w="1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</w:tblGrid>
            <w:tr>
              <w:trPr>
                <w:trHeight w:val="5426" w:hRule="atLeast"/>
              </w:trPr>
              <w:tc>
                <w:tcPr>
                  <w:tcW w:w="989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>Angabe zum Dienstalter (ABSCHNITT 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eastAsia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11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14287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11.2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Verdana" w:cs="Verdana" w:ascii="Verdana" w:hAnsi="Verdana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Anzahl der effektiven Dienstjahre mit einem unbefristeten Arbeitsverhältnis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n der Mittelschule. Das laufende Schuljahr wird nicht mitgezählt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1874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9.3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1620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9.1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 mit einem unbefristeten Arbeitsverhältnis an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er Oberschule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-0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-0.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3. Anzahl der Dienstjahre, mit einem befristeten Arbeitsverhältnis und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 an der Mittel- Oberschule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der/und Anzahl der Dienstjahre mit einem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en oder/und befristeten Dienstverhältnis an der Grundschul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4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Das laufende Schuljahr wird nicht mitgezählt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5. Anzahl der Dienstjahre als Integrationslehrperson mit Spezialisierung (unbefristetes und befristetes Arbeitsverhältnis). Nur für Lehrpersonen, die um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10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1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Versetzung auf Integrationsstellen ansuchen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/>
                    <w:t xml:space="preserve">                              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unbefristet  befristet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915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15"/>
            </w:tblGrid>
            <w:tr>
              <w:trPr>
                <w:trHeight w:val="360" w:hRule="atLeast"/>
              </w:trPr>
              <w:tc>
                <w:tcPr>
                  <w:tcW w:w="9915" w:type="dxa"/>
                  <w:tcBorders/>
                </w:tcPr>
                <w:p>
                  <w:pPr>
                    <w:pStyle w:val="Heading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ngaben zur Familiensituation (Abschnitt I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89661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3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6. Antrag auf Familienzusammenführung mit meinem Kind, das nicht älter als 18 Jahre is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Geburtsjahr 1994 und jünger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</w:tabs>
                    <w:ind w:left="656" w:hanging="35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_____________________ (Name), wohnhaft in __________________, seit ___________________ (Wohnsitzgemeinde);</w:t>
                  </w:r>
                </w:p>
                <w:p>
                  <w:pPr>
                    <w:pStyle w:val="Normal"/>
                    <w:ind w:left="290" w:hanging="29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7. Antrag auf Familienzusammenführung, in Ermangelung von minderjährigen Kindern, mit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56" w:leader="none"/>
                    </w:tabs>
                    <w:ind w:left="656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einem Ehepartner/Eltern/Kind (über 18 Jahre alt): ______________________ (Name), wohnhaft in __________________, seit _________________ (Wohnsitzgemeinde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56" w:leader="none"/>
                    </w:tabs>
                    <w:ind w:left="656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5819775</wp:posOffset>
                            </wp:positionH>
                            <wp:positionV relativeFrom="paragraph">
                              <wp:posOffset>26352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58.25pt;margin-top:20.7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meinem/meiner Lebensgefährten/in: ___________________ , meldeamtliches Zusammenleben seit _______, (Wohnsitzgemeinde)____________________</w: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. Betreuung von pflegebedürftigen Familienmitgliedern, Vorrang aufgrund einer Beeinträchtigung (siehe Anlage A des Landesvertrages zu den Versetzungen, Phase eins und zwei)</w: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90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Wohnsitzgemeinde der zu betreuenden Person: ____________________,Name der zu betreuenden Person:_________________________ (ärztliche Bescheinigung beifügen)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668010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3pt;margin-top:7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9. Anzahl der Kinder der Geburtsjahre 2006 und jünger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10.2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10.2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. Anzahl der Kinder der Geburtsjahre 1994 bis 2005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ewertung allgemeiner Titel (Abschnitt III der Erläuterungen zur Punktetabelle) - Bitte alle Diplome bzw. Nachweise eintragen und in Kopie beifügen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90805</wp:posOffset>
                      </wp:positionV>
                      <wp:extent cx="3429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59pt;margin-top:7.15pt;width:26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bCs/>
                <w:sz w:val="40"/>
                <w:szCs w:val="40"/>
              </w:rPr>
              <w:t xml:space="preserve"> 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ch habe einen ordentlichen Wettbewerb bestanden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Verdana" w:ascii="Verdana" w:hAnsi="Verdana"/>
                <w:bCs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Weiters besitze ich folgende zusätzliche Diplome oder Nachweise:</w:t>
            </w:r>
          </w:p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1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635</wp:posOffset>
                      </wp:positionV>
                      <wp:extent cx="5698490" cy="823595"/>
                      <wp:effectExtent l="0" t="0" r="0" b="0"/>
                      <wp:wrapSquare wrapText="bothSides"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8490" cy="823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96"/>
                                    <w:gridCol w:w="1180"/>
                                    <w:gridCol w:w="2964"/>
                                    <w:gridCol w:w="2134"/>
                                  </w:tblGrid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2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10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usgestellt v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10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10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Tit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10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Mindesstudiendauer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2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0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0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0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0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2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0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0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0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0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1" w:hRule="atLeast"/>
                                    </w:trPr>
                                    <w:tc>
                                      <w:tcPr>
                                        <w:tcW w:w="2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0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0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0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0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7pt;height:64.85pt;mso-wrap-distance-left:7.05pt;mso-wrap-distance-right:7.05pt;mso-wrap-distance-top:0pt;mso-wrap-distance-bottom:0pt;margin-top:0.05pt;mso-position-vertical-relative:text;margin-left:5.2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6"/>
                              <w:gridCol w:w="1180"/>
                              <w:gridCol w:w="2964"/>
                              <w:gridCol w:w="2134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usgestellt von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Titel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Mindesstudiendaue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02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tbl>
            <w:tblPr>
              <w:tblW w:w="8996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96"/>
            </w:tblGrid>
            <w:tr>
              <w:trPr>
                <w:trHeight w:val="3718" w:hRule="atLeast"/>
              </w:trPr>
              <w:tc>
                <w:tcPr>
                  <w:tcW w:w="8996" w:type="dxa"/>
                  <w:tcBorders/>
                </w:tcPr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Lehrpersonen, die </w:t>
                  </w:r>
                  <w:r>
                    <w:rPr>
                      <w:rFonts w:cs="Verdana" w:ascii="Verdana" w:hAnsi="Verdana"/>
                      <w:sz w:val="18"/>
                      <w:szCs w:val="18"/>
                      <w:u w:val="single"/>
                    </w:rPr>
                    <w:t>als Stellenverlierer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ermittelt werden, füllen bitte die Felder 11 und 12 aus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4518025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460375" cy="228600"/>
                            <wp:effectExtent l="5715" t="5080" r="4445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44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55.75pt;margin-top:0.9pt;width:36.2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0.6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 Angabe der Punktezahl aus der internen Schulrangordnung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 Die Versetzung wird beantragt: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27749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21.8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Auf jeden Fall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nur wenn die Rückkehr an diese Schule nicht möglich is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 xml:space="preserve">Nur für Lehrpersonen, die in den 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  <w:u w:val="single"/>
                    </w:rPr>
                    <w:t>letzten 8 Jahren als Stellenverlierer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 xml:space="preserve"> ermittelt wurd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3. Wenn Sie an Ihre bisherige („alte“) Schule zurückkehren möchten, geben Sie die Schulbezeichnung dieser   Schule an ________________________________________________ und das Schuljahr der bedingten Versetzung ______________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3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5711825" cy="2715895"/>
                      <wp:effectExtent l="0" t="0" r="0" b="0"/>
                      <wp:wrapSquare wrapText="bothSides"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1825" cy="2715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995"/>
                                  </w:tblGrid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89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4. Vorrang für Lehrpersonen, die mit einem Militärbediensteten verheiratet sind, der von Amts wegen in die Gemeinde:  ______________________________ versetzt wurde. (Bescheinigung beilegen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8995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tabs>
                                            <w:tab w:val="clear" w:pos="708"/>
                                            <w:tab w:val="left" w:pos="3875" w:leader="none"/>
                                          </w:tabs>
                                          <w:rPr>
                                            <w:rFonts w:ascii="Verdana" w:hAnsi="Verdana" w:cs="Verdana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Lehrstühle aufgrund der Stundenanzah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5. Sollte an den gewünschten Schulen kein ganzer Lehrstuhl verfügbar sein, wünschen Sie einen Lehrstuhl, der auf zwei Schulen verteilt ist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Nein, ich wünsche nur einen Lehrstuhl mit Stunden an einer Schu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Ja, aber nur Lehrstühle mit Stunden in Schulen derselben Gemeind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75" w:hanging="27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Ja, auch Lehrstühle mit Stunden in Schulen verschiedener Gemeinden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75pt;height:213.85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95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8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4. Vorrang für Lehrpersonen, die mit einem Militärbediensteten verheiratet sind, der von Amts wegen in die Gemeinde:  ______________________________ versetzt wurde. (Bescheinigung beileg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899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3875" w:leader="none"/>
                                    </w:tabs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8"/>
                                      <w:szCs w:val="18"/>
                                    </w:rPr>
                                    <w:t>Lehrstühle aufgrund der Stundenanzah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5. Sollte an den gewünschten Schulen kein ganzer Lehrstuhl verfügbar sein, wünschen Sie einen Lehrstuhl, der auf zwei Schulen verteilt ist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pict>
                                      <v:rect id="shape_0" fillcolor="silver" stroked="t" o:allowincell="t" style="position:absolute;margin-left:418pt;margin-top:85.75pt;width:17.95pt;height:17.95pt;mso-wrap-style:none;v-text-anchor:middle">
                                        <v:fill o:detectmouseclick="t" type="solid" color2="#3f3f3f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ein, ich wünsche nur einen Lehrstuhl mit Stunden an einer Schu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Ja, aber nur Lehrstühle mit Stunden in Schulen derselben Gemeind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5" w:hanging="27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Ja, auch Lehrstühle mit Stunden in Schulen verschiedener Gemeinden 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308600</wp:posOffset>
                      </wp:positionH>
                      <wp:positionV relativeFrom="paragraph">
                        <wp:posOffset>1089025</wp:posOffset>
                      </wp:positionV>
                      <wp:extent cx="228600" cy="2286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18pt;margin-top:85.7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2"/>
              <w:ind w:left="11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tegrationsunterricht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889625</wp:posOffset>
                      </wp:positionH>
                      <wp:positionV relativeFrom="paragraph">
                        <wp:posOffset>-10795</wp:posOffset>
                      </wp:positionV>
                      <wp:extent cx="228600" cy="2286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63.75pt;margin-top:-0.8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20. Ich bin im Besitz des Spezialisierungstitels für Integrationsunterrich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22800</wp:posOffset>
                      </wp:positionH>
                      <wp:positionV relativeFrom="paragraph">
                        <wp:posOffset>-20320</wp:posOffset>
                      </wp:positionV>
                      <wp:extent cx="476250" cy="24765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19.5pt;mso-wrap-distance-left:9.05pt;mso-wrap-distance-right:9.05pt;mso-wrap-distance-top:0pt;mso-wrap-distance-bottom:0pt;margin-top:-1.6pt;mso-position-vertical-relative:text;margin-left:36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80000</wp:posOffset>
                      </wp:positionH>
                      <wp:positionV relativeFrom="paragraph">
                        <wp:posOffset>-20320</wp:posOffset>
                      </wp:positionV>
                      <wp:extent cx="590550" cy="24765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-1.6pt;mso-position-vertical-relative:text;margin-left:400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2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Antrag um Versetzung auf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</w:t>
            </w:r>
          </w:p>
          <w:p>
            <w:pPr>
              <w:pStyle w:val="Heading2"/>
              <w:ind w:left="11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eine Integrationsstelle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Verdana" w:ascii="Verdana" w:hAnsi="Verdana"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ine andere Wettbewerbsklasse</w:t>
            </w:r>
            <w:r>
              <w:rPr/>
              <w:t xml:space="preserve">:_________________________________ 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930900</wp:posOffset>
                      </wp:positionH>
                      <wp:positionV relativeFrom="paragraph">
                        <wp:posOffset>4445</wp:posOffset>
                      </wp:positionV>
                      <wp:extent cx="228600" cy="2286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67pt;margin-top:0.3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21. Ist die Lehrperson der Fünfjahresklausel unterworfen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22800</wp:posOffset>
                      </wp:positionH>
                      <wp:positionV relativeFrom="paragraph">
                        <wp:posOffset>-7620</wp:posOffset>
                      </wp:positionV>
                      <wp:extent cx="476250" cy="24765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19.5pt;mso-wrap-distance-left:9.05pt;mso-wrap-distance-right:9.05pt;mso-wrap-distance-top:0pt;mso-wrap-distance-bottom:0pt;margin-top:-0.6pt;mso-position-vertical-relative:text;margin-left:36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80000</wp:posOffset>
                      </wp:positionH>
                      <wp:positionV relativeFrom="paragraph">
                        <wp:posOffset>-7620</wp:posOffset>
                      </wp:positionV>
                      <wp:extent cx="590550" cy="24765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-0.6pt;mso-position-vertical-relative:text;margin-left:400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2. Ich gebe folgendem Antrag den Vorrang: 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ntrag Integrationsstelle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ntrag Wettbewerbsklass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BSCHNITT E  -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ihenfolge der gewünschten Schulen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</w:t>
            </w:r>
          </w:p>
        </w:tc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</w:t>
            </w:r>
          </w:p>
        </w:tc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</w:t>
            </w:r>
          </w:p>
        </w:tc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</w:t>
            </w:r>
          </w:p>
        </w:tc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</w:t>
            </w:r>
          </w:p>
        </w:tc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</w:t>
            </w:r>
          </w:p>
        </w:tc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</w:t>
            </w:r>
          </w:p>
        </w:tc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</w:t>
            </w:r>
          </w:p>
        </w:tc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</w:t>
            </w:r>
          </w:p>
        </w:tc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</w:t>
            </w:r>
          </w:p>
        </w:tc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</w:t>
            </w:r>
          </w:p>
        </w:tc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</w:t>
            </w:r>
          </w:p>
        </w:tc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</w:t>
            </w:r>
          </w:p>
        </w:tc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</w:t>
            </w:r>
          </w:p>
        </w:tc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</w:t>
            </w:r>
          </w:p>
        </w:tc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rt, Datum                                                      Unterschrift der Lehrpers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seh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t, Datum                                            Unterschrift der Schulführungskraf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418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FILENAM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input.doc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ab/>
      <w:tab/>
      <w:t xml:space="preserve">Seit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von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Vordruck D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ANTRAG um VERSETZUNG 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bzw. Zuteilung des DEFINTIVEN DIENSTSITZE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FÜR MITTELSCHULEN der ladinischen Ortschaften</w:t>
    </w:r>
  </w:p>
  <w:p>
    <w:pPr>
      <w:pStyle w:val="Header"/>
      <w:jc w:val="center"/>
      <w:rPr/>
    </w:pPr>
    <w:r>
      <w:rPr>
        <w:b/>
        <w:bCs/>
      </w:rPr>
      <w:t>SCHULJAHR 2013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10"/>
        </w:tabs>
        <w:ind w:left="10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6"/>
        </w:tabs>
        <w:ind w:left="10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13:00Z</dcterms:created>
  <dc:creator>Ulrike Thalmann Knapp</dc:creator>
  <dc:description/>
  <cp:keywords/>
  <dc:language>en-US</dc:language>
  <cp:lastModifiedBy>Hugo-Alois Lanzinger</cp:lastModifiedBy>
  <cp:lastPrinted>2013-01-03T08:45:00Z</cp:lastPrinted>
  <dcterms:modified xsi:type="dcterms:W3CDTF">2013-01-03T07:45:00Z</dcterms:modified>
  <cp:revision>6</cp:revision>
  <dc:subject/>
  <dc:title>  ABSCHNITT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276642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