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60"/>
        <w:gridCol w:w="9742"/>
      </w:tblGrid>
      <w:tr>
        <w:trPr>
          <w:trHeight w:val="12660" w:hRule="atLeast"/>
        </w:trPr>
        <w:tc>
          <w:tcPr>
            <w:tcW w:w="5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50" w:firstLine="250"/>
              <w:rPr/>
            </w:pPr>
            <w:r>
              <w:rPr/>
            </w:r>
          </w:p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Contents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5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32"/>
              <w:gridCol w:w="960"/>
            </w:tblGrid>
            <w:tr>
              <w:trPr>
                <w:trHeight w:val="540" w:hRule="atLeast"/>
              </w:trPr>
              <w:tc>
                <w:tcPr>
                  <w:tcW w:w="8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9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592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Ladini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62" w:hRule="atLeast"/>
        </w:trPr>
        <w:tc>
          <w:tcPr>
            <w:tcW w:w="10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527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ABSCHNITT I 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r Erläuterungen zur Punktetabelle</w:t>
                  </w: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laufendes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71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16"/>
            </w:tblGrid>
            <w:tr>
              <w:trPr>
                <w:trHeight w:val="3551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der Erläuterungen zur Punktetabelle - 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1974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15.5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Weiters besitze ich folgende zusätzl</w:t>
                  </w:r>
                  <w:r>
                    <w:rPr/>
                    <w:t>iche Diplome oder Nachweise:</w:t>
                  </w:r>
                </w:p>
                <w:tbl>
                  <w:tblPr>
                    <w:tblW w:w="942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3140"/>
                    <w:gridCol w:w="230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t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2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 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80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2428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1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Lehrperson macht von Ihrem Vorrang Gebrauch, dass sie in</w:t>
                  </w:r>
                </w:p>
                <w:p>
                  <w:pPr>
                    <w:pStyle w:val="Normal"/>
                    <w:ind w:left="46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er gewünschten Wettbewerbsklasse verwendet wurde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322695" cy="4172585"/>
                      <wp:effectExtent l="0" t="0" r="0" b="0"/>
                      <wp:wrapSquare wrapText="bothSides"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2695" cy="417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0"/>
                                    <w:gridCol w:w="9435"/>
                                    <w:gridCol w:w="422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1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5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BSCHNITT E – Einsatzwünsche</w:t>
                                        </w:r>
                                      </w:p>
                                      <w:tbl>
                                        <w:tblPr>
                                          <w:tblW w:w="91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54"/>
                                          <w:gridCol w:w="86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100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Reihenfolge der gewünschten Schule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85pt;height:328.5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"/>
                              <w:gridCol w:w="9435"/>
                              <w:gridCol w:w="422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9.5pt;margin-top:0.6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1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BSCHNITT E – Einsatzwünsche</w:t>
                                  </w:r>
                                </w:p>
                                <w:tbl>
                                  <w:tblPr>
                                    <w:tblW w:w="91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86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10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9.5pt;margin-top:0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iner OBERSCHULE der ladinischen Ortschaften</w:t>
    </w:r>
  </w:p>
  <w:p>
    <w:pPr>
      <w:pStyle w:val="Header"/>
      <w:jc w:val="center"/>
      <w:rPr/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5:00Z</dcterms:created>
  <dc:creator>Ulrike Thalmann Knapp</dc:creator>
  <dc:description/>
  <cp:keywords/>
  <dc:language>en-US</dc:language>
  <cp:lastModifiedBy>Hugo-Alois Lanzinger</cp:lastModifiedBy>
  <cp:lastPrinted>2013-01-03T08:39:00Z</cp:lastPrinted>
  <dcterms:modified xsi:type="dcterms:W3CDTF">2013-01-03T07:39:00Z</dcterms:modified>
  <cp:revision>4</cp:revision>
  <dc:subject/>
  <dc:title>  ABSCHNITT A</dc:title>
</cp:coreProperties>
</file>