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nlage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 ed alla stipulazione di contratti di lavoro a tempo indeterminato e determinato per l’anno scolastico 2010/2011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per parente in situazione di disabilità </w:t>
      </w:r>
      <w:r>
        <w:rPr>
          <w:rFonts w:cs="Arial" w:ascii="Verdana" w:hAnsi="Verdana"/>
          <w:sz w:val="16"/>
          <w:szCs w:val="16"/>
          <w:lang w:val="it-IT"/>
        </w:rPr>
        <w:t>(comma 5 e 7 dell’art. 33 della legge 104/1992)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 di ……………………………………………….………………………………………..………….., nato/a a ………………………………………. il ……………………………e residente a ……………………………………………………………..……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 è disabile in situazione di gravità, non è ricoverato permanentemente in alcun istituto di cura e necessita di assistenza continuativa che può essere assicurata esclusivamente dal/la sottoscritto/a.</w:t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, in situazione di convivenza, fratello/ sorella con disabilità grave, in quanto i genitori non sono viventi, ovvero sono totalmente inabili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2/02/2010, n. 260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0:00Z</dcterms:created>
  <dc:creator>pb10223</dc:creator>
  <dc:description/>
  <cp:keywords/>
  <dc:language>en-US</dc:language>
  <cp:lastModifiedBy>Waltraud Zerzer</cp:lastModifiedBy>
  <cp:lastPrinted>2010-02-24T09:26:00Z</cp:lastPrinted>
  <dcterms:modified xsi:type="dcterms:W3CDTF">2010-02-24T13:21:00Z</dcterms:modified>
  <cp:revision>30</cp:revision>
  <dc:subject/>
  <dc:title>EINTRAGUNG IN DAS VERZEICHNIS FÜR DEN INTEGRATIONSUNTERRICHT </dc:title>
</cp:coreProperties>
</file>