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suchen um Geltendmachung des Vorranges laut Gesetz Nr.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ersucht um Zuerkennung des Vorranges laut Gesetz Nr. 104/1992 in der Landesrangliste und bei der Stellenwahl für den Abschluss von unbefristeten bzw. befristeten Arbeitsverträgen für das Schuljahr 2010/2011. 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t er/sie, dass für ihn/sie folgende Situation zutrifft: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33 Absatz 6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ohn/Tochter, Ehegatte/Ehegattin, Vater/Mutter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……………………………………………………………..………………………….. zu sein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Den Vater/ die Mutter, den Ehegatten/ die Ehegattin, den Sohn/ die Tochter mit schwerer Behinderung zu pflegen, der/die nicht dauerhaft in einer Pflegeeinrichtung untergebracht ist, aber dauerhafter Pflege bedarf und dass nur der/die Unterfertigte diese Pflege leisten kann (Artikel 33 Absatz 5 und 7 des Gesetzes Nr. 104/1992)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Einen Bruder/ eine Schwester mit schwerer Behinderung zu pflegen, welche im selben Haushalt lebt, weil die Eltern nicht mehr leben oder völlig unfähig sind (Art. 33, Absatz 5 und 7 des Gesetzes Nr. 104/1992)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Bei der Betreuung des Vaters/ der Mutter muss der Sohn/ die Tochter erklären, einziger Sohn oder einzige Tochter zu sein. Bei der Betreuung eines Bruders/ einer Schwester sind persönliche Erklärungen der Geschwister beizulegen, in welchen diese bestätigen, wieso die Betreuung ihrerseits nicht möglich ist. Obgenannte Erklärung ist nicht notwendig, wenn der Sohn/ die Tochter, welche den Vorrang geltend macht, alleine mit der zu betreuenden Person zusammenlebt. Diese Familiensituation muss gemäß Art. 7 des gesamtstaatlichen Kollektivvertrages für die Versetzungen dokumentiert werden.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6"/>
          <w:szCs w:val="16"/>
        </w:rPr>
        <w:t>Es werden die Unterlagen beigelegt, welche die Artikel 7 und 9 des gesamtstaatlichen Kollektivvertrages für die Versetzungen des Lehrpersonals vorschreiben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2.02.2010, Nr. 260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57:00Z</dcterms:created>
  <dc:creator>pb10223</dc:creator>
  <dc:description/>
  <cp:keywords/>
  <dc:language>en-US</dc:language>
  <cp:lastModifiedBy>Waltraud Zerzer</cp:lastModifiedBy>
  <cp:lastPrinted>2010-02-23T14:34:00Z</cp:lastPrinted>
  <dcterms:modified xsi:type="dcterms:W3CDTF">2010-02-24T13:14:00Z</dcterms:modified>
  <cp:revision>12</cp:revision>
  <dc:subject/>
  <dc:title>EINTRAGUNG IN DAS VERZEICHNIS FÜR DEN INTEGRATIONSUNTERRICHT </dc:title>
</cp:coreProperties>
</file>