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0/2011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09/10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632" w:leader="none"/>
        </w:tabs>
        <w:ind w:left="567" w:right="565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 di sostegno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09/2010 quale insegnante di sostegno e di frequentare nell’anno scolastico 2009/2010 un corso specifico di 25 ore; (Riserva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565" w:hanging="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per l’insegnamento in scuola ad indirizzo didattico diff. Montessori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 titolo di specializzazione per l’insegnamento in scuole ad indirizzo didattico differenziato Montessori _____________, conseguito il ________________ presso: ___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frequentare il seguente corso di specializzazione per l’insegnamento in scuole ad indirizzo didiattico differenziato Montessori 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559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Verdana" w:hAnsi="Verdana" w:cs="Times New Roman"/>
                <w:bCs w:val="false"/>
                <w:sz w:val="16"/>
                <w:szCs w:val="16"/>
                <w:lang w:val="de-DE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Istitu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Durata del serv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/>
                <w:b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2008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ind w:left="709" w:right="310" w:hanging="283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nsegnanti, che erano inseriti nella graduatoria provinciale nell’anno 2009/2010, devono dichiarare l’anno di servizio 2008/2009. L’anno scolastico 2009/2010 non viene valuta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right="310" w:hanging="283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right="310" w:hanging="283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 w:before="0" w:after="12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...……………………………………..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enominazione corso………………………………………………………………………………………………data di conseguimento ……….………....……… 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....……..… 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213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.……… 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al diploma di scuola secondaria di secondo grado “B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/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 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dichiara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Il/La sottoscritto/a dichiara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___ ovvero di essere stat___ cancellat___ dalle liste elettorali a causa di __________________________________________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Al fine della valutazione dei titoli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>S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 ALLEGANO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i seguenti certificati o dichiarazioni sostitui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2/02/2010, n. 260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footerReference w:type="default" r:id="rId2"/>
      <w:type w:val="nextPage"/>
      <w:pgSz w:w="11906" w:h="16838"/>
      <w:pgMar w:left="284" w:right="284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Verdana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 2" w:hAnsi="Wingdings 2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 2" w:hAnsi="Wingdings 2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Times New Roman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 2" w:hAnsi="Wingdings 2" w:cs="Times New Roman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Verdana" w:hAnsi="Verdana" w:cs="Verdana"/>
      <w:sz w:val="24"/>
      <w:szCs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38:00Z</dcterms:created>
  <dc:creator>stdmlnh58</dc:creator>
  <dc:description/>
  <cp:keywords/>
  <dc:language>en-US</dc:language>
  <cp:lastModifiedBy>Rita Pristinger</cp:lastModifiedBy>
  <cp:lastPrinted>2009-04-03T11:55:00Z</cp:lastPrinted>
  <dcterms:modified xsi:type="dcterms:W3CDTF">2010-02-24T13:58:00Z</dcterms:modified>
  <cp:revision>46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