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4060874925"/>
      <w:bookmarkStart w:id="1" w:name="__Fieldmark__0_4060874925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4060874925"/>
      <w:bookmarkStart w:id="3" w:name="__Fieldmark__1_4060874925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4060874925"/>
      <w:bookmarkStart w:id="5" w:name="__Fieldmark__2_4060874925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4060874925"/>
      <w:bookmarkStart w:id="7" w:name="__Fieldmark__3_4060874925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4060874925"/>
      <w:bookmarkStart w:id="9" w:name="__Fieldmark__4_4060874925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4060874925"/>
      <w:bookmarkStart w:id="11" w:name="__Fieldmark__5_4060874925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4060874925"/>
      <w:bookmarkStart w:id="13" w:name="__Fieldmark__6_4060874925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4060874925"/>
      <w:bookmarkStart w:id="15" w:name="__Fieldmark__7_4060874925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4060874925"/>
      <w:bookmarkStart w:id="17" w:name="__Fieldmark__8_4060874925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4060874925"/>
      <w:bookmarkStart w:id="19" w:name="__Fieldmark__9_4060874925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4060874925"/>
      <w:bookmarkStart w:id="21" w:name="__Fieldmark__10_4060874925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4060874925"/>
      <w:bookmarkStart w:id="23" w:name="__Fieldmark__11_4060874925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4060874925"/>
      <w:bookmarkStart w:id="25" w:name="__Fieldmark__12_4060874925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4060874925"/>
      <w:bookmarkStart w:id="27" w:name="__Fieldmark__13_4060874925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4060874925"/>
      <w:bookmarkStart w:id="29" w:name="__Fieldmark__14_4060874925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>
          <w:rFonts w:cs="Arial" w:ascii="Arial" w:hAnsi="Arial"/>
          <w:sz w:val="20"/>
          <w:szCs w:val="20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Dienstaustritt zum oben genannten Termin mit Pensionsanspruch und </w:t>
      </w:r>
      <w:r>
        <w:rPr>
          <w:rFonts w:cs="Arial" w:ascii="Arial" w:hAnsi="Arial"/>
          <w:b/>
          <w:sz w:val="20"/>
          <w:szCs w:val="20"/>
          <w:lang w:val="de-DE"/>
        </w:rPr>
        <w:t>gleichzeitige Weiterarbeit in Teilzeit (Teilzeitpension).</w:t>
      </w:r>
      <w:r>
        <w:rPr>
          <w:rFonts w:cs="Arial" w:ascii="Arial" w:hAnsi="Arial"/>
          <w:sz w:val="20"/>
          <w:szCs w:val="20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0" w:name="__Fieldmark__15_4060874925"/>
      <w:bookmarkStart w:id="31" w:name="__Fieldmark__15_4060874925"/>
      <w:bookmarkEnd w:id="3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2" w:name="__Fieldmark__16_4060874925"/>
      <w:bookmarkStart w:id="33" w:name="__Fieldmark__16_4060874925"/>
      <w:bookmarkEnd w:id="3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Dienstverlängerung, über das 65. Lebensjahr hinaus </w:t>
      </w:r>
      <w:r>
        <w:rPr>
          <w:rFonts w:cs="Arial" w:ascii="Arial" w:hAnsi="Arial"/>
          <w:shadow/>
          <w:sz w:val="20"/>
          <w:szCs w:val="20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Widerruf bereits eingereichter Gesuche </w:t>
      </w:r>
      <w:r>
        <w:rPr>
          <w:rFonts w:cs="Arial" w:ascii="Arial" w:hAnsi="Arial"/>
          <w:shadow/>
          <w:sz w:val="20"/>
          <w:szCs w:val="20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6:00Z</dcterms:created>
  <dc:creator>pb18278</dc:creator>
  <dc:description/>
  <cp:keywords/>
  <dc:language>en-US</dc:language>
  <cp:lastModifiedBy>Albrecht Matzneller</cp:lastModifiedBy>
  <cp:lastPrinted>2012-12-21T13:19:00Z</cp:lastPrinted>
  <dcterms:modified xsi:type="dcterms:W3CDTF">2012-12-21T12:19:00Z</dcterms:modified>
  <cp:revision>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737380</vt:r8>
  </property>
  <property fmtid="{D5CDD505-2E9C-101B-9397-08002B2CF9AE}" pid="3" name="_AuthorEmail">
    <vt:lpwstr>Albrecht.Matzneller@provinz.bz.it</vt:lpwstr>
  </property>
  <property fmtid="{D5CDD505-2E9C-101B-9397-08002B2CF9AE}" pid="4" name="_AuthorEmailDisplayName">
    <vt:lpwstr>Matzneller, Albrecht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