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580981741"/>
      <w:bookmarkStart w:id="1" w:name="__Fieldmark__0_58098174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580981741"/>
      <w:bookmarkStart w:id="3" w:name="__Fieldmark__1_58098174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580981741"/>
      <w:bookmarkStart w:id="5" w:name="__Fieldmark__2_58098174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580981741"/>
      <w:bookmarkStart w:id="7" w:name="__Fieldmark__3_58098174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580981741"/>
      <w:bookmarkStart w:id="9" w:name="__Fieldmark__4_58098174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580981741"/>
      <w:bookmarkStart w:id="11" w:name="__Fieldmark__5_58098174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580981741"/>
      <w:bookmarkStart w:id="13" w:name="__Fieldmark__6_58098174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580981741"/>
      <w:bookmarkStart w:id="15" w:name="__Fieldmark__7_58098174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580981741"/>
      <w:bookmarkStart w:id="17" w:name="__Fieldmark__8_58098174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580981741"/>
      <w:bookmarkStart w:id="19" w:name="__Fieldmark__9_58098174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580981741"/>
      <w:bookmarkStart w:id="21" w:name="__Fieldmark__10_58098174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580981741"/>
      <w:bookmarkStart w:id="23" w:name="__Fieldmark__11_58098174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580981741"/>
      <w:bookmarkStart w:id="25" w:name="__Fieldmark__12_58098174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580981741"/>
      <w:bookmarkStart w:id="27" w:name="__Fieldmark__13_58098174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580981741"/>
      <w:bookmarkStart w:id="29" w:name="__Fieldmark__14_58098174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580981741"/>
      <w:bookmarkStart w:id="31" w:name="__Fieldmark__15_580981741"/>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580981741"/>
      <w:bookmarkStart w:id="33" w:name="__Fieldmark__16_580981741"/>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