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510031111"/>
      <w:bookmarkStart w:id="1" w:name="__Fieldmark__0_251003111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510031111"/>
      <w:bookmarkStart w:id="3" w:name="__Fieldmark__1_251003111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510031111"/>
      <w:bookmarkStart w:id="5" w:name="__Fieldmark__2_251003111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510031111"/>
      <w:bookmarkStart w:id="7" w:name="__Fieldmark__3_251003111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510031111"/>
      <w:bookmarkStart w:id="9" w:name="__Fieldmark__4_251003111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510031111"/>
      <w:bookmarkStart w:id="11" w:name="__Fieldmark__5_251003111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510031111"/>
      <w:bookmarkStart w:id="13" w:name="__Fieldmark__6_251003111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510031111"/>
      <w:bookmarkStart w:id="15" w:name="__Fieldmark__7_251003111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510031111"/>
      <w:bookmarkStart w:id="17" w:name="__Fieldmark__8_251003111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510031111"/>
      <w:bookmarkStart w:id="19" w:name="__Fieldmark__9_251003111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510031111"/>
      <w:bookmarkStart w:id="21" w:name="__Fieldmark__10_251003111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510031111"/>
      <w:bookmarkStart w:id="23" w:name="__Fieldmark__11_251003111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510031111"/>
      <w:bookmarkStart w:id="25" w:name="__Fieldmark__12_251003111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510031111"/>
      <w:bookmarkStart w:id="27" w:name="__Fieldmark__13_251003111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510031111"/>
      <w:bookmarkStart w:id="29" w:name="__Fieldmark__14_251003111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2510031111"/>
      <w:bookmarkStart w:id="31" w:name="__Fieldmark__15_2510031111"/>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2510031111"/>
      <w:bookmarkStart w:id="33" w:name="__Fieldmark__16_2510031111"/>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