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346698788"/>
      <w:bookmarkStart w:id="1" w:name="__Fieldmark__0_134669878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346698788"/>
      <w:bookmarkStart w:id="3" w:name="__Fieldmark__1_134669878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346698788"/>
      <w:bookmarkStart w:id="5" w:name="__Fieldmark__2_1346698788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346698788"/>
      <w:bookmarkStart w:id="7" w:name="__Fieldmark__3_1346698788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346698788"/>
      <w:bookmarkStart w:id="9" w:name="__Fieldmark__4_1346698788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346698788"/>
      <w:bookmarkStart w:id="11" w:name="__Fieldmark__5_1346698788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346698788"/>
      <w:bookmarkStart w:id="13" w:name="__Fieldmark__6_1346698788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346698788"/>
      <w:bookmarkStart w:id="15" w:name="__Fieldmark__7_1346698788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346698788"/>
      <w:bookmarkStart w:id="17" w:name="__Fieldmark__8_1346698788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346698788"/>
      <w:bookmarkStart w:id="19" w:name="__Fieldmark__9_1346698788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346698788"/>
      <w:bookmarkStart w:id="21" w:name="__Fieldmark__10_1346698788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346698788"/>
      <w:bookmarkStart w:id="23" w:name="__Fieldmark__11_1346698788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346698788"/>
      <w:bookmarkStart w:id="25" w:name="__Fieldmark__12_1346698788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346698788"/>
      <w:bookmarkStart w:id="27" w:name="__Fieldmark__13_1346698788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346698788"/>
      <w:bookmarkStart w:id="29" w:name="__Fieldmark__14_1346698788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1346698788"/>
            <w:bookmarkStart w:id="31" w:name="__Fieldmark__15_1346698788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1346698788"/>
            <w:bookmarkStart w:id="33" w:name="__Fieldmark__16_1346698788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1346698788"/>
            <w:bookmarkStart w:id="35" w:name="__Fieldmark__17_1346698788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1346698788"/>
            <w:bookmarkStart w:id="37" w:name="__Fieldmark__18_1346698788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1346698788"/>
            <w:bookmarkStart w:id="39" w:name="__Fieldmark__19_1346698788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1346698788"/>
            <w:bookmarkStart w:id="41" w:name="__Fieldmark__20_1346698788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1346698788"/>
            <w:bookmarkStart w:id="43" w:name="__Fieldmark__21_1346698788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5/2016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1346698788"/>
            <w:bookmarkStart w:id="45" w:name="__Fieldmark__22_1346698788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1346698788"/>
            <w:bookmarkStart w:id="47" w:name="__Fieldmark__23_1346698788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1346698788"/>
            <w:bookmarkStart w:id="49" w:name="__Fieldmark__24_1346698788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Barbara Sabbatini</cp:lastModifiedBy>
  <cp:lastPrinted>2013-01-16T10:48:00Z</cp:lastPrinted>
  <dcterms:modified xsi:type="dcterms:W3CDTF">2014-12-17T10:26:00Z</dcterms:modified>
  <cp:revision>3</cp:revision>
  <dc:subject/>
  <dc:title>An das</dc:title>
</cp:coreProperties>
</file>