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401621161"/>
      <w:bookmarkStart w:id="1" w:name="__Fieldmark__0_2401621161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401621161"/>
      <w:bookmarkStart w:id="3" w:name="__Fieldmark__1_2401621161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401621161"/>
      <w:bookmarkStart w:id="5" w:name="__Fieldmark__2_2401621161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401621161"/>
      <w:bookmarkStart w:id="7" w:name="__Fieldmark__3_2401621161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401621161"/>
      <w:bookmarkStart w:id="9" w:name="__Fieldmark__4_2401621161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401621161"/>
      <w:bookmarkStart w:id="11" w:name="__Fieldmark__5_2401621161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401621161"/>
      <w:bookmarkStart w:id="13" w:name="__Fieldmark__6_2401621161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401621161"/>
      <w:bookmarkStart w:id="15" w:name="__Fieldmark__7_2401621161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401621161"/>
      <w:bookmarkStart w:id="17" w:name="__Fieldmark__8_2401621161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401621161"/>
      <w:bookmarkStart w:id="19" w:name="__Fieldmark__9_2401621161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401621161"/>
      <w:bookmarkStart w:id="21" w:name="__Fieldmark__10_2401621161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401621161"/>
      <w:bookmarkStart w:id="23" w:name="__Fieldmark__11_2401621161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401621161"/>
      <w:bookmarkStart w:id="25" w:name="__Fieldmark__12_2401621161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401621161"/>
      <w:bookmarkStart w:id="27" w:name="__Fieldmark__13_2401621161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401621161"/>
      <w:bookmarkStart w:id="29" w:name="__Fieldmark__14_2401621161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2401621161"/>
            <w:bookmarkStart w:id="31" w:name="__Fieldmark__15_2401621161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2401621161"/>
            <w:bookmarkStart w:id="33" w:name="__Fieldmark__16_2401621161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2401621161"/>
            <w:bookmarkStart w:id="35" w:name="__Fieldmark__17_2401621161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2401621161"/>
            <w:bookmarkStart w:id="37" w:name="__Fieldmark__18_2401621161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2401621161"/>
            <w:bookmarkStart w:id="39" w:name="__Fieldmark__19_2401621161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2401621161"/>
            <w:bookmarkStart w:id="41" w:name="__Fieldmark__20_2401621161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2401621161"/>
            <w:bookmarkStart w:id="43" w:name="__Fieldmark__21_2401621161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5/2016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2401621161"/>
            <w:bookmarkStart w:id="45" w:name="__Fieldmark__22_2401621161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2401621161"/>
            <w:bookmarkStart w:id="47" w:name="__Fieldmark__23_2401621161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2401621161"/>
            <w:bookmarkStart w:id="49" w:name="__Fieldmark__24_2401621161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Barbara Sabbatini</cp:lastModifiedBy>
  <cp:lastPrinted>2013-01-16T10:48:00Z</cp:lastPrinted>
  <dcterms:modified xsi:type="dcterms:W3CDTF">2014-12-17T10:26:00Z</dcterms:modified>
  <cp:revision>3</cp:revision>
  <dc:subject/>
  <dc:title>An das</dc:title>
</cp:coreProperties>
</file>