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156063925"/>
      <w:bookmarkStart w:id="1" w:name="__Fieldmark__0_215606392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156063925"/>
      <w:bookmarkStart w:id="3" w:name="__Fieldmark__1_215606392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156063925"/>
      <w:bookmarkStart w:id="5" w:name="__Fieldmark__2_215606392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156063925"/>
      <w:bookmarkStart w:id="7" w:name="__Fieldmark__3_215606392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156063925"/>
      <w:bookmarkStart w:id="9" w:name="__Fieldmark__4_215606392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156063925"/>
      <w:bookmarkStart w:id="11" w:name="__Fieldmark__5_215606392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156063925"/>
      <w:bookmarkStart w:id="13" w:name="__Fieldmark__6_215606392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156063925"/>
      <w:bookmarkStart w:id="15" w:name="__Fieldmark__7_215606392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156063925"/>
      <w:bookmarkStart w:id="17" w:name="__Fieldmark__8_215606392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156063925"/>
      <w:bookmarkStart w:id="19" w:name="__Fieldmark__9_215606392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156063925"/>
      <w:bookmarkStart w:id="21" w:name="__Fieldmark__10_215606392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156063925"/>
      <w:bookmarkStart w:id="23" w:name="__Fieldmark__11_215606392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156063925"/>
      <w:bookmarkStart w:id="25" w:name="__Fieldmark__12_215606392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156063925"/>
      <w:bookmarkStart w:id="27" w:name="__Fieldmark__13_215606392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156063925"/>
      <w:bookmarkStart w:id="29" w:name="__Fieldmark__14_215606392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56063925"/>
            <w:bookmarkStart w:id="31" w:name="__Fieldmark__15_2156063925"/>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56063925"/>
            <w:bookmarkStart w:id="33" w:name="__Fieldmark__16_2156063925"/>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56063925"/>
            <w:bookmarkStart w:id="35" w:name="__Fieldmark__17_2156063925"/>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156063925"/>
            <w:bookmarkStart w:id="37" w:name="__Fieldmark__18_2156063925"/>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156063925"/>
            <w:bookmarkStart w:id="39" w:name="__Fieldmark__19_2156063925"/>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56063925"/>
            <w:bookmarkStart w:id="41" w:name="__Fieldmark__20_2156063925"/>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56063925"/>
            <w:bookmarkStart w:id="43" w:name="__Fieldmark__21_2156063925"/>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5/2016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56063925"/>
            <w:bookmarkStart w:id="45" w:name="__Fieldmark__22_2156063925"/>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156063925"/>
            <w:bookmarkStart w:id="47" w:name="__Fieldmark__23_2156063925"/>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156063925"/>
            <w:bookmarkStart w:id="49" w:name="__Fieldmark__24_2156063925"/>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12-17T10:26:00Z</dcterms:modified>
  <cp:revision>11</cp:revision>
  <dc:subject/>
  <dc:title>An das</dc:title>
</cp:coreProperties>
</file>