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925450031"/>
      <w:bookmarkStart w:id="1" w:name="__Fieldmark__0_3925450031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925450031"/>
      <w:bookmarkStart w:id="3" w:name="__Fieldmark__1_3925450031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925450031"/>
      <w:bookmarkStart w:id="5" w:name="__Fieldmark__2_3925450031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925450031"/>
      <w:bookmarkStart w:id="7" w:name="__Fieldmark__3_3925450031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925450031"/>
      <w:bookmarkStart w:id="9" w:name="__Fieldmark__4_3925450031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925450031"/>
      <w:bookmarkStart w:id="11" w:name="__Fieldmark__5_3925450031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925450031"/>
      <w:bookmarkStart w:id="13" w:name="__Fieldmark__6_3925450031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925450031"/>
      <w:bookmarkStart w:id="15" w:name="__Fieldmark__7_3925450031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925450031"/>
      <w:bookmarkStart w:id="17" w:name="__Fieldmark__8_3925450031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925450031"/>
      <w:bookmarkStart w:id="19" w:name="__Fieldmark__9_3925450031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925450031"/>
      <w:bookmarkStart w:id="21" w:name="__Fieldmark__10_3925450031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925450031"/>
      <w:bookmarkStart w:id="23" w:name="__Fieldmark__11_3925450031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925450031"/>
      <w:bookmarkStart w:id="25" w:name="__Fieldmark__12_3925450031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925450031"/>
      <w:bookmarkStart w:id="27" w:name="__Fieldmark__13_3925450031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925450031"/>
      <w:bookmarkStart w:id="29" w:name="__Fieldmark__14_3925450031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3925450031"/>
            <w:bookmarkStart w:id="31" w:name="__Fieldmark__15_3925450031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3925450031"/>
            <w:bookmarkStart w:id="33" w:name="__Fieldmark__16_3925450031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3925450031"/>
            <w:bookmarkStart w:id="35" w:name="__Fieldmark__17_3925450031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3925450031"/>
            <w:bookmarkStart w:id="37" w:name="__Fieldmark__18_3925450031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3925450031"/>
            <w:bookmarkStart w:id="39" w:name="__Fieldmark__19_3925450031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3925450031"/>
            <w:bookmarkStart w:id="41" w:name="__Fieldmark__20_3925450031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3925450031"/>
            <w:bookmarkStart w:id="43" w:name="__Fieldmark__21_3925450031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5/2016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3925450031"/>
            <w:bookmarkStart w:id="45" w:name="__Fieldmark__22_3925450031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3925450031"/>
            <w:bookmarkStart w:id="47" w:name="__Fieldmark__23_3925450031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3925450031"/>
            <w:bookmarkStart w:id="49" w:name="__Fieldmark__24_3925450031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Barbara Sabbatini</cp:lastModifiedBy>
  <cp:lastPrinted>2013-01-16T10:48:00Z</cp:lastPrinted>
  <dcterms:modified xsi:type="dcterms:W3CDTF">2014-12-17T10:26:00Z</dcterms:modified>
  <cp:revision>3</cp:revision>
  <dc:subject/>
  <dc:title>An das</dc:title>
</cp:coreProperties>
</file>