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0/2011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l dirigente scolastico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del circolo didattico /dell’istituzione scolastica comprensiva 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(Denominazione) </w:t>
      </w: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16"/>
          <w:szCs w:val="16"/>
          <w:lang w:val="it-IT"/>
        </w:rPr>
        <w:t>(Indirizzo)</w:t>
      </w:r>
      <w:r>
        <w:rPr>
          <w:rFonts w:cs="Arial Narrow" w:ascii="Arial Narrow" w:hAnsi="Arial Narrow"/>
          <w:sz w:val="20"/>
          <w:lang w:val="it-IT"/>
        </w:rPr>
        <w:t xml:space="preserve"> 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  <w:lang w:val="it-IT"/>
        </w:rPr>
      </w:pPr>
      <w:r>
        <w:rPr>
          <w:rFonts w:cs="Arial Narrow" w:ascii="Arial Narrow" w:hAnsi="Arial Narrow"/>
          <w:b/>
          <w:bCs/>
          <w:sz w:val="20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2/02/2010, n. 260, pe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Arial Narrow" w:hAnsi="Arial Narrow" w:cs="Arial Narr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 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gli insegnanti di religione cattolic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scient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di essere nel possesso dei seguenti titoli valutabili ai sensi della tabella: (Barrare e/o completare le voci che interessano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358" w:hanging="28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exact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356" w:hanging="356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......………………………..….………………............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.…………………………………………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per l’accesso ai ruoli provinciali del personale docente di religione cattolica ai sensi del decreto del presidente della Provincia del 02/07/2008, n. 1146/16.3, …………………………………………………………………….………………………………………………….……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 ………………………………………………………………………………………..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limitatamente agli aspiranti in possesso del requisito della cittadinanza italiana o comunitaria)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……………………………………………………………………………… conseguita in paesi non appartenenti all’Unione Europea e riconosciuta in data …………….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...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..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exact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exact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 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exact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in graduatoria con riserva</w:t>
            </w:r>
          </w:p>
          <w:p>
            <w:pPr>
              <w:pStyle w:val="TextkrperEinzug2"/>
              <w:spacing w:lineRule="exact" w:line="240"/>
              <w:ind w:left="425" w:hanging="426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nella sessione estiva 2010 in scienze della formazione ad indirizzo scuola primaria presso l’università di ……………………………………………………………………………………………………………………………………….…………………………..………………………..…………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ploma di specializzazione polivalente per il sostegno art. 8 di D.P.R. 31/10/75 n. 970 ovvero art. 325 comma 3 D.L. 16/04/1994 n. 297 o D.I. del 26/05/1998 conseguito il ………………….…… presso ……………………………………..………………….……(X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con esito positivo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/20/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servizio nell’anno scolastico 2009/2010 quale insegnante di sostegno e di frequentare nell’anno scolastico 2009/2010 il corso specifico di almeno 25 ore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Verdana" w:ascii="Verdana" w:hAnsi="Verdana"/>
          <w:b/>
          <w:bCs/>
          <w:sz w:val="16"/>
          <w:szCs w:val="16"/>
          <w:lang w:val="it-IT"/>
        </w:rPr>
        <w:t></w:t>
      </w:r>
      <w:r>
        <w:rPr>
          <w:rFonts w:eastAsia="Arial Narrow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nell’anno scolastico 2009/2010 servizio quale insegnante di sostegno e frequentando nell’anno accademico 2009/2010 il corso di »pedagogia speciale» nell’ambito del corso di laurea in scienze della formazione primaria presso l’università di ……………………………………………………………………………………………………………………………………………………………………………(U);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auto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nell’elenco con riserva</w:t>
            </w:r>
          </w:p>
          <w:p>
            <w:pPr>
              <w:pStyle w:val="TextkrperEinzug2"/>
              <w:spacing w:lineRule="exact" w:line="240"/>
              <w:ind w:left="425" w:hanging="425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Conseguimento del titolo di specializzazione polivalente per il sostegn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a sessione estiva 2010 presso l’università di ……………………………………………….…………………………………………………………………………………………………………..…………………………….…..………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..……………. presso ………………………………………………………………………………………………………………………………………………………………………………………..….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resso ……………………………………………………………………………………………………………………………………………………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ver </w:t>
      </w:r>
      <w:r>
        <w:rPr>
          <w:rFonts w:cs="Verdana" w:ascii="Verdana" w:hAnsi="Verdana"/>
          <w:sz w:val="16"/>
          <w:szCs w:val="16"/>
          <w:lang w:val="it-IT"/>
        </w:rPr>
        <w:t>frequentato il corso di formazione biennale »Inglese nella scuola elementare« presso la Facoltà di scienze della formazione a Bressanone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o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e di aver frequentato con success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ver frequentat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 e di frequentare il primo anno del corso di formazione biennale »Inglese nella scuola primaria« presso 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frequentare il primo anno del corso di formazione biennale »Inglese nella scuola primaria« presso 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exact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essere in possesso di altri titoli formativi per l’insegnamento dell’inglese (allegare una fotocopia del titolo)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:</w:t>
      </w:r>
      <w:r>
        <w:rPr>
          <w:rFonts w:cs="Verdana" w:ascii="Verdana" w:hAnsi="Verdana"/>
          <w:sz w:val="16"/>
          <w:szCs w:val="16"/>
          <w:lang w:val="it-IT"/>
        </w:rPr>
        <w:t xml:space="preserve"> (non è valutabile il servizio prestato nell’anno scolastico in corso)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2303"/>
        <w:gridCol w:w="2091"/>
        <w:gridCol w:w="1985"/>
        <w:gridCol w:w="1256"/>
        <w:gridCol w:w="1705"/>
        <w:gridCol w:w="665"/>
      </w:tblGrid>
      <w:tr>
        <w:trPr>
          <w:trHeight w:val="25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less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 *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i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 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i/>
          <w:i/>
          <w:sz w:val="14"/>
          <w:szCs w:val="14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*   indicare il plesso solo se il servizio è stato prestato nell’anno scolastico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per almeno 180 giorni in una sede disagiata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** indicare „si“ se il servizio di insegnamento della lingua inglese nella scuola primaria nell’anno scolastico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è stato prestato in almeno 2 sedi (plessi) o in almeno 4 class</w:t>
      </w:r>
      <w:r>
        <w:rPr>
          <w:rFonts w:cs="Verdana" w:ascii="Verdana" w:hAnsi="Verdana"/>
          <w:i/>
          <w:sz w:val="16"/>
          <w:szCs w:val="16"/>
          <w:lang w:val="it-IT"/>
        </w:rPr>
        <w:t>i</w:t>
      </w:r>
    </w:p>
    <w:p>
      <w:pPr>
        <w:pStyle w:val="Normal"/>
        <w:ind w:left="-142" w:hanging="0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6"/>
          <w:szCs w:val="16"/>
          <w:lang w:val="it-IT"/>
        </w:rPr>
      </w:r>
    </w:p>
    <w:p>
      <w:pPr>
        <w:pStyle w:val="Normal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(fascia 2) o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8/2009</w:t>
      </w:r>
      <w:r>
        <w:rPr>
          <w:rFonts w:cs="Verdana" w:ascii="Verdana" w:hAnsi="Verdana"/>
          <w:sz w:val="16"/>
          <w:szCs w:val="16"/>
          <w:lang w:val="it-IT"/>
        </w:rPr>
        <w:t xml:space="preserve"> (fascia 3) il seguente servizio con titolo valido su un altro po</w:t>
      </w:r>
      <w:r>
        <w:rPr/>
        <w:t>sto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, università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.……………………………………………….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……….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………….….…............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.…………………........…..................</w:t>
            </w:r>
          </w:p>
          <w:p>
            <w:pPr>
              <w:pStyle w:val="Normal"/>
              <w:spacing w:lineRule="exact" w:line="24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..........................………………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….......………………………….……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………….……………………………….......…………………..….......…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il servizio militare o il servizio sostitutivo assimilato per legge dopo il conseguimento del titolo di studio valido per l’accesso alla procedura di idoneità relativa alla medesima graduatoria dal ………………………..… al ………..………………………………</w:t>
            </w:r>
          </w:p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...…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……………………………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): di possedere l’attestato di conoscenza della lingua italiana e tedesca ai sensi del D.P.R. 26/07/1976, n. 752 riferito ad un diploma di istituto di istruzione secondaria di secondo grado/ laurea;</w:t>
            </w:r>
          </w:p>
          <w:p>
            <w:pPr>
              <w:pStyle w:val="Normal"/>
              <w:spacing w:lineRule="exact" w:line="240"/>
              <w:ind w:left="356" w:hanging="28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 riferito ad un diploma di istituto di istruzione secondaria di secondo grado/ laurea;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): di possedere l’attestato di conoscenza della lingua italiana e tedesca ai sensi del D.P.R. 26/07/1976, n. 752 riferito ad un diploma di istituto di istruzione secondaria di secondo grado/ laurea e di possedere il diploma di maturità/ di superamento dell’esame di stato conclusivo degli studi di istruzione secondaria superiore conseguito in lingua tedesca o ladina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che non hanno conseguito il diploma di maturità presso una scuola superiore tedesca)</w:t>
            </w:r>
          </w:p>
          <w:p>
            <w:pPr>
              <w:pStyle w:val="Normal"/>
              <w:spacing w:lineRule="exact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 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ai sensi del piano di dimensionamento della rete scolastica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L’insegnante partecipa alla scelta del posto nella seguente direzione scolastica: </w:t>
      </w: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6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formativa ai sensi del Codice in materia di protezione dei dati personali (D.Lgs. n. 196/200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6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a deliberazioni della Giunta provinciale del 22/02/2010, n. 260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60"/>
              <w:ind w:right="74" w:hanging="0"/>
              <w:jc w:val="both"/>
              <w:rPr>
                <w:rFonts w:ascii="Bookman Old Style" w:hAnsi="Bookman Old Style" w:cs="Bookman Old Style"/>
                <w:szCs w:val="2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type w:val="nextPage"/>
      <w:pgSz w:w="11906" w:h="16838"/>
      <w:pgMar w:left="709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1:00Z</dcterms:created>
  <dc:creator>pb10223</dc:creator>
  <dc:description/>
  <cp:keywords/>
  <dc:language>en-US</dc:language>
  <cp:lastModifiedBy>Waltraud Zerzer</cp:lastModifiedBy>
  <cp:lastPrinted>2010-03-03T15:44:00Z</cp:lastPrinted>
  <dcterms:modified xsi:type="dcterms:W3CDTF">2010-03-16T14:39:00Z</dcterms:modified>
  <cp:revision>4</cp:revision>
  <dc:subject/>
  <dc:title>Der/die Unterfertigte </dc:title>
</cp:coreProperties>
</file>