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right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MODULO C2</w:t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OMANDA DI INCLUSIONE NELLE GRADUATORIE D’ISTITUTO 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’INSEGNAMENTO NELLA SCUOLA MEDIA E SUPERIORE - ANNO SCOLASTICO 2010/11</w:t>
      </w:r>
    </w:p>
    <w:p>
      <w:pPr>
        <w:pStyle w:val="TextBody"/>
        <w:spacing w:lineRule="exact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– Esente da bollo)</w:t>
      </w:r>
    </w:p>
    <w:p>
      <w:pPr>
        <w:pStyle w:val="TextBody"/>
        <w:jc w:val="center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 dirigente scolastico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ell’istituto comprensivo/della scuola media o superiore</w:t>
      </w:r>
      <w:r>
        <w:rPr>
          <w:rFonts w:cs="Verdana" w:ascii="Verdana" w:hAnsi="Verdana"/>
          <w:bCs/>
          <w:sz w:val="16"/>
          <w:szCs w:val="16"/>
          <w:lang w:val="it-IT"/>
        </w:rPr>
        <w:t>………</w:t>
      </w:r>
      <w:r>
        <w:rPr>
          <w:rFonts w:cs="Verdana" w:ascii="Verdana" w:hAnsi="Verdana"/>
          <w:sz w:val="16"/>
          <w:szCs w:val="16"/>
          <w:lang w:val="it-IT"/>
        </w:rPr>
        <w:t>…………………………….……………………………………………………………………..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Indirizzo) ………………………………………………………………………………………………………………………….……………………………………………………………………..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, località) ……………………………………………………………………………………………………………………….………………………………………………………………….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40"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 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TextBody"/>
        <w:spacing w:lineRule="exact" w:line="240"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 …………………………………………a ……………………………………………………………., provincia ………………………..( prov.) ……………………………..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2.5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40"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……………………………………………………………………………………………………………………………………..n. ……………………………….,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.) ………………….(comune) …………………………………………………….(prov.) ………………………(………….), tel. ………………………………………………….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…….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l’inclusione nella graduatoria di istituto ai sensi della deliberazione della Giunta provinciale del 22.02.2010 n. 260 per l’insegnamento delle seguenti classi di concorso:</w:t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30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/___/___/___/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30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/___/___/___/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30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/___/___/___/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30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/___/___/___/__________________________________________________________________________________________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successive modificazioni e cosciente delle conseguenze penali di dichiarazioni false:</w:t>
      </w:r>
    </w:p>
    <w:p>
      <w:pPr>
        <w:pStyle w:val="TextkrperEinzug2"/>
        <w:numPr>
          <w:ilvl w:val="0"/>
          <w:numId w:val="6"/>
        </w:numPr>
        <w:tabs>
          <w:tab w:val="clear" w:pos="708"/>
          <w:tab w:val="left" w:pos="8505" w:leader="none"/>
        </w:tabs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di essere in possesso dei seguenti titoli valutabili ai sensi dell’allegato B della deliberazione n. 260/2010: 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TextkrperEinzug2"/>
              <w:numPr>
                <w:ilvl w:val="1"/>
                <w:numId w:val="6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214" w:hanging="142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Titolo di studi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. conseguito in data ……………………………….. presso …………………………………………………………… con il seguente punteggio (voto complessivo)…………… . La durata legale del corso di laurea è stata ……………e sono stati sostenuti i seguenti esami richiesti per l’ammissione:</w:t>
            </w:r>
          </w:p>
          <w:p>
            <w:pPr>
              <w:pStyle w:val="TextkrperEinzug2"/>
              <w:spacing w:lineRule="exact" w:line="240"/>
              <w:ind w:left="21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358" w:hanging="2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se il titolo di studio è stato conseguito all’estero devono essere indicati le ore settimanali per semestre o i punti ECTS/ CFU);</w:t>
            </w:r>
          </w:p>
          <w:p>
            <w:pPr>
              <w:pStyle w:val="TextkrperEinzug2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pacing w:lineRule="exact" w:line="240"/>
              <w:ind w:left="356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(solo per titoli di studio conseguiti in Austria, che vengono equiparati in base agli accordi italio-austriaci)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 ottenuto la dichiarazione di equipollenza presso l’Università di ……………………………………………. per la seguente laurea …………………………………………………………………………………………………………………………………………………………………………………………………….oppure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entato all’Università di ……………………………………, in data ……………………….., l’istanza di dichiarazione di equipollenza di titolo di studio conseguito in Austria alla laurea in  ……………………………………………………………………………………………………;</w:t>
            </w:r>
          </w:p>
          <w:p>
            <w:pPr>
              <w:pStyle w:val="TextkrperEinzug2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(solo per i titoli di studio conseguiti all’estero, per i quali il Ministero della pubblica istruzione/Ministero per la funzione pubblica in base all’articolo 427, comma 4, del decreto legislativo 16.04.1994, n. 297, o in base all’articolo 38 del decreto legislativo 30.03.2001, n. 165, rilascia l’equipollenza)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essere in possesso della dichiarazione di equipollenza del titolo di studio conseguito all’estero ai fini dell’insegnamento rilasciata in data …………………………………. dal Ministero della pubblica istruzione/ Ministero per la funzione pubblica alla laurea in ……………………………………………………………………………………………….;</w:t>
            </w:r>
          </w:p>
          <w:p>
            <w:pPr>
              <w:pStyle w:val="TextkrperEinzug2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o) di aver presentato domanda di equipollenza presso il Ministero della pubblica istruzione/Ministero per la funzione pubblica in data per la laurea in ………………………………………………………………………………..(cancellare le voci che non interesano)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numPr>
                <w:ilvl w:val="0"/>
                <w:numId w:val="11"/>
              </w:numPr>
              <w:tabs>
                <w:tab w:val="clear" w:pos="708"/>
                <w:tab w:val="left" w:pos="72" w:leader="none"/>
              </w:tabs>
              <w:spacing w:lineRule="exact" w:line="240"/>
              <w:ind w:left="356" w:hanging="284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Abilitazione all’insegnamento nelle scuole secondarie per la/le</w:t>
            </w:r>
          </w:p>
          <w:p>
            <w:pPr>
              <w:pStyle w:val="TextkrperEinzug2"/>
              <w:spacing w:lineRule="exact" w:line="240"/>
              <w:ind w:left="356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lasse/i di concorso…………………………………………………………………………………………………………………………………………….……………………. conseguita/e nell’anno …………………………………… con voto ………………………………………………………………………….. a seguito di/della/presso:</w:t>
            </w:r>
          </w:p>
          <w:p>
            <w:pPr>
              <w:pStyle w:val="TextkrperEinzug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un concorso ordinario o una sessione riservata di esami;</w:t>
            </w:r>
          </w:p>
          <w:p>
            <w:pPr>
              <w:pStyle w:val="TextkrperEinzug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za dei corsi di specializzazione per l’insegnamento secondario (“S.S.I.S”);</w:t>
            </w:r>
          </w:p>
          <w:p>
            <w:pPr>
              <w:pStyle w:val="TextkrperEinzug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un diploma di didattica della musica;</w:t>
            </w:r>
          </w:p>
          <w:p>
            <w:pPr>
              <w:pStyle w:val="TextkrperEinzug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artecipazione al primo corso biennale di secondo livello alla formazione dei docenti di educazione musicale;</w:t>
            </w:r>
          </w:p>
          <w:p>
            <w:pPr>
              <w:pStyle w:val="TextkrperEinzug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e ACCADEMIE DI BELLE ARTI (COBASLID);</w:t>
            </w:r>
          </w:p>
          <w:p>
            <w:pPr>
              <w:pStyle w:val="TextkrperEinzug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artecipazione ai CORSI SPECIALI INDETTI con D.M. n. 21/2005 e D.M. n. 100/2004;</w:t>
            </w:r>
          </w:p>
          <w:p>
            <w:pPr>
              <w:pStyle w:val="TextkrperEinzug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un riconoscimento di un titolo di formazione conseguito in uno Stato membro dell’Unione Europea;</w:t>
            </w:r>
          </w:p>
          <w:p>
            <w:pPr>
              <w:pStyle w:val="TextkrperEinzug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artecipazione al corso di studi  “Abilitazione all’insegnamento della religione cattolica (500 ore)”;</w:t>
            </w:r>
          </w:p>
          <w:p>
            <w:pPr>
              <w:pStyle w:val="TextkrperEinzug2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lineRule="exact" w:line="240"/>
              <w:ind w:left="356" w:hanging="284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artecipazione al corso di studi per il conseguimento del grado accademico di “baccalaureato in teologia dell’indirizzo pedagogico-didattico” o del diploma accademico quinquennale di “Magistero in scienze religiose”, con lo svolgimento di un tirocinio della durata di un anno.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</w:tabs>
        <w:ind w:left="60" w:right="452" w:firstLine="507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ICHIARA</w:t>
      </w:r>
      <w:r>
        <w:rPr>
          <w:rFonts w:cs="Verdana" w:ascii="Verdana" w:hAnsi="Verdana"/>
          <w:sz w:val="16"/>
          <w:szCs w:val="16"/>
          <w:lang w:val="it-IT"/>
        </w:rPr>
        <w:t xml:space="preserve"> inoltre,</w:t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  <w:tab w:val="left" w:pos="10632" w:leader="none"/>
        </w:tabs>
        <w:ind w:left="567" w:right="565" w:hanging="709"/>
        <w:rPr/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degli insegnanti</w:t>
      </w:r>
      <w:r>
        <w:rPr/>
        <w:t xml:space="preserve"> di sostegno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4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 in possesso del Diploma di specializzazione per il sostegno</w:t>
            </w:r>
          </w:p>
          <w:p>
            <w:pPr>
              <w:pStyle w:val="TextkrperEinzug2"/>
              <w:spacing w:lineRule="exact" w:line="240"/>
              <w:ind w:left="0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) ai sensi dell’art. 8 del D.P.R.  970/75 (Riserva X);</w:t>
            </w:r>
          </w:p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b) riconosciuto valido ai sensi dell’ art. 325 comma 3 del D.Leg. 297/94 (Riserva X);</w:t>
            </w:r>
          </w:p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) conseguito in una scuola di specializzazione secondaria di _________________ anno di conseguimento _______________ (Riserva X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Wingdings" w:hAnsi="Wingdings" w:cs="Wingdings"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aver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frequentato con successo per la durata di almeno un anno il corso di specializzazione per il sostegno (Riserva W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Wingdings" w:hAnsi="Wingdings" w:cs="Wingdings"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e frequentato per quattro anni un corso specifico di almeno 10/20/25 ore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o di frequentare nel quarto anno il cors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Riserva U4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prestato servizio nell’anno scolastico 2009/2010 quale insegnante di sostegno e di frequentare nell’anno scolastico 2009/2010 un corso specifico di 25 ore (Riserva U).</w:t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center" w:pos="2835" w:leader="none"/>
          <w:tab w:val="center" w:pos="8222" w:leader="none"/>
        </w:tabs>
        <w:spacing w:lineRule="exact" w:line="240"/>
        <w:ind w:left="567" w:right="565" w:hanging="709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rimento nell’elenco per l’insegnamento in scuola ad indirizzo didattico diff. Montessori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4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n possesso del titolo di specializzazione per l’insegnamento in scuole ad indirizzo didattico differenziato Montessori _____________, conseguito il ________________ presso: ____________________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frequentare il seguente corso di specializzazione per l’insegnamento in scuole ad indirizzo didiattico differenziato Montessori ____________________________________________________________________________________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hanging="142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per l’inserimento con </w:t>
      </w:r>
      <w:r>
        <w:rPr>
          <w:rFonts w:cs="Verdana" w:ascii="Verdana" w:hAnsi="Verdana"/>
          <w:b/>
          <w:sz w:val="16"/>
          <w:szCs w:val="16"/>
          <w:lang w:val="it-IT"/>
        </w:rPr>
        <w:t>riserva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356" w:hanging="284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conseguito all’estero il titolo di accesso (titolo di studio o abilitazione) entro la scadenza del termine per la presentazione della domanda e di aver richiesto l’equipollenza secondo la normativa vigente in data ____________________ entro il suddetto termine;</w:t>
            </w:r>
          </w:p>
          <w:p>
            <w:pPr>
              <w:pStyle w:val="TextkrperEinzug2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356" w:hanging="28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re il titolo di accesso (titolo di studio o abilitazione) dopo la scadenza del termine per la presentazione della domanda;</w:t>
            </w:r>
          </w:p>
          <w:p>
            <w:pPr>
              <w:pStyle w:val="TextkrperEinzug2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ind w:left="356" w:hanging="28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re all’estero il titolo di accesso (titolo di studio o abilitazione) dopo la scadenza del termine per la presentazione della domanda e di richiedere immediatamente l’equipollenza secondo la normativa vigente ________________________________;</w:t>
            </w:r>
          </w:p>
          <w:p>
            <w:pPr>
              <w:pStyle w:val="TextkrperEinzug2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ind w:left="356" w:hanging="28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re il prescritto attesto di conoscenza della lingua italiana e tedesca dopo la scadenza del termine della presentazione della domanda. (solo per docenti di L2)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</w:tabs>
        <w:ind w:left="567" w:right="452" w:hanging="709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enniale .………………………………………………………………………………………………….………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……………………………….………………..…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……….……………………………………………………………………………….………………..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….……………………………………data di conseguimento ……………………presso .………………………………………………………………………………………………………………………………………….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………………….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..…………………………………………………………………………………………….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…………………………………………….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...………………………………………………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exact" w:line="240"/>
              <w:ind w:left="425" w:hanging="68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..…………………………………………………………………………………………………....……… ………;</w:t>
            </w:r>
          </w:p>
          <w:p>
            <w:pPr>
              <w:pStyle w:val="TextkrperEinzug2"/>
              <w:spacing w:lineRule="exact" w:line="240"/>
              <w:ind w:left="425" w:hanging="68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..……………………………………………………….…………….………………………………………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..………………………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…………………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riferito al diploma di scuola secondaria di secondo grado “B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/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laurea “A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...........................................................;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Cs w:val="24"/>
              </w:rPr>
              <w:t></w:t>
            </w:r>
            <w:r>
              <w:rPr>
                <w:rFonts w:eastAsia="Verdana" w:cs="Verdana" w:ascii="Verdana" w:hAnsi="Verdana"/>
                <w:bCs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data di conseguimento …………presso ………………………………………………………………………….…………………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TextkrperEinzug2"/>
              <w:ind w:left="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Lehramtsstudium”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svolto in Austria per il seguente indirizzo…………………………………………………………………………………………………..…..……</w:t>
            </w:r>
          </w:p>
        </w:tc>
      </w:tr>
    </w:tbl>
    <w:p>
      <w:pPr>
        <w:pStyle w:val="TextkrperEinzug2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Il/la sottoscritto/a dichiara di non aver conseguito l’abilitazione/ l’idoneità o il diploma di superamento dell’esame di Stato conclusivo degli studi di istruzione secondaria superiore (ex maturità) in lingua italiana e di dover sostenere l’esame di cui all’articolo 2 della legge provinciale 17 febbraio 2000, n. 6.</w:t>
      </w:r>
    </w:p>
    <w:p>
      <w:pPr>
        <w:pStyle w:val="TextkrperEinzug2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krperEinzug2"/>
        <w:numPr>
          <w:ilvl w:val="0"/>
          <w:numId w:val="6"/>
        </w:numPr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 aver prestato il seguente servizio di insegnamento: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1275"/>
        <w:gridCol w:w="1121"/>
        <w:gridCol w:w="992"/>
        <w:gridCol w:w="864"/>
        <w:gridCol w:w="1843"/>
        <w:gridCol w:w="1843"/>
      </w:tblGrid>
      <w:tr>
        <w:trPr>
          <w:trHeight w:val="25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astico (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t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po servizio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urata del servzi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numero gior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hanging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(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servizio specifico</w:t>
            </w:r>
          </w:p>
          <w:p>
            <w:pPr>
              <w:pStyle w:val="Heading7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ì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bCs w:val="false"/>
                <w:sz w:val="16"/>
                <w:szCs w:val="16"/>
                <w:lang w:val="it-IT"/>
              </w:rPr>
              <w:t>servizio non specifico</w:t>
            </w:r>
          </w:p>
          <w:p>
            <w:pPr>
              <w:pStyle w:val="Heading7"/>
              <w:ind w:right="-70" w:hanging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(d)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</w:tabs>
        <w:ind w:left="426" w:right="140" w:hanging="284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09/2010 non viene valutato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140" w:hanging="284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140" w:hanging="284"/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A decorrere dall’anno scolastico 2008/2009 i servizi non possono superare complessivamente 180 giorni per ciascun anno scolastic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right="140" w:hanging="284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 xml:space="preserve">Nella seconda fascia della graduatoria d’istituto il servizio non specifico viene valutato a decorrere dall’anno scolastico 2003/2004. Nella terza fascia della graduatoria d’istituto il servizio prestato a decorrere dall’anno scolastico 2008/2009 in classi di concorso diverse o posto di insegnamento diverso da quelli cui si riferisce la graduatoria è valutato in misura del 50 % e il servizio prestato presso le scuole di formazione professionale delle Regioni e delle Province autonome, e le Università viene valutato come servizio non specifico. </w:t>
      </w:r>
      <w:r>
        <w:rPr>
          <w:rFonts w:cs="Arial" w:ascii="Verdana" w:hAnsi="Verdana"/>
          <w:sz w:val="14"/>
          <w:szCs w:val="14"/>
          <w:lang w:val="it-IT"/>
        </w:rPr>
        <w:t>Nella terza fascia della graduatoria d’istituto il servizio prestato precedentemente l’anno scolastico 2008-2009 è valutato secondo i criteri di cui alla deliberazione della Giunta provinciale 1188/08.</w:t>
      </w:r>
    </w:p>
    <w:p>
      <w:pPr>
        <w:pStyle w:val="TextkrperEinzug2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di (non) possedere i seguenti requisiti di ammissione </w:t>
      </w:r>
      <w:r>
        <w:rPr>
          <w:rFonts w:cs="Verdana" w:ascii="Verdana" w:hAnsi="Verdana"/>
          <w:b/>
          <w:iCs/>
          <w:sz w:val="16"/>
          <w:szCs w:val="16"/>
          <w:lang w:val="it-IT"/>
        </w:rPr>
        <w:t>(barrare e/o completare le voci che interessano)</w:t>
      </w:r>
      <w:r>
        <w:rPr>
          <w:rFonts w:cs="Verdana" w:ascii="Verdana" w:hAnsi="Verdana"/>
          <w:b/>
          <w:i/>
          <w:iCs/>
          <w:sz w:val="16"/>
          <w:szCs w:val="16"/>
          <w:lang w:val="it-IT"/>
        </w:rPr>
        <w:t xml:space="preserve"> 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 italiano, ovvero cittadino del seguente paese dell’Unione Europea ……………………………………………………………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 ......................................................................................... ovvero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  ..…………………………………………………………………….…………ovvero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 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riportato le seguenti condanne penali: ……………………………………………………………………………………………………………………….……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" w:leader="none"/>
              </w:tabs>
              <w:spacing w:lineRule="auto" w:line="360"/>
              <w:ind w:left="498" w:hanging="42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 …………………………………………………………………………………………………………………….…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8" w:leader="none"/>
              </w:tabs>
              <w:spacing w:lineRule="auto" w:line="360"/>
              <w:ind w:left="1076" w:hanging="1004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: …………………………………………………………………………………..……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8" w:leader="none"/>
              </w:tabs>
              <w:spacing w:lineRule="auto" w:line="360"/>
              <w:ind w:left="1076" w:hanging="100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..………..…..al…………..…….…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498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498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 speciale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i avere diritto alla preferenza nella graduatoria, a parità di punteggio, in quanto: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5175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di madrelingua 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72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(limitatamente ai candidati di madrelingua italiana che chiedono di insegnare presso le scuole in lingua tedesca)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 26/07/1976, n. 752, riferito a ………………………………………………………………… conseguito nell’anno ………………………….;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(limitatamente ai candidati di madrelingua ladina che chiedono di insegnare presso le scuole in lingua tedesca)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 e di possedere il diploma di maturità/ di superamento dell’esame di stato conclusivo degli studi di istruzione secondaria superiore conseguito in lingua tedesca o ladina;</w:t>
            </w:r>
          </w:p>
        </w:tc>
      </w:tr>
      <w:tr>
        <w:trPr/>
        <w:tc>
          <w:tcPr>
            <w:tcW w:w="10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360"/>
              <w:ind w:left="72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il seguente diploma di maturità/ di scuola superiore ……………………………………..…………… conseguito in data  ………………………..presso…………………………………………………………………………………………………………………………………………………………………..………….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auto" w:line="360"/>
        <w:ind w:left="-142" w:hanging="0"/>
        <w:rPr/>
      </w:pPr>
      <w:r>
        <w:rPr/>
        <w:t>(denominazione degli istituti scolastici ai sensi del piano di dimensionamento della rete scolastica)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.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Dichiara di voler partecipare al programma di collocamento di docenti per lo svolgimento di tirocinio didattico in provincia di Bolzano “Lehren und Lernen in Südtirol 2010/2011”. 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 ……………………….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  <w:lang w:val="it-IT"/>
        </w:rPr>
        <w:t>.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spacing w:lineRule="auto" w:line="360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  <w:lang w:val="it-IT"/>
        </w:rPr>
        <w:t>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278" w:leader="none"/>
        </w:tabs>
        <w:spacing w:lineRule="exact" w:line="240"/>
        <w:jc w:val="both"/>
        <w:rPr>
          <w:rFonts w:ascii="Verdana" w:hAnsi="Verdana" w:cs="Verdana"/>
          <w:b/>
          <w:b/>
          <w:sz w:val="14"/>
          <w:szCs w:val="14"/>
          <w:lang w:val="it-IT"/>
        </w:rPr>
      </w:pPr>
      <w:r>
        <w:rPr>
          <w:rFonts w:cs="Verdana" w:ascii="Verdana" w:hAnsi="Verdana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278" w:leader="none"/>
        </w:tabs>
        <w:spacing w:lineRule="exact" w:line="240"/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scuola autonoma. I dati forniti verranno trattati anche in forma elettronica Il conferimento dei dati è obbligatorio per lo svolgimento dei compiti amministrativi richiesti. In caso di rifiuto di conferimento dei dati richiesti non si potrà dare seguito alle richieste avanzate. I dati indicati verranno trasmessi alla provincia autonoma di Bolzano (p. es. Intendenza scolastica tedesca) per le finalità previste dalle leggi provinciali 12/2000, 2/2008 e dalla deliberazione della Giunta provinciale Nr. 260/2010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  <w:lang w:val="it-IT"/>
        </w:rPr>
        <w:t>Data ........................................................................     Firma ...………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it-IT"/>
        </w:rPr>
        <w:t>( la firma non deve essere autenticata)</w:t>
      </w:r>
    </w:p>
    <w:sectPr>
      <w:footerReference w:type="default" r:id="rId2"/>
      <w:type w:val="nextPage"/>
      <w:pgSz w:w="11906" w:h="16838"/>
      <w:pgMar w:left="567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-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48"/>
        </w:tabs>
        <w:ind w:left="11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76"/>
        </w:tabs>
        <w:ind w:left="10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76"/>
        </w:tabs>
        <w:ind w:left="10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08"/>
        </w:tabs>
        <w:ind w:left="107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432"/>
        </w:tabs>
        <w:ind w:left="143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148"/>
        </w:tabs>
        <w:ind w:left="114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148"/>
        </w:tabs>
        <w:ind w:left="114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eastAsia="Times New Roman" w:cs="Times New Roman"/>
      <w:b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b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Keystrokes MT;Symbol" w:hAnsi="Keystrokes MT;Symbol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eastAsia="Times New Roman" w:cs="Times New Roman"/>
      <w:b/>
      <w:sz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Verdana" w:hAnsi="Verdana" w:eastAsia="Times New Roman" w:cs="Times New Roman"/>
      <w:b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Keystrokes MT;Symbol" w:hAnsi="Keystrokes MT;Symbol" w:eastAsia="Times New Roman" w:cs="Times New Roman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cs="Times New Roman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Verdana" w:hAnsi="Verdana" w:cs="Times New Roman"/>
      <w:sz w:val="16"/>
      <w:szCs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 2" w:hAnsi="Wingdings 2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23:00Z</dcterms:created>
  <dc:creator>pb10223</dc:creator>
  <dc:description/>
  <cp:keywords/>
  <dc:language>en-US</dc:language>
  <cp:lastModifiedBy>Rita Pristinger</cp:lastModifiedBy>
  <cp:lastPrinted>2007-05-22T11:17:00Z</cp:lastPrinted>
  <dcterms:modified xsi:type="dcterms:W3CDTF">2010-03-24T13:15:00Z</dcterms:modified>
  <cp:revision>19</cp:revision>
  <dc:subject/>
  <dc:title>Der/die Unterfertig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509929</vt:r8>
  </property>
  <property fmtid="{D5CDD505-2E9C-101B-9397-08002B2CF9AE}" pid="3" name="_AuthorEmail">
    <vt:lpwstr>Helga.Koellemann@provinz.bz.it</vt:lpwstr>
  </property>
  <property fmtid="{D5CDD505-2E9C-101B-9397-08002B2CF9AE}" pid="4" name="_AuthorEmailDisplayName">
    <vt:lpwstr>Koellemann, Helga</vt:lpwstr>
  </property>
  <property fmtid="{D5CDD505-2E9C-101B-9397-08002B2CF9AE}" pid="5" name="_EmailSubject">
    <vt:lpwstr>Anlage 3</vt:lpwstr>
  </property>
  <property fmtid="{D5CDD505-2E9C-101B-9397-08002B2CF9AE}" pid="6" name="_ReviewingToolsShownOnce">
    <vt:lpwstr/>
  </property>
</Properties>
</file>