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Schulrangliste für das Schuljahr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boren am …….......................... in ....................................................., ersucht um Auflösung des Vorbehaltes </w:t>
      </w:r>
      <w:r>
        <w:rPr>
          <w:rFonts w:cs="Arial" w:ascii="Arial" w:hAnsi="Arial"/>
          <w:bCs/>
          <w:sz w:val="20"/>
        </w:rPr>
        <w:t xml:space="preserve">in </w:t>
      </w:r>
      <w:r>
        <w:rPr>
          <w:rFonts w:cs="Arial" w:ascii="Arial" w:hAnsi="Arial"/>
          <w:sz w:val="20"/>
        </w:rPr>
        <w:t xml:space="preserve">der Schulrangliste für das Schuljahr 2014/2015 für </w:t>
      </w:r>
      <w:r>
        <w:rPr>
          <w:rFonts w:cs="Arial" w:ascii="Arial" w:hAnsi="Arial"/>
          <w:bCs/>
          <w:sz w:val="20"/>
        </w:rPr>
        <w:t>den Stellenplan/ die Wettbewerbsklasse/n …..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Schul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 am ..…………..……… an der Universität 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…………………………………………………………….………………………. für folgende Wettbewerbsklasse/n …………….……….…………, erworben am …….…..……… an ……………………….…………………………… mit folgender Bewertung/ Punktezahl 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............ mit folgender Bewertung/Punktezahl 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/ des Studientitels für den katholischen Religionsunterricht durch die zuständige Kommission am ………………….…. mit folgender Bewertung/ Punktezahl ………………………………………………………………………………...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udientitel …………………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. am ………………………… an …………………………………………………………………………… mit folgender Bewertung/ Punktezahl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s im Ausland erworbenen Studientitels mit Maßnahme folgender Behörde ………………………………………………………..………………………………….. am ……………………….. mit folgender Bewertung/Punktezahl ……………………………………………………………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.;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.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, bestanden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, bestanden am ………………………………….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, bestanden am …….…………….……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 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96/2015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6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5-02-25T07:37:00Z</dcterms:modified>
  <cp:revision>3</cp:revision>
  <dc:subject/>
  <dc:title>EINTRAGUNG IN DAS VERZEICHNIS FÜR DEN INTEGRATIONSUNTERRICHT </dc:title>
</cp:coreProperties>
</file>