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n da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Deutsche Schulamt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t für Aufnahme und Laufbahn des Lehrpersonal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ba-Alagi-Straße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zen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nsuchen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um Ablegung der Sprachprüfung gemäß Landesgesetz vom 17. Februar 2000, Nr. 6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Der/die unterfertigte ___________________________________, geboren am ______________, in ____________________, wohnhaft in (Straße) __________________________________,Nr. ___, (PLZ, Ort) _________________________________________________, </w:t>
      </w:r>
    </w:p>
    <w:p>
      <w:pPr>
        <w:pStyle w:val="Normal"/>
        <w:rPr>
          <w:lang w:val="de-DE"/>
        </w:rPr>
      </w:pPr>
      <w:r>
        <w:rPr>
          <w:lang w:val="de-DE"/>
        </w:rPr>
        <w:t>Tel. ________________________________ E-Mail 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rsuch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um die Ablegung der Prüfung über die Kenntnis der deutschen Sprache für den Unterricht an deutschen Schulen gemäß Artikel 2 des Landesgesetzes vom 17. Februar 2000, Nr.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tum_____________________________    Unterschrift 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Rechtsinhaber der Daten ist die Autonome Provinz Bozen. Die übermittelten Daten werden von der Landesverwaltung, auch in elektronischer Form, für die Erfordernisse des Landesgesetzes Nr. 6/2000 und des Dekretes des Schulamtsleiters vom 11.03.2013, Nr. 474/16.3,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>
                <w:sz w:val="14"/>
                <w:szCs w:val="14"/>
                <w:lang w:val="de-DE"/>
              </w:rPr>
            </w:pPr>
            <w:r>
              <w:rPr>
                <w:sz w:val="12"/>
                <w:szCs w:val="12"/>
                <w:lang w:val="de-DE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134" w:right="1559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>
        <w:lang w:val="de-DE"/>
      </w:rPr>
    </w:pPr>
    <w:r>
      <w:rPr>
        <w:lang w:val="de-DE"/>
      </w:rPr>
      <w:t>Anlage 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7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5-02-19T13:17:00Z</dcterms:modified>
  <cp:revision>2</cp:revision>
  <dc:subject/>
  <dc:title>An das </dc:title>
</cp:coreProperties>
</file>