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Vordruck B2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bCs/>
          <w:sz w:val="16"/>
          <w:szCs w:val="16"/>
          <w:lang w:val="it-IT"/>
        </w:rPr>
      </w:pPr>
      <w:r>
        <w:rPr>
          <w:rFonts w:cs="Arial Narrow" w:ascii="Arial Narrow" w:hAnsi="Arial Narrow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All’Intendente Scolastico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in lingua tedesca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Via Amba Alagi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BOLZANO</w:t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/>
      </w:pPr>
      <w:r>
        <w:rPr>
          <w:rFonts w:cs="Verdana" w:ascii="Verdana" w:hAnsi="Verdana"/>
          <w:b/>
          <w:bCs/>
          <w:sz w:val="20"/>
          <w:lang w:val="it-IT"/>
        </w:rPr>
        <w:t xml:space="preserve">DOMANDA PER LA GRADUATORIA D’ISTITUTO 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SCUOLA PRIMARIA - ANNO SCOLASTICO 2015/2016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539"/>
        <w:gridCol w:w="563"/>
        <w:gridCol w:w="1096"/>
        <w:gridCol w:w="533"/>
        <w:gridCol w:w="522"/>
        <w:gridCol w:w="89"/>
        <w:gridCol w:w="709"/>
        <w:gridCol w:w="3294"/>
        <w:gridCol w:w="634"/>
        <w:gridCol w:w="13"/>
        <w:gridCol w:w="1027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Il/la sottoscritto/a </w:t>
            </w:r>
          </w:p>
        </w:tc>
        <w:tc>
          <w:tcPr>
            <w:tcW w:w="9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nato/a il 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</w:t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v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</w:t>
            </w:r>
          </w:p>
        </w:tc>
        <w:tc>
          <w:tcPr>
            <w:tcW w:w="901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/>
              <w:t>|__|__|__|__|__|__|__|__|__|__|__|__|__|__|__|__|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sident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AP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mune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v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ia/piazza</w:t>
            </w:r>
          </w:p>
        </w:tc>
        <w:tc>
          <w:tcPr>
            <w:tcW w:w="7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elefono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-Mail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chiede</w:t>
      </w:r>
    </w:p>
    <w:p>
      <w:pPr>
        <w:pStyle w:val="TextBody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’inclusione nella graduatoria di istituto ai sensi della deliberazione della Giunta provinciale del 24/02/2015, n. 196, per</w:t>
      </w:r>
    </w:p>
    <w:p>
      <w:pPr>
        <w:pStyle w:val="TextBody"/>
        <w:jc w:val="center"/>
        <w:rPr/>
      </w:pPr>
      <w:r>
        <w:rPr>
          <w:rFonts w:cs="Verdana" w:ascii="Verdana" w:hAnsi="Verdana"/>
          <w:b/>
          <w:color w:val="000000"/>
          <w:sz w:val="18"/>
          <w:szCs w:val="18"/>
          <w:lang w:val="it-IT"/>
        </w:rPr>
        <w:t>l’insegnamento</w:t>
      </w:r>
      <w:r>
        <w:rPr>
          <w:rFonts w:cs="Verdana" w:ascii="Verdana" w:hAnsi="Verdana"/>
          <w:b/>
          <w:sz w:val="18"/>
          <w:szCs w:val="18"/>
          <w:lang w:val="it-IT"/>
        </w:rPr>
        <w:t xml:space="preserve"> nel ruolo dei docenti di seconda lingua nelle scuole primarie in lingua tedesca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  <w:t>e dichiara</w:t>
      </w:r>
      <w:r>
        <w:rPr>
          <w:rFonts w:cs="Verdana" w:ascii="Verdana" w:hAnsi="Verdana"/>
          <w:sz w:val="16"/>
          <w:szCs w:val="16"/>
          <w:lang w:val="it-IT"/>
        </w:rPr>
        <w:t xml:space="preserve"> a tal fine, ai sensi della legge provinciale 17/1993 e del D.P.R. 445/2000, e successive modificazioni e consapevole delle conseguenze penali:</w:t>
      </w:r>
    </w:p>
    <w:tbl>
      <w:tblPr>
        <w:tblW w:w="10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0570"/>
      </w:tblGrid>
      <w:tr>
        <w:trPr/>
        <w:tc>
          <w:tcPr>
            <w:tcW w:w="10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ITOLI DI ACCESSO ALLA GRADUATORIA D’ISTITUTO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it-IT"/>
              </w:rPr>
              <w:t>(barrare e compilare le voci che interessano)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192" w:leader="none"/>
              </w:tabs>
              <w:spacing w:lineRule="exact" w:line="240"/>
              <w:ind w:left="358" w:hanging="428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iploma magistrale - </w:t>
            </w:r>
            <w:r>
              <w:rPr>
                <w:rFonts w:cs="Arial Narrow" w:ascii="Arial Narrow" w:hAnsi="Arial Narrow"/>
                <w:bCs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presso </w:t>
            </w: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………......................................................</w:t>
            </w:r>
          </w:p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……………………………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vo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aurea in scienze della formazione primaria ad indirizzo scuola primaria, data di conseguimento ……………………………………… presso l’università ………………………………………………………………………………………………………………………………………… con votazione …………………/110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0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Idoneitá per l’insegnamento nella scuola primaria per il ruol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……………......………………………..….………………............</w:t>
            </w:r>
          </w:p>
          <w:p>
            <w:pPr>
              <w:pStyle w:val="TextkrperEinzug2"/>
              <w:spacing w:lineRule="exact" w:line="240"/>
              <w:ind w:left="34" w:hanging="0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 seguito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8"/>
                <w:szCs w:val="28"/>
                <w:lang w:val="it-IT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corso ordinari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abilitazione riservata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                      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professionale UE</w:t>
            </w:r>
          </w:p>
          <w:p>
            <w:pPr>
              <w:pStyle w:val="TextkrperEinzug2"/>
              <w:spacing w:lineRule="exact" w:line="240"/>
              <w:ind w:left="34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/riconoscimento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presso 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.…………………………………….…………</w:t>
            </w:r>
          </w:p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.………………………………..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con voto 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…………………..…………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0570"/>
      </w:tblGrid>
      <w:tr>
        <w:trPr/>
        <w:tc>
          <w:tcPr>
            <w:tcW w:w="10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NSERIMENTO CON RISERVA IN GRADUATORIA D’ISTITUTO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Laureando entro il 25 luglio 2014 in scienze della formazione ad indirizzo scuola primaria presso l’università di …………………………………………………………………………………………………………………………………………………………………………………………………………… 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on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ossedere l’attestato di conoscenza della lingua italiana e tedesca ai sensi del D.P.R. 26/07/1976, n. 752, integrato dal decreto legislativo 14/05/2010, n. 86, riferito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ploma di istituto di istruzione secondaria di secondo grado o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la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laurea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i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>non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aver conseguito l’abilitazione/l’idoneità o il diploma di superamento dell’esame di Stato conclusivo degli studi di istruzione secondaria superiore (ex maturità) in lingua italiana e di dover sostenere l’esame di cui all’articolo 2 della legge provinciale 17 febbraio 2000, n. 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0570"/>
      </w:tblGrid>
      <w:tr>
        <w:trPr/>
        <w:tc>
          <w:tcPr>
            <w:tcW w:w="10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ALTRI TITOLI CULTURALI VALUTABILI AI SENSI DELLA TABELLA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it-IT"/>
              </w:rPr>
              <w:t>(barrare e compilare le voci che interessano)</w:t>
            </w:r>
          </w:p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I docenti già inseriti in graduatoria d’istituto per l’anno scolastico 2014/2015 devono dichiarare solo titoli non ancora valutati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425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exact" w:line="240"/>
              <w:ind w:left="425" w:hanging="425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6" w:hanging="425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…. presso 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6" w:hanging="425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…………………… press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425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  <w:t>A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la medesima tipologia di posto 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425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…………………… presso …………………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425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altra tipologia di posto 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425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…………………… presso …………………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0" w:leader="none"/>
              </w:tabs>
              <w:spacing w:lineRule="exact" w:line="240"/>
              <w:ind w:left="0" w:hanging="1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 …………………………………………………………………………………………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2005/36/CE) recepita con D.L. 09/11/2007, n. 206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1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(limitatamente agli aspiranti in possesso del requisito della cittadinanza italiana o comunitaria)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……………………………………………………………………………… conseguita in paesi non appartenenti all’Unione Europea e riconosciuta in data ………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0" w:firstLine="41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  <w:t>D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ottorato di ricerca o diploma di perfezionamento equiparato per legge o per Statuto ………………………………………………………………… </w:t>
            </w:r>
          </w:p>
          <w:p>
            <w:pPr>
              <w:pStyle w:val="TextkrperEinzug2"/>
              <w:spacing w:lineRule="exact" w:line="240"/>
              <w:ind w:left="0" w:firstLine="41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0" w:firstLine="41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…………………………………… presso …………………………………………………………………………………………………………… 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07" w:leader="none"/>
              </w:tabs>
              <w:spacing w:lineRule="exact" w:line="240"/>
              <w:ind w:left="41" w:hanging="41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iennale .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240"/>
              <w:ind w:left="41" w:hanging="41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41" w:hanging="41"/>
              <w:rPr>
                <w:rFonts w:ascii="Arial Narrow" w:hAnsi="Arial Narrow" w:cs="Arial Narrow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……… 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0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esame finale, coerente con gli insegnamenti ai quali si riferisce la graduatoria …………………………………………………………………………</w:t>
            </w:r>
          </w:p>
          <w:p>
            <w:pPr>
              <w:pStyle w:val="TextkrperEinzug2"/>
              <w:spacing w:lineRule="exact" w:line="240"/>
              <w:ind w:left="0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0" w:hanging="0"/>
              <w:rPr>
                <w:rFonts w:ascii="Arial Narrow" w:hAnsi="Arial Narrow" w:cs="Arial Narrow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…………………………………………………………………………………………………………… 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0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0" w:hanging="0"/>
              <w:rPr>
                <w:rFonts w:ascii="Arial Narrow" w:hAnsi="Arial Narrow" w:cs="Arial Narrow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…………………………………………………………………………………………………………… 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0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i di perfezionamento e di aggiornamento universitari  e corsi di perfezionamento e di aggiornamento, che un’Università organizza in convenzione con il competente Dipartimento Istruzione e Formazione (20 CFU/500 ore), coerente con gli insegnamenti ai quali si riferisce la graduatoria 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240"/>
              <w:ind w:left="0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ta di conseguimento ……………………………… presso ………………………………………………………………………………………………………………………… ; 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0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e rilasciata al termine dei corsi sui Disagi specifici di apprendimento organizzati dal competente Dipartimento Istruzione e Formazione dell’Amministrazione provinciale di Bolzano 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280"/>
              <w:ind w:left="0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240"/>
              <w:ind w:left="0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 presso …………………………………………………………………………………………………………………………  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0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 (di CFU almeno pari a 4) ………………………………………………………………………  data di conseguimento ………………………………………… presso ……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0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corsi attinenti la realtà storico-economica locale con esame finale (es. storia locale, legislazione scolastica) di CFU  almeno pari a 2 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240"/>
              <w:ind w:left="0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 presso 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240"/>
              <w:ind w:left="0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240"/>
              <w:ind w:left="0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conseguimento ………………………………… presso ……………………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0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o certificazione valutata equivalente da apposita commissione 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240"/>
              <w:ind w:left="0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 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240"/>
              <w:ind w:left="0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 presso ……………………………………………………………………………………………………………………………… 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  <w:t>A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testato di bilinguismo riferito            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  <w:lang w:val="it-IT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 diploma di scuola secondaria di secondo grado               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  <w:lang w:val="it-IT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 diploma di laurea </w:t>
            </w:r>
          </w:p>
          <w:p>
            <w:pPr>
              <w:pStyle w:val="TextkrperEinzug2"/>
              <w:spacing w:lineRule="exact" w:line="240"/>
              <w:ind w:left="214" w:hanging="214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 presso ……………………………………………………………………………………………………………………………… ;</w:t>
            </w:r>
          </w:p>
          <w:p>
            <w:pPr>
              <w:pStyle w:val="TextkrperEinzug2"/>
              <w:tabs>
                <w:tab w:val="clear" w:pos="708"/>
                <w:tab w:val="left" w:pos="222" w:leader="none"/>
              </w:tabs>
              <w:spacing w:lineRule="exact" w:line="280"/>
              <w:ind w:left="0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equipollente 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 presso ……………………………………………………………………………………………………………………………… 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0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B2) per la/le seguente/i lingua/e 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240"/>
              <w:ind w:left="214" w:hanging="214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………………………………………………………………………;</w:t>
            </w:r>
          </w:p>
        </w:tc>
      </w:tr>
    </w:tbl>
    <w:p>
      <w:pPr>
        <w:pStyle w:val="TextBody"/>
        <w:spacing w:lineRule="auto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520"/>
        <w:gridCol w:w="1440"/>
        <w:gridCol w:w="1800"/>
        <w:gridCol w:w="2700"/>
        <w:gridCol w:w="1371"/>
      </w:tblGrid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ICHIARAZIONE TITOLI DI SERVIZIO</w:t>
            </w:r>
          </w:p>
          <w:p>
            <w:pPr>
              <w:pStyle w:val="TextBody"/>
              <w:spacing w:lineRule="exact" w:line="240"/>
              <w:ind w:right="34" w:hanging="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I docenti già inseriti in graduatoria d’istituto per l’a. s. 2014/2015 devono dichiarare solo il servizio dell’a. s. 2013/2014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</w:t>
            </w:r>
          </w:p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co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tituzione scolast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lesso 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1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po di servizio</w:t>
            </w:r>
          </w:p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>(L2, classe,)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  <w:lang w:val="it-IT"/>
              </w:rPr>
              <w:t xml:space="preserve"> 2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urata del servizio</w:t>
              <w:br/>
              <w:t>dal               a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orni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30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3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3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3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3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3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3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3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3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3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520"/>
        <w:gridCol w:w="1440"/>
        <w:gridCol w:w="1800"/>
        <w:gridCol w:w="2700"/>
        <w:gridCol w:w="1371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</w:t>
            </w:r>
          </w:p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co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tituzione scolast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lesso 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1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po di servizio</w:t>
            </w:r>
          </w:p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 xml:space="preserve">(L2, classe,)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  <w:lang w:val="it-IT"/>
              </w:rPr>
              <w:t>2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urata del servizio</w:t>
              <w:br/>
              <w:t>dal               a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orni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30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3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3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3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3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3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3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3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ind w:left="142" w:hanging="284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</w:r>
    </w:p>
    <w:p>
      <w:pPr>
        <w:pStyle w:val="Normal"/>
        <w:ind w:left="142" w:hanging="284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 xml:space="preserve">1* indicare il plesso solo se il servizio è stato prestato a decorrere dall’anno scolastico </w:t>
      </w:r>
      <w:r>
        <w:rPr>
          <w:rFonts w:cs="Verdana" w:ascii="Verdana" w:hAnsi="Verdana"/>
          <w:b/>
          <w:sz w:val="14"/>
          <w:szCs w:val="14"/>
          <w:lang w:val="it-IT"/>
        </w:rPr>
        <w:t>2008/09</w:t>
      </w:r>
      <w:r>
        <w:rPr>
          <w:rFonts w:cs="Verdana" w:ascii="Verdana" w:hAnsi="Verdana"/>
          <w:sz w:val="14"/>
          <w:szCs w:val="14"/>
          <w:lang w:val="it-IT"/>
        </w:rPr>
        <w:t xml:space="preserve"> per almeno 180 giorni in una sede disagiata (allegato 1/C)</w:t>
      </w:r>
    </w:p>
    <w:p>
      <w:pPr>
        <w:pStyle w:val="TextBody"/>
        <w:spacing w:lineRule="auto" w:line="240"/>
        <w:ind w:left="142" w:hanging="284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2* indicare posto o classe di concorso (p.e. classe, sostegno, inglese, seconda lingua, religione, scuola materna, università)</w:t>
      </w:r>
    </w:p>
    <w:p>
      <w:pPr>
        <w:pStyle w:val="TextBody"/>
        <w:spacing w:lineRule="auto" w:line="240"/>
        <w:ind w:left="142" w:hanging="284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</w:r>
    </w:p>
    <w:p>
      <w:pPr>
        <w:pStyle w:val="TextBody"/>
        <w:spacing w:lineRule="auto" w:line="240"/>
        <w:ind w:left="142" w:hanging="284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</w:r>
    </w:p>
    <w:p>
      <w:pPr>
        <w:pStyle w:val="TextBody"/>
        <w:spacing w:lineRule="exact" w:line="240"/>
        <w:ind w:left="-142" w:hanging="0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Dichiara di aver conseguito </w:t>
      </w:r>
      <w:r>
        <w:rPr>
          <w:rFonts w:cs="Verdana" w:ascii="Verdana" w:hAnsi="Verdana"/>
          <w:b/>
          <w:sz w:val="16"/>
          <w:szCs w:val="16"/>
          <w:lang w:val="it-IT"/>
        </w:rPr>
        <w:t>il titolo valido all’insegnamento</w:t>
      </w:r>
      <w:r>
        <w:rPr>
          <w:rFonts w:cs="Verdana" w:ascii="Verdana" w:hAnsi="Verdana"/>
          <w:sz w:val="16"/>
          <w:szCs w:val="16"/>
          <w:lang w:val="it-IT"/>
        </w:rPr>
        <w:t xml:space="preserve"> …………………………………………………………………………………………………………… in data ………………………… presso ……………………………………………………………………………………………………………………………………………………………… .</w:t>
      </w:r>
    </w:p>
    <w:p>
      <w:pPr>
        <w:pStyle w:val="TextBody"/>
        <w:spacing w:lineRule="exact" w:line="240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Dichiara di aver conseguito </w:t>
      </w:r>
      <w:r>
        <w:rPr>
          <w:rFonts w:cs="Verdana" w:ascii="Verdana" w:hAnsi="Verdana"/>
          <w:b/>
          <w:sz w:val="16"/>
          <w:szCs w:val="16"/>
          <w:lang w:val="it-IT"/>
        </w:rPr>
        <w:t>l’idoneità all’insegnamento</w:t>
      </w:r>
      <w:r>
        <w:rPr>
          <w:rFonts w:cs="Verdana" w:ascii="Verdana" w:hAnsi="Verdana"/>
          <w:sz w:val="16"/>
          <w:szCs w:val="16"/>
          <w:lang w:val="it-IT"/>
        </w:rPr>
        <w:t xml:space="preserve"> ……………………………………………………………………………………………………………………… in data ………………………… presso ……………………………………………………………………………………………………………………………………………………………… .</w:t>
      </w:r>
    </w:p>
    <w:p>
      <w:pPr>
        <w:pStyle w:val="TextBody"/>
        <w:spacing w:lineRule="exact" w:line="240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ind w:left="-142" w:hanging="0"/>
        <w:rPr/>
      </w:pPr>
      <w:r>
        <w:rPr/>
        <w:t>Dichiara di avere diritto alla preferenza nella graduatoria, a parità di punteggio, in quanto: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A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ab/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>Insignito di medaglia al valor militare</w:t>
              <w:tab/>
              <w:t>K</w:t>
              <w:tab/>
              <w:t>Figlio di mutilato o invalido per fatto di guerra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B</w:t>
              <w:tab/>
              <w:t>Mutilato o invalido di guerra ex combattente</w:t>
              <w:tab/>
              <w:t>L</w:t>
              <w:tab/>
              <w:t>Figlio di mutilato o invalido per servizio nel settore</w:t>
              <w:tab/>
              <w:tab/>
              <w:tab/>
              <w:tab/>
              <w:tab/>
              <w:t>pubblico e privato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Mutilato o invalido per fatto di guerra</w:t>
              <w:tab/>
              <w:t>M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in guerra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Mutilato o invalido per servizio nel settore pubblico e privato</w:t>
              <w:tab/>
              <w:t>N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per fatti di guerra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</w:t>
              <w:tab/>
              <w:t>Orfano di guerra</w:t>
              <w:tab/>
              <w:t>O</w:t>
              <w:tab/>
              <w:t xml:space="preserve">Genitori vedovi non risposati e sorelle e fratelli vedovi o </w:t>
              <w:tab/>
              <w:tab/>
              <w:tab/>
              <w:tab/>
              <w:tab/>
              <w:tab/>
              <w:t>non sposati dei caduti per servizio nel settore pubblico e privato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F</w:t>
              <w:tab/>
              <w:t>Orfano di caduto per fatto di guerra</w:t>
              <w:tab/>
              <w:t>P</w:t>
              <w:tab/>
              <w:t>Aver prestato servizio militare come combattente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G</w:t>
              <w:tab/>
              <w:t>Orfano di caduto per servizio nel settore pubblico e privato</w:t>
              <w:tab/>
              <w:t>Q</w:t>
              <w:tab/>
              <w:t xml:space="preserve">Aver prestato senza demerito, a qualunque titolo, per non meno di un </w:t>
              <w:tab/>
              <w:tab/>
              <w:tab/>
              <w:tab/>
              <w:t>anno alle dipendenze del Ministero della Pubblica Istruzione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H</w:t>
              <w:tab/>
              <w:t>Ferito in combattimento</w:t>
              <w:tab/>
              <w:t>R</w:t>
              <w:tab/>
              <w:t xml:space="preserve">numero dei figli a carico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  <w:lang w:val="it-IT"/>
              </w:rPr>
              <w:t>........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</w:t>
              <w:tab/>
              <w:t xml:space="preserve">Insignito di croce di guerra o di altra attestazione speciale di </w:t>
              <w:tab/>
              <w:t>S</w:t>
              <w:tab/>
              <w:t>Invalido o mutilato civile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14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merito di guerra o capo di famiglia numeros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J</w:t>
              <w:tab/>
              <w:t>Figlio di mutilato o invalido di guerra ex combattente</w:t>
              <w:tab/>
              <w:t>T</w:t>
              <w:tab/>
              <w:t>Militari volontari delle Forze armate congedati senza demerito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exact" w:line="200"/>
              <w:ind w:left="426" w:hanging="42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ab/>
              <w:t>al termine della ferma o rafferma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“Q” e “R”)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left="426" w:hanging="426"/>
              <w:rPr>
                <w:rFonts w:ascii="Verdana" w:hAnsi="Verdana" w:cs="Verdana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  .......................................................................................... data e numero dell’atto ........................................</w:t>
            </w:r>
          </w:p>
        </w:tc>
      </w:tr>
    </w:tbl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Inoltre dichiara:</w:t>
      </w:r>
      <w:r>
        <w:rPr>
          <w:rFonts w:cs="Verdana" w:ascii="Verdana" w:hAnsi="Verdana"/>
          <w:b/>
          <w:bCs/>
          <w:i/>
          <w:sz w:val="16"/>
          <w:szCs w:val="16"/>
          <w:lang w:val="it-IT"/>
        </w:rPr>
        <w:t xml:space="preserve"> (le seguenti dichiarazioni devono essere rese in ogni caso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48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ittadino italiano o cittadina italiana ovvero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ittadino o cittadina del seguente paese dell’Unione europea ………………………………………………………………………………………… 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scritto/a nelle liste elettorali del comune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…………….…...…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essere iscritto/a nelle liste elettorali per il seguente motivo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 ........…........…………………...…………..……………..….............</w:t>
            </w:r>
          </w:p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.......................................................................................…..………………..........………………….…...........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ancellato/a dalle liste elettorali a causa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...............………..………….……………………………........…..................</w:t>
            </w:r>
          </w:p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……………………………..................………………....... 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riportato condanne penali ovvero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aver riportato le seguenti condanne penali </w:t>
            </w:r>
            <w:r>
              <w:rPr>
                <w:rFonts w:cs="Arial Narrow" w:ascii="Arial Narrow" w:hAnsi="Arial Narrow"/>
                <w:sz w:val="20"/>
                <w:lang w:val="it-IT"/>
              </w:rPr>
              <w:t>..........…………...…………………………………..…………….......……………….….............</w:t>
            </w:r>
          </w:p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>.…………………………………………………….……………………...…. 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procedimenti penali pendenti ovvero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i seguenti procedimenti penali pendenti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</w:p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………………..………………………............... 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56" w:hanging="356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essere nella seguente posizione nei confronti degli obblighi di leva 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.......………………………...……………….............................</w:t>
            </w:r>
          </w:p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>..…………………..………..……………………………………..……………. 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servizio senza demerito nelle amministrazioni pubblich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34" w:hanging="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prestato i seguenti servizi in altre amministrazioni pubbliche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……………………………………………………………………………………………………………………………………………………… 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subito il provvedimento dell’interdizione scolastica (se temporanea) per il periodo dal …………………… al ………………………… 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essere stato dipendente dello Stato o di enti pubblici collocato/a a riposo in applicazione di disposizioni di carattere transitorio o speciale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0" w:hanging="1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appartenente ad una delle categorie previste dagli artt. 21 e 33 commi 5, 6 e 7 della legge 104/92 e di allegare la corrispondente documentazione (allegato 5)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0" w:hanging="1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non aver prodotto domanda di inclusione in altre province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0" w:hanging="1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serito nella graduatoria provinciale per il posto/ la classe di concorso ……………………………………………………………………… nell’Intendenza scolastica ………………………………………………………… della Provincia di Bolzano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0" w:hanging="1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essere di madrelingua italiana         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0" w:hanging="1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essere di madrelingua ladin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0" w:hanging="1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l’attestato di conoscenza della lingua italiana e tedesca ai sensi del Presidente della Repubblica 26/07/1976, n. 752, integrato dal decreto legislativo 14/05/2010, n. 86, riferito a un diploma di istituto di istruzione secondaria di secondo grado o di laurea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56" w:hanging="356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imitatamente ai candidati di madrelingua ladina che chiedono di insegnare presso le scuole in lingua tedesca)</w:t>
            </w:r>
          </w:p>
          <w:p>
            <w:pPr>
              <w:pStyle w:val="TextkrperEinzug2"/>
              <w:spacing w:lineRule="exact" w:line="280"/>
              <w:ind w:left="0" w:hanging="1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l’attestato di conoscenza della lingua italiana e tedesca ai sensi del Presidente della Repubblica 26/07/1976, n. 752, integrato dal decreto legislativo 14/05/2010, n. 86, riferito a un diploma di istituto di istruzione secondaria di secondo grado o di laurea e di possedere il diploma di maturità/ di superamento dell’esame di stato conclusivo degli studi di istruzione secondaria superiore conseguito in lingua italiana o ladina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4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spazio per eventuali dichiarazioni dell’interessato: ………………………………………………………………………………………………………………………… </w:t>
              <w:br/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280"/>
              <w:ind w:left="34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Il/la sottoscritto/a richiede l’iscrizione nelle graduatorie delle istituzioni scolastiche di seguito elencate :</w:t>
      </w:r>
    </w:p>
    <w:p>
      <w:pPr>
        <w:pStyle w:val="Normal"/>
        <w:spacing w:lineRule="exact" w:line="280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i/>
          <w:iCs/>
          <w:sz w:val="16"/>
          <w:szCs w:val="16"/>
          <w:lang w:val="it-IT"/>
        </w:rPr>
        <w:t>(denominazione delle istituzioni scolastiche – vedi allegato 3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24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</w:rPr>
              <w:t>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</w:rPr>
              <w:t>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</w:t>
            </w:r>
          </w:p>
        </w:tc>
      </w:tr>
    </w:tbl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Verdana" w:ascii="Verdana" w:hAnsi="Verdana"/>
          <w:b/>
          <w:sz w:val="16"/>
          <w:szCs w:val="16"/>
          <w:lang w:val="it-IT"/>
        </w:rPr>
        <w:t>Lui/Lei allega i seguenti documenti quale parte integrante delle presenti dichiarazioni sostitutive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.…………….………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...............................................................................................……………............................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.………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80"/>
        <w:ind w:left="-142" w:hanging="0"/>
        <w:rPr/>
      </w:pPr>
      <w:r>
        <w:rPr>
          <w:rFonts w:cs="Verdana" w:ascii="Verdana" w:hAnsi="Verdana"/>
          <w:b/>
          <w:sz w:val="16"/>
          <w:szCs w:val="16"/>
          <w:lang w:val="it-IT"/>
        </w:rPr>
        <w:t>Fa, inoltre, espresso riferimento ai seguenti documenti in possesso dell’Intendenza scolastica tedesc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…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L’insegnante partecipa alla scelta del posto nella seguente direzione scolastic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>
          <w:rFonts w:ascii="Verdana" w:hAnsi="Verdana" w:cs="Verdana"/>
          <w:sz w:val="16"/>
          <w:szCs w:val="16"/>
          <w:lang w:val="it-IT"/>
        </w:rPr>
      </w:pP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>
          <w:rFonts w:ascii="Verdana" w:hAnsi="Verdana" w:cs="Verdana"/>
          <w:sz w:val="12"/>
          <w:szCs w:val="12"/>
          <w:lang w:val="it-IT"/>
        </w:rPr>
      </w:pPr>
      <w:r>
        <w:rPr>
          <w:rFonts w:cs="Verdana" w:ascii="Verdana" w:hAnsi="Verdana"/>
          <w:sz w:val="12"/>
          <w:szCs w:val="12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/>
      </w:pPr>
      <w:r>
        <w:rPr>
          <w:rFonts w:cs="Verdana" w:ascii="Verdana" w:hAnsi="Verdana"/>
          <w:sz w:val="12"/>
          <w:szCs w:val="12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24/02/2015, n. 196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/>
      </w:pPr>
      <w:r>
        <w:rPr>
          <w:rFonts w:cs="Verdana" w:ascii="Verdana" w:hAnsi="Verdana"/>
          <w:sz w:val="12"/>
          <w:szCs w:val="12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it-IT"/>
        </w:rPr>
        <w:t>Data,</w:t>
      </w:r>
      <w:r>
        <w:rPr>
          <w:rFonts w:cs="Arial Narrow" w:ascii="Arial Narrow" w:hAnsi="Arial Narrow"/>
          <w:sz w:val="20"/>
          <w:lang w:val="it-IT"/>
        </w:rPr>
        <w:t xml:space="preserve"> .......................................................................     </w:t>
      </w:r>
      <w:r>
        <w:rPr>
          <w:rFonts w:cs="Verdana" w:ascii="Verdana" w:hAnsi="Verdana"/>
          <w:sz w:val="16"/>
          <w:szCs w:val="16"/>
          <w:lang w:val="it-IT"/>
        </w:rPr>
        <w:t xml:space="preserve">Firma </w:t>
      </w:r>
      <w:r>
        <w:rPr>
          <w:rFonts w:cs="Arial Narrow" w:ascii="Arial Narrow" w:hAnsi="Arial Narrow"/>
          <w:sz w:val="20"/>
          <w:lang w:val="it-IT"/>
        </w:rPr>
        <w:t>.………........................................................................................………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lang w:val="it-IT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la firma non deve essere autentica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49" w:gutter="0" w:header="426" w:top="65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eystrokes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40.65pt;margin-top:135.3pt;width:243.1pt;height:492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" o:spid="shape_0" fillcolor="silver" stroked="f" o:allowincell="f" style="position:absolute;margin-left:140.65pt;margin-top:135.3pt;width:243.1pt;height:492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20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sz w:val="20"/>
      <w:lang w:val="it-IT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Keystrokes MT;Symbol" w:hAnsi="Keystrokes MT;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Keystrokes MT;Symbol" w:hAnsi="Keystrokes MT;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13:00Z</dcterms:created>
  <dc:creator>pb10223</dc:creator>
  <dc:description/>
  <cp:keywords/>
  <dc:language>en-US</dc:language>
  <cp:lastModifiedBy>Waltraud Zerzer</cp:lastModifiedBy>
  <cp:lastPrinted>2015-02-17T11:54:00Z</cp:lastPrinted>
  <dcterms:modified xsi:type="dcterms:W3CDTF">2015-02-25T07:42:00Z</dcterms:modified>
  <cp:revision>6</cp:revision>
  <dc:subject/>
  <dc:title>Der/die Unterfertigte </dc:title>
</cp:coreProperties>
</file>