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962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922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  <w:gridCol w:w="23"/>
            </w:tblGrid>
            <w:tr>
              <w:trPr>
                <w:trHeight w:val="4628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ABSCHNITT I (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ienstalter</w:t>
                  </w:r>
                </w:p>
                <w:p>
                  <w:pPr>
                    <w:pStyle w:val="Normal"/>
                    <w:ind w:left="271" w:hanging="224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12445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3.5pt;margin-top:-0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-0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1. Anzahl der Dienstjahre mit einem unbefristeten Arbeitsverhältnis </w:t>
                  </w:r>
                </w:p>
                <w:p>
                  <w:pPr>
                    <w:pStyle w:val="Normal"/>
                    <w:ind w:left="313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124450</wp:posOffset>
                            </wp:positionH>
                            <wp:positionV relativeFrom="paragraph">
                              <wp:posOffset>1098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3.5pt;margin-top:8.6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0985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8.6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, mit einem befristeten Arbeitsverhältnis und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5086985</wp:posOffset>
                            </wp:positionH>
                            <wp:positionV relativeFrom="paragraph">
                              <wp:posOffset>10541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55pt;margin-top:8.3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 xml:space="preserve">3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4. Anzahl der Dienstjahre als Integrationslehrperson (unbefristetes und befristetes Arbeitsverhältnis). Nur für Lehrpersonen, die um Versetzung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8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9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auf Integrationsstellen ansuchen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 befristet</w:t>
                  </w:r>
                </w:p>
                <w:p>
                  <w:pPr>
                    <w:pStyle w:val="TextkrperEinzug2"/>
                    <w:tabs>
                      <w:tab w:val="clear" w:pos="815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6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BSCHNITT III - Erläuterungen zur Punktetabelle (Bitte alle Diplome bzw. Nachweise eintragen und in Kopie beifügen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42610</wp:posOffset>
                            </wp:positionH>
                            <wp:positionV relativeFrom="paragraph">
                              <wp:posOffset>622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4.3pt;margin-top:4.9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Ich habe einen ordentlichen Wettbewerb bestanden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Weiters besitze ich folgende zusätzliche Diplome oder Nachweise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tbl>
                  <w:tblPr>
                    <w:tblW w:w="8963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9"/>
                    <w:gridCol w:w="1180"/>
                    <w:gridCol w:w="2960"/>
                    <w:gridCol w:w="2024"/>
                  </w:tblGrid>
                  <w:tr>
                    <w:trPr>
                      <w:trHeight w:val="28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Ausgestellt von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am</w:t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Titel</w:t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Mindesstudiendauer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1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9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spacing w:before="240" w:after="60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>Wettbewerbsklasse, für welchen um Übertritt angesucht wird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90" w:leader="none"/>
                    </w:tabs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ab/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 Wettbewerbsklasse: 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 Sollte der/die Antragssteller/in mehrere Gesuche um Übertritt einreichen, haben für ihn/sie folgende Wettbewerbsklassen in der angeführten Reihenfolge Priorität:</w:t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30289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38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15430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21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22288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75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1714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3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8572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67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1.9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20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4741545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73.35pt;margin-top:20.7pt;width:26.95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 Anzahl der Dienstjahre, in denen die Lehrperson eine Verwendung in dieser Wettbewerbsklasse gehabt hat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spacing w:before="240" w:after="60"/>
                    <w:rPr/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 xml:space="preserve">VORRANG </w:t>
                  </w:r>
                  <w:r>
                    <w:rPr>
                      <w:rFonts w:cs="Verdana" w:ascii="Verdana" w:hAnsi="Verdana"/>
                      <w:b w:val="false"/>
                      <w:i w:val="false"/>
                      <w:sz w:val="18"/>
                      <w:szCs w:val="18"/>
                    </w:rPr>
                    <w:t>Folgende invalide Lehrpersonen haben Recht auf Vorrang beim Übertritt (Gesetz Nr. 120 vom 28.03.91 Art. 3; Gesetz Nr. 104/92 Art. 33;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45" w:leader="none"/>
                    </w:tabs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8. Absolute Sehbehinderung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. Dialysepatienten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.  Die Lehrperson macht von Ihrem Vorrang Gebrauch, dass sie in der gewünschten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Wettbewerbsklasse verwendet wurde</w:t>
                  </w:r>
                </w:p>
                <w:p>
                  <w:pPr>
                    <w:pStyle w:val="Heading2"/>
                    <w:spacing w:before="240" w:after="60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18"/>
                      <w:szCs w:val="18"/>
                    </w:rPr>
                    <w:t xml:space="preserve">                              </w:t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36:00Z</dcterms:created>
  <dc:creator>thllrkc51</dc:creator>
  <dc:description/>
  <cp:keywords/>
  <dc:language>en-US</dc:language>
  <cp:lastModifiedBy>Ulrike Thalmann</cp:lastModifiedBy>
  <cp:lastPrinted>2007-01-22T15:19:00Z</cp:lastPrinted>
  <dcterms:modified xsi:type="dcterms:W3CDTF">2012-11-13T14:31:00Z</dcterms:modified>
  <cp:revision>3</cp:revision>
  <dc:subject/>
  <dc:title>ABSCHNITT D – BEWERTUNGSTABELLE (b)</dc:title>
</cp:coreProperties>
</file>