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8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8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71589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715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 Vorrang für Lehrpersonen, die mit einem Militärbediensteten verheiratet sind, der von Amts wegen in die Gemeinde:  ______________________________ versetzt wurde. (Bescheinigung beilege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 w:val="false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 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213.8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 Vorrang für Lehrpersonen, die mit einem Militärbediensteten verheiratet sind, der von Amts wegen in die Gemeinde:  ______________________________ versetzt wurde. (Bescheinigung beileg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 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18pt;margin-top:85.7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08600</wp:posOffset>
                      </wp:positionH>
                      <wp:positionV relativeFrom="paragraph">
                        <wp:posOffset>108902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18pt;margin-top:85.7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ind w:left="11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grationsunterricht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89625</wp:posOffset>
                      </wp:positionH>
                      <wp:positionV relativeFrom="paragraph">
                        <wp:posOffset>-1079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3.75pt;margin-top:-0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20. Ich bin im Besitz des Spezialisierungstitels für Integrationsunterrich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-20320</wp:posOffset>
                      </wp:positionV>
                      <wp:extent cx="476250" cy="2476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1.6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-20320</wp:posOffset>
                      </wp:positionV>
                      <wp:extent cx="590550" cy="2476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1.6pt;mso-position-vertical-relative:text;margin-left:4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Antrag um Versetzung auf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Heading2"/>
              <w:ind w:left="110" w:hanging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eine Integrationsstelle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ine andere Wettbewerbsklasse</w:t>
            </w:r>
            <w:r>
              <w:rPr/>
              <w:t xml:space="preserve">:_________________________________ 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30900</wp:posOffset>
                      </wp:positionH>
                      <wp:positionV relativeFrom="paragraph">
                        <wp:posOffset>444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7pt;margin-top:0.3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21. Ist die Lehrperson der Fünfjahresklausel unterworfen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-7620</wp:posOffset>
                      </wp:positionV>
                      <wp:extent cx="476250" cy="2476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0.6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0000</wp:posOffset>
                      </wp:positionH>
                      <wp:positionV relativeFrom="paragraph">
                        <wp:posOffset>-7620</wp:posOffset>
                      </wp:positionV>
                      <wp:extent cx="590550" cy="2476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0.6pt;mso-position-vertical-relative:text;margin-left:40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. Ich gebe folgendem Antrag den Vorrang: 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trag Integrationsstelle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trag Wettbewerbsklas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3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2-10-12T06:23:00Z</dcterms:modified>
  <cp:revision>2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