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TIMBRO DELLA SCUOLA                                      All’Intendenza Scolastica Tedesca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N. protocollo: _________                                             Via Amba-Alagi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del___/____/_____</w:t>
                  </w:r>
                </w:p>
                <w:p>
                  <w:pPr>
                    <w:pStyle w:val="Normal"/>
                    <w:rPr>
                      <w:rFonts w:ascii="Verdana" w:hAnsi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39100    B o l z a n o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/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lang w:val="it-IT"/>
                    </w:rPr>
                    <w:t xml:space="preserve">Il sottoscritto chiede il trasferimento e dichiara ai sensi della legge provinciale del D.P.R. del 28.12.2000, n. 445 di essere cosciente delle conseguenze penali: 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EZIONE A – DATI ANAGRAFICI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gnome di nascita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No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dice fiscal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ata di nascita, -comun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Indirizzo(cap., comune, via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Telefono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SEZIONE B- SITUAZIONE DI RUOLO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  <w:lang w:val="it-IT"/>
                          </w:rPr>
                          <w:t>Titolarità nella classe di concorso</w:t>
                        </w:r>
                        <w:r>
                          <w:rPr>
                            <w:lang w:val="it-IT"/>
                          </w:rPr>
                          <w:t>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a) Titolarità nell’istituzione scolastica:___________________________________ Comune: 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b) Sede di servizio effettivo nell’istituzione scolastica*:   ____________________________________  Comune: _________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  <w:lang w:val="it-IT"/>
                          </w:rPr>
                          <w:t>(*) Docenti senza sede definitiva devono compilare solo il punto b)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ocumenti allegati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it-IT"/>
                    </w:rPr>
                    <w:t>Informativa ai sensi del Codice in materia di protezione dei dati personali (D.Lgs. n. 196/2003)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Titolare dei dati è la Provincia Autonoma di Bolzano. I dati forniti verranno trattati dall’Amministrazione provinciale anche in forma elettronica, per l’applicazione delle disposizioni del Contratto Integrativo sulla mobilitá del personale docente ed educativo sottoscritto il 21/12/2005 e del contratto provinciale riguardante la mobilita del personale docente ed educativo di ruolo della Provincia Autonoma di Bolzano. Responsabile del trattamento è il Direttore della ripartizione scolastica tedesca.</w:t>
                  </w:r>
                </w:p>
                <w:p>
                  <w:pPr>
                    <w:pStyle w:val="Normal"/>
                    <w:ind w:right="935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l conferimento dei dati è obbligatorio per lo svolgimento dei compiti amministrativi richiesti. In caso di rifiuto di conferimento dei dati richiesti non si potrà dare seguito alle richieste avanzate ed alle istanze inoltrate.</w:t>
                  </w:r>
                </w:p>
                <w:p>
                  <w:pPr>
                    <w:pStyle w:val="Normal"/>
                    <w:ind w:right="935" w:hanging="0"/>
                    <w:jc w:val="both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Le disposizioni riguardanti i dati sensibili verranno riportati nei moduli-domanda.</w:t>
                  </w:r>
                </w:p>
                <w:p>
                  <w:pPr>
                    <w:pStyle w:val="Normal"/>
                    <w:ind w:right="935" w:hanging="0"/>
                    <w:rPr>
                      <w:rFonts w:ascii="Arial" w:hAnsi="Arial" w:cs="Arial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it-IT"/>
                    </w:rPr>
      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  <w:t xml:space="preserve">                                                                                                                          </w:t>
    </w:r>
    <w:r>
      <w:rPr>
        <w:b/>
        <w:bCs/>
        <w:lang w:val="it-IT"/>
      </w:rPr>
      <w:t>Modello D1</w:t>
    </w:r>
  </w:p>
  <w:p>
    <w:pPr>
      <w:pStyle w:val="Header"/>
      <w:rPr>
        <w:b/>
        <w:b/>
        <w:bCs/>
        <w:lang w:val="it-IT"/>
      </w:rPr>
    </w:pPr>
    <w:r>
      <w:rPr>
        <w:b/>
        <w:bCs/>
        <w:lang w:val="it-IT"/>
      </w:rPr>
    </w:r>
  </w:p>
  <w:p>
    <w:pPr>
      <w:pStyle w:val="Header"/>
      <w:jc w:val="center"/>
      <w:rPr>
        <w:b/>
        <w:b/>
        <w:bCs/>
        <w:lang w:val="it-IT"/>
      </w:rPr>
    </w:pPr>
    <w:r>
      <w:rPr>
        <w:b/>
        <w:bCs/>
        <w:lang w:val="it-IT"/>
      </w:rPr>
      <w:t>DOMANDA DI TRASFERIMENTO E DOMANDA PER L’ASSEGNZIONE DELLA SEDE DEFINITIVA</w:t>
    </w:r>
  </w:p>
  <w:p>
    <w:pPr>
      <w:pStyle w:val="Header"/>
      <w:jc w:val="center"/>
      <w:rPr/>
    </w:pPr>
    <w:r>
      <w:rPr>
        <w:b/>
        <w:bCs/>
        <w:lang w:val="it-IT"/>
      </w:rPr>
      <w:t xml:space="preserve">SCUOLA MEDIA - </w:t>
    </w:r>
    <w:r>
      <w:rPr>
        <w:b/>
        <w:bCs/>
      </w:rPr>
      <w:t>ANNO SCOLASTICO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47:00Z</dcterms:created>
  <dc:creator>Ulrike Thalmann Knapp</dc:creator>
  <dc:description/>
  <cp:keywords/>
  <dc:language>en-US</dc:language>
  <cp:lastModifiedBy>Tanja Tonina</cp:lastModifiedBy>
  <cp:lastPrinted>2011-02-23T11:23:00Z</cp:lastPrinted>
  <dcterms:modified xsi:type="dcterms:W3CDTF">2013-10-21T08:33:00Z</dcterms:modified>
  <cp:revision>12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