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a</w:t>
      </w:r>
    </w:p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PER L’AGGIORNAMENTO DEL PUNTEGGIO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– annO scolasticO 2011/2012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ba Alagi,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__________)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/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 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45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AGGIORNAMENTO DEL PUNTEGG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già inserito/a in graduatoria provinciale per l’anno scolastico 2010/11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7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646"/>
      </w:tblGrid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i di concors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632" w:leader="none"/>
        </w:tabs>
        <w:ind w:left="567" w:right="565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degli insegnanti di sostegno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 in possesso del Diploma di specializzazione per il sostegno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) ai sensi dell’art. 8 del D.P.R.  970/75 (Riserva X);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) riconosciuto valido ai sensi dell’ art. 325 comma 3 del D. Leg. 297/94 (Riserva X);</w:t>
            </w:r>
          </w:p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) conseguito in una scuola di specializzazione secondaria di _________________ anno di conseguimento _______________ (Riserva X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aver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to con successo per la durata di almeno un anno il corso di specializzazione per il sostegno (Riserva W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e frequentato per quattro anni un corso specifico di almeno 10/20/25 ore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 di frequentare nel quarto anno il cors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Riserva U4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prestato servizio nell’anno scolastico 2010/2011 quale insegnante di sostegno e di frequentare nell’anno scolastico 2010/2011 un corso specifico di 25 ore; (Riserva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565" w:hanging="0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per l’insegnamento in scuola ad indirizzo didattico diff. Montessori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 possesso del titolo di specializzazione per l’insegnamento in scuole ad indirizzo didattico differenziato Montessori _____________, conseguito il ________________ presso: ___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frequentare il seguente corso di specializzazione per l’insegnamento in scuole ad indirizzo didattico differenziato Montessori ____________________________________________________________________________________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</w:t>
      </w:r>
      <w:r>
        <w:rPr/>
        <w:t>i avere prestato i seguenti serviz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559"/>
        <w:gridCol w:w="1134"/>
        <w:gridCol w:w="993"/>
        <w:gridCol w:w="992"/>
        <w:gridCol w:w="992"/>
        <w:gridCol w:w="895"/>
        <w:gridCol w:w="1260"/>
        <w:gridCol w:w="1302"/>
      </w:tblGrid>
      <w:tr>
        <w:trPr>
          <w:trHeight w:val="255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Verdana" w:hAnsi="Verdana" w:cs="Times New Roman"/>
                <w:bCs w:val="false"/>
                <w:sz w:val="16"/>
                <w:szCs w:val="16"/>
                <w:lang w:val="de-DE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  <w:lang w:val="de-DE"/>
              </w:rPr>
              <w:t>Anno scolastico (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right="454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szCs w:val="16"/>
              </w:rPr>
              <w:t xml:space="preserve">tipo servizio </w:t>
            </w:r>
            <w:r>
              <w:rPr>
                <w:rFonts w:cs="Times New Roman" w:ascii="Verdana" w:hAnsi="Verdana"/>
                <w:bCs w:val="false"/>
                <w:szCs w:val="16"/>
              </w:rPr>
              <w:t>(classe di concors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Durata del serv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Verdana" w:hAnsi="Verdana" w:cs="Times New Roman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numero gior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umero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/>
                <w:b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0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0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servizio specifico</w:t>
            </w:r>
          </w:p>
          <w:p>
            <w:pPr>
              <w:pStyle w:val="Normal"/>
              <w:jc w:val="center"/>
              <w:rPr/>
            </w:pPr>
            <w:r>
              <w:rPr/>
              <w:t>(s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servizio non speci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42" w:right="454" w:hanging="142"/>
              <w:jc w:val="center"/>
              <w:rPr>
                <w:rFonts w:ascii="Verdana" w:hAnsi="Verdana" w:cs="Times New Roman"/>
                <w:bCs w:val="false"/>
                <w:szCs w:val="16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2009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0/2011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Verdana" w:hAnsi="Verdana"/>
          <w:sz w:val="14"/>
          <w:szCs w:val="14"/>
          <w:lang w:val="it-IT" w:eastAsia="it-IT"/>
        </w:rPr>
        <w:t>A decorrere dall’anno scolastico 2008/2009 i servizi di insegnamento prestati presso le Scuole di formazione professionale delle Regioni e delle Province autonome, e le Università vengono valutati come servizi non specifici.</w:t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 w:eastAsia="it-IT"/>
        </w:rPr>
      </w:pPr>
      <w:r>
        <w:rPr>
          <w:rFonts w:cs="Verdana" w:ascii="Verdana" w:hAnsi="Verdana"/>
          <w:sz w:val="16"/>
          <w:szCs w:val="16"/>
          <w:lang w:val="it-IT" w:eastAsia="it-IT"/>
        </w:rPr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ind w:left="284" w:firstLine="142"/>
        <w:rPr>
          <w:rFonts w:ascii="Verdana" w:hAnsi="Verdana" w:cs="Verdana"/>
          <w:b/>
          <w:b/>
          <w:sz w:val="16"/>
          <w:szCs w:val="16"/>
          <w:u w:val="single"/>
          <w:lang w:val="it-IT"/>
        </w:rPr>
      </w:pPr>
      <w:r>
        <w:rPr>
          <w:rFonts w:cs="Verdana" w:ascii="Verdana" w:hAnsi="Verdana"/>
          <w:b/>
          <w:sz w:val="16"/>
          <w:szCs w:val="16"/>
          <w:u w:val="single"/>
          <w:lang w:val="it-IT"/>
        </w:rPr>
        <w:t>Maggiorazione del punteggio per il servizio prestato su posto di sostegno: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LUI/LEI dichiara inoltre di aver prestato servizio continuativamente su posto di sostegno nell’anno scolastico 2008/2009 e 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009/2010 nella stessa sede _____________________.(indicare la sede di servizio)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3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..……..</w:t>
            </w:r>
          </w:p>
          <w:p>
            <w:pPr>
              <w:pStyle w:val="TextkrperEinzug2"/>
              <w:spacing w:lineRule="auto" w:line="240" w:before="0" w:after="120"/>
              <w:ind w:left="426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..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.……………data di conseguimento …………………………………………… presso .………………………………………………………………………………………………..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.</w:t>
            </w:r>
          </w:p>
          <w:p>
            <w:pPr>
              <w:pStyle w:val="TextkrperEinzug2"/>
              <w:spacing w:lineRule="auto" w:line="240"/>
              <w:ind w:left="356" w:hanging="14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.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…………………………………………….……………………………………………….……………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360" w:before="0" w:after="0"/>
              <w:ind w:left="425" w:hanging="21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.……………………….</w:t>
            </w:r>
          </w:p>
          <w:p>
            <w:pPr>
              <w:pStyle w:val="TextkrperEinzug2"/>
              <w:spacing w:lineRule="auto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……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..…………………………………..</w:t>
            </w:r>
          </w:p>
          <w:p>
            <w:pPr>
              <w:pStyle w:val="TextkrperEinzug2"/>
              <w:spacing w:lineRule="auto" w:line="240" w:before="0" w:after="120"/>
              <w:ind w:left="213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conseguito in data ……………….....…. presso …………………………………………………….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o attestato equipollente riferito al diploma di scuola secondaria di secondo grado “B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/ al diploma di laurea “A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..... data e numero dell’atto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5"/>
        <w:ind w:left="426" w:right="565" w:hanging="0"/>
        <w:rPr/>
      </w:pPr>
      <w:r>
        <w:rPr>
          <w:rFonts w:cs="Verdana" w:ascii="Verdana" w:hAnsi="Verdana"/>
          <w:szCs w:val="16"/>
        </w:rPr>
        <w:t xml:space="preserve">Il/la sottoscritto/a dichiara 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84" w:leader="none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23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61 della Legge n. 270/82 (solo per scuola secondaria)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</w:tabs>
        <w:ind w:left="851" w:right="423" w:hanging="425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 </w:t>
      </w: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21 e 33 della Legge n. 104/92 e di presentare la relativa certificazione (vedi allegato 5)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52" w:hanging="1353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Requisiti generali di ammissione - Il/La sottoscritto/a dichiara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/>
        <w:t xml:space="preserve"> </w:t>
      </w:r>
    </w:p>
    <w:tbl>
      <w:tblPr>
        <w:tblW w:w="1050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6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scritt___ nelle liste elettorali del comune di ________________________________, ovvero di non essere iscritt___ nelle liste elettorali per il seguente motivo _____________________________________________________ ovvero di essere stat___ cancellat___ dalle liste elettorali a causa di __________________________________________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i seguenti procedimenti penali pendenti ____________________________________________________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b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Al fine della valutazione dei titoli 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>S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I ALLEGANO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i seguenti certificati o dichiarazioni sostitui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tedesca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29.11.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center" w:pos="8789" w:leader="none"/>
        </w:tabs>
        <w:spacing w:lineRule="auto" w:line="360"/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footerReference w:type="default" r:id="rId2"/>
      <w:type w:val="nextPage"/>
      <w:pgSz w:w="11906" w:h="16838"/>
      <w:pgMar w:left="284" w:right="284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 2" w:hAnsi="Wingdings 2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Times New Roman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Times New Roman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Times New Roman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 2" w:hAnsi="Wingdings 2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Times New Roman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2" w:hAnsi="Wingdings 2" w:cs="Times New Roman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Verdana" w:hAnsi="Verdana" w:cs="Verdana"/>
      <w:sz w:val="24"/>
      <w:szCs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 2" w:hAnsi="Wingdings 2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3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13:00Z</dcterms:created>
  <dc:creator>stdmlnh58</dc:creator>
  <dc:description/>
  <cp:keywords/>
  <dc:language>en-US</dc:language>
  <cp:lastModifiedBy>Waltraud Zerzer</cp:lastModifiedBy>
  <cp:lastPrinted>2009-04-03T11:55:00Z</cp:lastPrinted>
  <dcterms:modified xsi:type="dcterms:W3CDTF">2010-11-29T16:02:00Z</dcterms:modified>
  <cp:revision>25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97323</vt:r8>
  </property>
  <property fmtid="{D5CDD505-2E9C-101B-9397-08002B2CF9AE}" pid="3" name="_AuthorEmail">
    <vt:lpwstr>Alberto.Zendrini@provincia.bz.it</vt:lpwstr>
  </property>
  <property fmtid="{D5CDD505-2E9C-101B-9397-08002B2CF9AE}" pid="4" name="_AuthorEmailDisplayName">
    <vt:lpwstr>Zendrini, Alberto</vt:lpwstr>
  </property>
  <property fmtid="{D5CDD505-2E9C-101B-9397-08002B2CF9AE}" pid="5" name="_EmailSubject">
    <vt:lpwstr>Anlage A_10 2004-5</vt:lpwstr>
  </property>
  <property fmtid="{D5CDD505-2E9C-101B-9397-08002B2CF9AE}" pid="6" name="_ReviewingToolsShownOnce">
    <vt:lpwstr/>
  </property>
</Properties>
</file>