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  <w:lang w:val="it-IT"/>
        </w:rPr>
        <w:t>Modulo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11/2012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jc w:val="lef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del 29/11/2010, n. 1944, pe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>
          <w:rFonts w:ascii="Arial Narrow" w:hAnsi="Arial Narrow" w:cs="Arial Narr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lang w:val="it-IT"/>
        </w:rPr>
        <w:t xml:space="preserve"> </w:t>
      </w: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gli insegnanti di religione cattolica nelle scuole primarie in lingua tedesc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scient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 essere nel possesso dei seguenti titoli valutabili ai sensi della tabella: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/o completare le voci che interessano)</w:t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358" w:hanging="28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exact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356" w:hanging="356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......………………………..….………………............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.…………………………………………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per l’accesso ai ruoli provinciali del personale docente di religione cattolica ai sensi del decreto del presidente della Provincia del 02/07/2008, n. 1146/16.3, …………………………………………………………………….………………………………………………….……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 ………………………………………………………………………………………..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2005/36/CE) recepita con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imitatamente agli aspiranti in possesso del requisito della cittadinanza italiana o comunitaria)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……………………………………………………………………………… conseguita in paesi non appartenenti all’Unione Europea e riconosciuta in data …………….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..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……………………………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riferito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 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..………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exact" w:line="24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l’inclusione in graduatoria con riserva</w:t>
            </w:r>
          </w:p>
          <w:p>
            <w:pPr>
              <w:pStyle w:val="TextkrperEinzug2"/>
              <w:spacing w:lineRule="exact" w:line="240"/>
              <w:ind w:left="425" w:hanging="426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nella sessione estiva 2011 in scienze della formazione ad indirizzo scuola primaria presso l’università di ……………………………………………………………………………………………………………………………………….…………………………..………………………..…………</w:t>
            </w:r>
          </w:p>
        </w:tc>
      </w:tr>
    </w:tbl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ploma di specializzazione polivalente per il sostegno art. 8 di D.P.R. 31/10/75 n. 970 ovvero art. 325 comma 3 D.L. 16/04/1994 n. 297 o D.I. del 26/05/1998 conseguito il ………………….…… presso ……………………………………..………………….……(X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con esito positivo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/20/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servizio nell’anno scolastico 2009/2010 quale insegnante di sostegno e di frequentare nell’anno scolastico 2009/2010 il corso specifico di almeno 25 ore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nell’anno scolastico 2009/2010 servizio quale insegnante di sostegno e frequentando nell’anno accademico 2009/2010 il corso di »pedagogia speciale» nell’ambito del corso di laurea in scienze della formazione primaria presso l’università di ……………………………………………………………………………………………………………………………………………………………………………(U)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bCs/>
          <w:sz w:val="20"/>
          <w:szCs w:val="16"/>
          <w:lang w:val="it-IT"/>
        </w:rPr>
      </w:pPr>
      <w:r>
        <w:rPr>
          <w:rFonts w:cs="Arial Narrow" w:ascii="Arial Narrow" w:hAnsi="Arial Narrow"/>
          <w:bCs/>
          <w:sz w:val="20"/>
          <w:szCs w:val="16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..……………. presso ………………………………………………………………………………………………………………………………………………………………………………………..….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il seguente corso …………………………………………………………………………………………………………………………………… per il conseguimento del diploma di 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resso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ver </w:t>
      </w:r>
      <w:r>
        <w:rPr>
          <w:rFonts w:cs="Verdana" w:ascii="Verdana" w:hAnsi="Verdana"/>
          <w:sz w:val="16"/>
          <w:szCs w:val="16"/>
          <w:lang w:val="it-IT"/>
        </w:rPr>
        <w:t>frequentato il corso di formazione biennale »Inglese nella scuola elementare« presso la Facoltà di scienze della formazione a Bressanone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 o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e di aver frequentato con success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ver frequentat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 e di frequentare il primo anno del corso di formazione biennale »Inglese nella scuola primaria« presso 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frequentare il corso di formazione biennale »Inglese nella scuola primaria« presso 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essere in possesso di altri titoli formativi per l’insegnamento dell’inglese (allegare una fotocopia del titolo)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D</w:t>
      </w:r>
      <w:r>
        <w:rPr/>
        <w:t>ICHIARAZIONE TITOLI DI SERVIZIO</w:t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1935"/>
        <w:gridCol w:w="1230"/>
        <w:gridCol w:w="1507"/>
        <w:gridCol w:w="708"/>
        <w:gridCol w:w="679"/>
        <w:gridCol w:w="2191"/>
        <w:gridCol w:w="698"/>
        <w:gridCol w:w="1050"/>
      </w:tblGrid>
      <w:tr>
        <w:trPr>
          <w:trHeight w:val="25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Anno scol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stituzione scol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ipo di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ervizio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1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lesso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gl.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*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(si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ost.</w:t>
            </w:r>
            <w:r>
              <w:rPr>
                <w:rFonts w:cs="Verdana" w:ascii="Verdana" w:hAnsi="Verdana"/>
                <w:b w:val="false"/>
                <w:sz w:val="14"/>
                <w:szCs w:val="14"/>
                <w:vertAlign w:val="superscript"/>
              </w:rPr>
              <w:t>4*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(si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it-IT"/>
              </w:rPr>
              <w:t>durata del servizio</w:t>
              <w:br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dal               a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Cs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it-IT"/>
              </w:rPr>
            </w:r>
          </w:p>
          <w:p>
            <w:pPr>
              <w:pStyle w:val="Heading2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giorn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5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alutare per la graduatoria</w:t>
            </w:r>
            <w:r>
              <w:rPr>
                <w:rFonts w:cs="Verdana" w:ascii="Verdana" w:hAnsi="Verdana"/>
                <w:bCs w:val="false"/>
                <w:sz w:val="14"/>
                <w:szCs w:val="14"/>
                <w:vertAlign w:val="superscript"/>
              </w:rPr>
              <w:t>5</w:t>
            </w: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  <w:vertAlign w:val="superscript"/>
              </w:rPr>
              <w:t>*</w:t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1* indicare posto o classe di concorso (p.e. classe, sostegno, inglese, seconda lingua, religione, 98/A, scuola materna, università)</w:t>
      </w:r>
    </w:p>
    <w:p>
      <w:pPr>
        <w:pStyle w:val="TextBody"/>
        <w:spacing w:lineRule="auto" w:line="240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2* indicare il plesso solo se il servizio è stat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per almeno 180 giorni in una sede disagiata (allegato 6)</w:t>
      </w:r>
    </w:p>
    <w:p>
      <w:pPr>
        <w:pStyle w:val="Normal"/>
        <w:ind w:left="142" w:hanging="284"/>
        <w:rPr/>
      </w:pPr>
      <w:r>
        <w:rPr>
          <w:rFonts w:cs="Verdana" w:ascii="Verdana" w:hAnsi="Verdana"/>
          <w:sz w:val="14"/>
          <w:szCs w:val="14"/>
          <w:lang w:val="it-IT"/>
        </w:rPr>
        <w:t xml:space="preserve">3* indicare „si“ se il servizio di insegnamento della lingua inglese nella scuola primaria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è stato prestato in almeno 2 sedi (plessi) o in almeno 4 class</w:t>
      </w:r>
      <w:r>
        <w:rPr>
          <w:rFonts w:cs="Verdana" w:ascii="Verdana" w:hAnsi="Verdana"/>
          <w:sz w:val="16"/>
          <w:szCs w:val="16"/>
          <w:lang w:val="it-IT"/>
        </w:rPr>
        <w:t>i</w:t>
      </w:r>
    </w:p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4* indicare “si” se il servizio prestato su posto di sostegn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è stato prestato per un biennio continuativamente nella stessa sede</w:t>
      </w:r>
    </w:p>
    <w:p>
      <w:pPr>
        <w:pStyle w:val="Normal"/>
        <w:ind w:left="142" w:hanging="284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5* indicare la graduatoria (classe, seconda lingua, religione) per la quale è da valutare il servizio non specifico prestato a decorrere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3/2004</w:t>
      </w:r>
      <w:r>
        <w:rPr>
          <w:rFonts w:cs="Verdana" w:ascii="Verdana" w:hAnsi="Verdana"/>
          <w:sz w:val="14"/>
          <w:szCs w:val="14"/>
          <w:lang w:val="it-IT"/>
        </w:rPr>
        <w:t xml:space="preserve"> (fascia 2) o dall’anno scolastico </w:t>
      </w:r>
      <w:r>
        <w:rPr>
          <w:rFonts w:cs="Verdana" w:ascii="Verdana" w:hAnsi="Verdana"/>
          <w:b/>
          <w:sz w:val="14"/>
          <w:szCs w:val="14"/>
          <w:lang w:val="it-IT"/>
        </w:rPr>
        <w:t>2008/2009</w:t>
      </w:r>
      <w:r>
        <w:rPr>
          <w:rFonts w:cs="Verdana" w:ascii="Verdana" w:hAnsi="Verdana"/>
          <w:sz w:val="14"/>
          <w:szCs w:val="14"/>
          <w:lang w:val="it-IT"/>
        </w:rPr>
        <w:t xml:space="preserve"> (fascia 3)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.………………………………………………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.……….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………….….…............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.…………………........….................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..........................………………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….......………………………….……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………….……………………………….......…………………..….......…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35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il servizio militare o il servizio sostitutivo assimilato per legge dopo il conseguimento del titolo di studio valido per l’accesso alla procedura di idoneità relativa alla medesima graduatoria dal ………………………..… al ………..………………………………</w:t>
            </w:r>
          </w:p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...…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……………………………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): di possedere l’attestato di conoscenza della lingua italiana e tedesca ai sensi del D.P.R. 26/07/1976, n. 752, integrato dal decreto legislativo 14/05/2010, n. 86, riferito ad un diploma  di istituto di istruzione secondaria di secondo grado/ laurea;</w:t>
            </w:r>
          </w:p>
          <w:p>
            <w:pPr>
              <w:pStyle w:val="Normal"/>
              <w:spacing w:lineRule="exact" w:line="240"/>
              <w:ind w:left="356" w:hanging="28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, integrato dal decreto legislativo 14/05/2010, n. 86, riferito ad un diploma di istituto di istruzione secondaria di secondo grado/ laurea;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): di possedere l’attestato di conoscenza della lingua italiana e tedesca ai sensi del D.P.R. 26/07/1976, n. 752, integrato dal decreto legislativo 14/05/2010, n. 86, riferito ad un diploma di istituto di  istruzione secondaria di secondo grado/ laurea e di possedere il diploma di maturità/ di superamento dell’esame di stato conclusivo degli studi di istruzione secondaria superiore conseguito in lingua tedesca o ladina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che non hanno conseguito il diploma di maturità presso una scuola superiore tedesca)</w:t>
            </w:r>
          </w:p>
          <w:p>
            <w:pPr>
              <w:pStyle w:val="Normal"/>
              <w:spacing w:lineRule="exact" w:line="24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…………………………………..……..…………… conseguito in data ……………………………… presso……………………………………………………………………………………………………………………………… .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 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’Intendenza scolastica tedes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L’insegnante partecipa alla scelta del posto nella seguente direzione scolastica: </w:t>
      </w: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5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szCs w:val="14"/>
          <w:lang w:val="it-IT"/>
        </w:rPr>
      </w:pPr>
      <w:r>
        <w:rPr>
          <w:rFonts w:cs="Arial Narrow" w:ascii="Arial Narrow" w:hAnsi="Arial Narrow"/>
          <w:sz w:val="20"/>
          <w:szCs w:val="14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type w:val="nextPage"/>
      <w:pgSz w:w="11906" w:h="16838"/>
      <w:pgMar w:left="709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10:00Z</dcterms:created>
  <dc:creator>pb10223</dc:creator>
  <dc:description/>
  <cp:keywords/>
  <dc:language>en-US</dc:language>
  <cp:lastModifiedBy>Waltraud Zerzer</cp:lastModifiedBy>
  <cp:lastPrinted>2011-01-27T15:00:00Z</cp:lastPrinted>
  <dcterms:modified xsi:type="dcterms:W3CDTF">2011-02-01T11:36:00Z</dcterms:modified>
  <cp:revision>42</cp:revision>
  <dc:subject/>
  <dc:title>Der/die Unterfertigte </dc:title>
</cp:coreProperties>
</file>