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1/20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1/201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der Zweiten Sprache an deutschsprachigen Grundschul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2/2013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10/2011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)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1910"/>
        <w:gridCol w:w="1667"/>
        <w:gridCol w:w="1479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Schulstelle nur angeben, wenn der Dienst im Ausmaß von 180 Tagen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einer entlegenen Schulstelle laut </w:t>
      </w:r>
      <w:r>
        <w:rPr>
          <w:rFonts w:cs="Verdana" w:ascii="Verdana" w:hAnsi="Verdana"/>
          <w:b/>
          <w:sz w:val="16"/>
          <w:szCs w:val="16"/>
        </w:rPr>
        <w:t>Bergschulverzeichnis</w:t>
      </w:r>
      <w:r>
        <w:rPr>
          <w:rFonts w:cs="Verdana" w:ascii="Verdana" w:hAnsi="Verdana"/>
          <w:sz w:val="16"/>
          <w:szCs w:val="16"/>
        </w:rPr>
        <w:t xml:space="preserve"> (Anlage 6)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3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..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…………………………….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rworben am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Schuljahr 2011/2012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1/2012 als Lehrperson für Integration zu unterrichten und im akademischen Jahr 2011/2012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such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DIFFERENZIERTEN UNTERRICHT IN MONTESSORI-PÄDAGOGI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 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olgenden Spezialisierungskurs zum Erwerb eines Diploms in Montessori-Pädagogik 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 in/bei ………………………………………………………………………….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/>
          <w:sz w:val="16"/>
          <w:szCs w:val="16"/>
        </w:rPr>
        <w:t>Der/ die Unterfertigte ersucht um Eintragung in die Ranglisten folgender Schulen:</w:t>
      </w:r>
      <w:r>
        <w:rPr/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Verdana" w:ascii="Verdana" w:hAnsi="Verdana"/>
          <w:b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sie legt bei: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142"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142"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142"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4:00Z</dcterms:created>
  <dc:creator>pb10223</dc:creator>
  <dc:description/>
  <cp:keywords/>
  <dc:language>en-US</dc:language>
  <cp:lastModifiedBy>Waltraud Zerzer</cp:lastModifiedBy>
  <cp:lastPrinted>2011-11-24T08:32:00Z</cp:lastPrinted>
  <dcterms:modified xsi:type="dcterms:W3CDTF">2011-11-24T07:32:00Z</dcterms:modified>
  <cp:revision>21</cp:revision>
  <dc:subject/>
  <dc:title>Der/die Unterfertigte </dc:title>
</cp:coreProperties>
</file>