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8647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/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di iscrizione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a media e superiore – annO scolasticO 2012/2013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Amba Alagi,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 ( prov.) _____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480"/>
        <w:ind w:left="567" w:right="454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 n. ________________, </w:t>
      </w:r>
    </w:p>
    <w:p>
      <w:pPr>
        <w:pStyle w:val="TextBody"/>
        <w:spacing w:lineRule="auto" w:line="480"/>
        <w:ind w:left="567" w:right="454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___(comune) _________________________________(prov.) _______________________ (_________ ) n. tel.______________________  e-mail: 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chied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776"/>
      </w:tblGrid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SERIMENTO IN GRADUATORIA PROVINCIALE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SERIMENTO CON</w:t>
            </w:r>
            <w:r>
              <w:rPr>
                <w:rFonts w:cs="Verdana" w:ascii="Verdana" w:hAnsi="Verdana"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RISERVA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qualora la riserva venga sciolta entro il 26 luglio 2012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55"/>
        <w:gridCol w:w="8930"/>
      </w:tblGrid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i concorso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91/A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taliano (seconda lingua) nella scuola media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92/A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Lingua e lettere italiane (seconda lingua) negli istituti d’istruzione secondaria di secondo grado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 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TITOLI DI ACCESSO ALLE GRADUATORIE PROVINCIALI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, conseguita nell’anno ______________ a seguito del superamento del CONCORSO ORDINARIO a cattedre per titoli ed esami con il seguente punteggio _________ presso 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____ conseguita presso la SCUOLA DI SPECIALIZZAZIONE PER L’INSEGNAMENTO SECONDARIO (S.S.I.S.) __________________ con il seguente punteggio _______________in data 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all’insegnamento nella classe di concorso __________________________________, conseguita nell’anno ______________ a seguito del superamento di una SESSIONE RISERVATA presso _____________________________________con il seguente punteggio _________________;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Abilitazione all’insegnamento nella classe di concorso ____________, conseguita nell’anno________ a seguito di partecipazione ai CORSI SPECIALI INDETTI con D.M. n. 21/2005 e D.M. n. 100/2004 con il seguente punteggio _________; </w:t>
            </w:r>
          </w:p>
        </w:tc>
      </w:tr>
      <w:tr>
        <w:trPr>
          <w:trHeight w:val="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tolo professionale all’insegnamento nella classe di concorso _______________________, conseguito nell’anno _____________ con il seguente punteggio _______________in uno dei Paesi dell’Unione Europea, riconosciuto con provvedimento ministeriale ai sensi della Direttiva del Parlamento Europeo e del Consiglio del 7 settembre 2005 (36/2005/CE) recepita nel D.L. 09/11/2007, n. 206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Idoneità o abilitazione all’insegnamento nella classe di concorso ________________ conseguita in uno dei paesi non appartenenti all’Unione Europea con il seguente punteggio _____________ e riconosciuta in data ________________ con provvedimento ministeriale, ai sensi dell’art. 49 del DPR 31 agosto 1999, n. 394, limitatamente agli aspiranti docenti in possesso del requisito della cittadinanza italiana o comunitaria;</w:t>
            </w:r>
          </w:p>
        </w:tc>
      </w:tr>
    </w:tbl>
    <w:p>
      <w:pPr>
        <w:pStyle w:val="Normal"/>
        <w:ind w:firstLine="567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b/>
          <w:sz w:val="14"/>
          <w:szCs w:val="14"/>
          <w:lang w:val="it-IT"/>
        </w:rPr>
        <w:t>Nota:</w:t>
      </w:r>
      <w:r>
        <w:rPr>
          <w:rFonts w:cs="Verdana" w:ascii="Verdana" w:hAnsi="Verdana"/>
          <w:sz w:val="14"/>
          <w:szCs w:val="14"/>
          <w:lang w:val="it-IT"/>
        </w:rPr>
        <w:t xml:space="preserve"> Se l’abilitazione è stata conseguita presso l’Intendenza scolastica tedesca di Bolzano, il punteggio non deve essere indicato</w:t>
      </w:r>
    </w:p>
    <w:p>
      <w:pPr>
        <w:pStyle w:val="Normal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l/ la sottoscritto/a dichiara di possedere l’abilitazione all’insegnamento per le classi di concorso 43/A e/o 50/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e di aver sostenuto o di sostenere (cancellare la voce che non interessa) i seguenti esami di lingua e letteratura tedesca:</w:t>
            </w:r>
          </w:p>
          <w:p>
            <w:pPr>
              <w:pStyle w:val="TextBody"/>
              <w:spacing w:lineRule="exact" w:line="240"/>
              <w:jc w:val="left"/>
              <w:rPr/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un corso annuale di lingua tedesca o di letteratura tedesca</w:t>
            </w:r>
          </w:p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  <w:r>
              <w:rPr>
                <w:rFonts w:eastAsia="Verdana" w:cs="Verdana" w:ascii="Verdana" w:hAnsi="Verdana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un corso annuale di linguistica generale (ove richiesto dal decreto)</w:t>
            </w:r>
          </w:p>
        </w:tc>
      </w:tr>
    </w:tbl>
    <w:p>
      <w:pPr>
        <w:pStyle w:val="Normal"/>
        <w:ind w:firstLine="567"/>
        <w:rPr>
          <w:rFonts w:ascii="Verdana" w:hAnsi="Verdana" w:cs="Verdana"/>
          <w:b/>
          <w:b/>
          <w:iCs/>
          <w:sz w:val="16"/>
          <w:szCs w:val="16"/>
          <w:lang w:val="it-IT"/>
        </w:rPr>
      </w:pPr>
      <w:r>
        <w:rPr>
          <w:rFonts w:cs="Verdana" w:ascii="Verdana" w:hAnsi="Verdana"/>
          <w:b/>
          <w:iCs/>
          <w:sz w:val="16"/>
          <w:szCs w:val="16"/>
          <w:lang w:val="it-IT"/>
        </w:rPr>
      </w:r>
    </w:p>
    <w:p>
      <w:pPr>
        <w:pStyle w:val="Normal"/>
        <w:ind w:firstLine="567"/>
        <w:rPr>
          <w:rFonts w:ascii="Verdana" w:hAnsi="Verdana" w:cs="Verdana"/>
          <w:b/>
          <w:b/>
          <w:iCs/>
          <w:sz w:val="16"/>
          <w:szCs w:val="16"/>
          <w:lang w:val="it-IT"/>
        </w:rPr>
      </w:pPr>
      <w:r>
        <w:rPr>
          <w:rFonts w:cs="Verdana" w:ascii="Verdana" w:hAnsi="Verdana"/>
          <w:b/>
          <w:iCs/>
          <w:sz w:val="16"/>
          <w:szCs w:val="16"/>
          <w:lang w:val="it-IT"/>
        </w:rPr>
      </w:r>
    </w:p>
    <w:p>
      <w:pPr>
        <w:pStyle w:val="Normal"/>
        <w:ind w:firstLine="567"/>
        <w:rPr>
          <w:rFonts w:ascii="Verdana" w:hAnsi="Verdana" w:cs="Verdana"/>
          <w:b/>
          <w:b/>
          <w:iCs/>
          <w:sz w:val="16"/>
          <w:szCs w:val="16"/>
          <w:lang w:val="it-IT"/>
        </w:rPr>
      </w:pPr>
      <w:r>
        <w:rPr>
          <w:rFonts w:cs="Verdana" w:ascii="Verdana" w:hAnsi="Verdana"/>
          <w:b/>
          <w:iCs/>
          <w:sz w:val="16"/>
          <w:szCs w:val="16"/>
          <w:lang w:val="it-IT"/>
        </w:rPr>
        <w:t xml:space="preserve">INSERIMENTO IN GRADUATORIA PROVINCIALE CON RISERVA </w:t>
      </w:r>
      <w:r>
        <w:rPr>
          <w:rFonts w:cs="Verdana" w:ascii="Verdana" w:hAnsi="Verdana"/>
          <w:b/>
          <w:bCs/>
          <w:iCs/>
          <w:sz w:val="16"/>
          <w:szCs w:val="16"/>
          <w:lang w:val="it-IT"/>
        </w:rPr>
        <w:t>(qualora la riserva venga sciolta entro il 26 luglio 2012)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it-IT"/>
              </w:rPr>
              <w:t>Il/la sottoscritto/a chiede l’inserimento con riserva e dichiara di conseguire uno dei suddetti titoli di accesso (indicare sopra il titolo che interessa) entro il 26 luglio 2012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iCs/>
                <w:sz w:val="16"/>
                <w:szCs w:val="16"/>
                <w:lang w:val="it-IT"/>
              </w:rPr>
              <w:t xml:space="preserve">Il/la sottoscritto/a chiede l’inserimento con riserva e dichiar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Presidente della Repubblica 26/07/1976, n. 752, </w: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integrato dal decreto legislativo 14 maggio 2010, n. 86,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riferito ad una laurea;</w:t>
            </w:r>
          </w:p>
        </w:tc>
      </w:tr>
    </w:tbl>
    <w:p>
      <w:pPr>
        <w:pStyle w:val="Normal"/>
        <w:ind w:firstLine="567"/>
        <w:rPr>
          <w:rFonts w:ascii="Verdana" w:hAnsi="Verdana" w:cs="Verdana"/>
          <w:b/>
          <w:b/>
          <w:iCs/>
          <w:sz w:val="16"/>
          <w:szCs w:val="16"/>
          <w:lang w:val="it-IT"/>
        </w:rPr>
      </w:pPr>
      <w:r>
        <w:rPr>
          <w:rFonts w:cs="Verdana" w:ascii="Verdana" w:hAnsi="Verdana"/>
          <w:b/>
          <w:iCs/>
          <w:sz w:val="16"/>
          <w:szCs w:val="16"/>
          <w:lang w:val="it-IT"/>
        </w:rPr>
      </w:r>
    </w:p>
    <w:p>
      <w:pPr>
        <w:pStyle w:val="Normal"/>
        <w:ind w:firstLine="567"/>
        <w:rPr>
          <w:rFonts w:ascii="Verdana" w:hAnsi="Verdana" w:cs="Verdana"/>
          <w:b/>
          <w:b/>
          <w:iCs/>
          <w:sz w:val="16"/>
          <w:szCs w:val="16"/>
          <w:lang w:val="it-IT"/>
        </w:rPr>
      </w:pPr>
      <w:r>
        <w:rPr>
          <w:rFonts w:cs="Verdana" w:ascii="Verdana" w:hAnsi="Verdana"/>
          <w:b/>
          <w:iCs/>
          <w:sz w:val="16"/>
          <w:szCs w:val="16"/>
          <w:lang w:val="it-IT"/>
        </w:rPr>
      </w:r>
    </w:p>
    <w:p>
      <w:pPr>
        <w:pStyle w:val="Normal"/>
        <w:ind w:firstLine="567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color w:val="000000"/>
          <w:sz w:val="16"/>
          <w:szCs w:val="16"/>
          <w:lang w:val="it-IT"/>
        </w:rPr>
        <w:t>Il/la sottoscritto/a richiede l’attribuzione di 24 punti per il conseguimento dell’attestato: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ella scuola di specializzazione per l’insegnamento secondario (S.S.I.S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it-IT"/>
              </w:rPr>
              <w:t xml:space="preserve">del corso di formazione professional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vi compreso lo svolgimento del tirocinio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it-IT"/>
              </w:rPr>
              <w:t>per la seguente classe di concorso____________________________________________________________;</w:t>
            </w:r>
          </w:p>
        </w:tc>
      </w:tr>
    </w:tbl>
    <w:p>
      <w:pPr>
        <w:pStyle w:val="Normal"/>
        <w:ind w:firstLine="567"/>
        <w:rPr>
          <w:lang w:val="it-IT"/>
        </w:rPr>
      </w:pPr>
      <w:r>
        <w:rPr>
          <w:lang w:val="it-IT"/>
        </w:rPr>
      </w:r>
    </w:p>
    <w:p>
      <w:pPr>
        <w:pStyle w:val="Normal"/>
        <w:ind w:firstLine="567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ui/lei dichiara per l’inserimento nell’elenco per l’insegnamento in scuola ad indirizzo didattico diff. Montessori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 titolo di specializzazione per l’insegnamento in scuole ad indirizzo didattico differenziato Montessori _____________, conseguito il ________________ presso: ____________________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left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frequentare il seguente corso di specializzazione per l’insegnamento in scuole ad indirizzo didattico differenziato Montessori ____________________________________________________________________________________.</w:t>
            </w:r>
          </w:p>
        </w:tc>
      </w:tr>
    </w:tbl>
    <w:p>
      <w:pPr>
        <w:pStyle w:val="Normal"/>
        <w:ind w:firstLine="567"/>
        <w:rPr>
          <w:lang w:val="it-IT"/>
        </w:rPr>
      </w:pPr>
      <w:r>
        <w:rPr>
          <w:lang w:val="it-IT"/>
        </w:rPr>
      </w:r>
    </w:p>
    <w:p>
      <w:pPr>
        <w:pStyle w:val="Normal"/>
        <w:ind w:firstLine="567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Il/la sottoscritto/a dichiara di aver prestato i seguenti servizi: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2088"/>
        <w:gridCol w:w="1134"/>
        <w:gridCol w:w="993"/>
        <w:gridCol w:w="992"/>
        <w:gridCol w:w="992"/>
        <w:gridCol w:w="895"/>
        <w:gridCol w:w="1260"/>
        <w:gridCol w:w="1302"/>
      </w:tblGrid>
      <w:tr>
        <w:trPr>
          <w:trHeight w:val="255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/>
              </w:rPr>
              <w:t>Anno scolastico (a)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right="454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szCs w:val="16"/>
                <w:lang w:val="it-IT" w:eastAsia="en-US"/>
              </w:rPr>
            </w:pPr>
            <w:r>
              <w:rPr>
                <w:rFonts w:cs="Times New Roman" w:ascii="Verdana" w:hAnsi="Verdana"/>
                <w:b/>
                <w:szCs w:val="16"/>
                <w:lang w:val="it-IT"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 w:val="false"/>
                <w:szCs w:val="16"/>
              </w:rPr>
              <w:t xml:space="preserve">tipo servizio </w:t>
            </w: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(classe di concorso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257" w:hanging="0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urata del serv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numero gior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numero m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me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</w:rPr>
              <w:t>come</w:t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85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  <w:t>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85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  <w:t>servizio specifico</w:t>
            </w:r>
          </w:p>
          <w:p>
            <w:pPr>
              <w:pStyle w:val="Normal"/>
              <w:jc w:val="center"/>
              <w:rPr/>
            </w:pPr>
            <w:r>
              <w:rPr/>
              <w:t>(sì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servizio non specific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1/2012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Arial" w:ascii="Verdana" w:hAnsi="Verdana"/>
          <w:sz w:val="14"/>
          <w:szCs w:val="14"/>
          <w:lang w:val="it-IT" w:eastAsia="it-IT"/>
        </w:rPr>
        <w:t xml:space="preserve">A decorrere dall’anno scolastico 2008/2009 i servizi di insegnamento prestati presso le Scuole di formazione professionale delle Regioni e delle Province autonome, e le Università vengono valutati come servizi non specifici; 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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ui/Lei dichiara di essere in possesso del titolo di studio valido dal ________________________ (inserire la data).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ind w:left="284" w:firstLine="142"/>
        <w:rPr>
          <w:rFonts w:ascii="Verdana" w:hAnsi="Verdana" w:cs="Verdana"/>
          <w:b/>
          <w:b/>
          <w:sz w:val="16"/>
          <w:szCs w:val="16"/>
          <w:u w:val="single"/>
          <w:lang w:val="it-IT"/>
        </w:rPr>
      </w:pPr>
      <w:r>
        <w:rPr>
          <w:rFonts w:cs="Verdana" w:ascii="Verdana" w:hAnsi="Verdana"/>
          <w:b/>
          <w:sz w:val="16"/>
          <w:szCs w:val="16"/>
          <w:u w:val="single"/>
          <w:lang w:val="it-IT"/>
        </w:rPr>
        <w:t>Maggiorazione del punteggio per il servizio prestato su posto di sostegno:</w:t>
      </w:r>
    </w:p>
    <w:p>
      <w:pPr>
        <w:pStyle w:val="Normal"/>
        <w:autoSpaceDE w:val="false"/>
        <w:ind w:left="709" w:hanging="283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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ui/Lei dichiara inoltre di aver prestato servizio continuativamente su posto di sostegno nell’anno scolastico 2008/2009 e 2009/2010 nella stessa sede ____________________________________________.(indicare la sede di servizio).</w:t>
      </w:r>
    </w:p>
    <w:p>
      <w:pPr>
        <w:pStyle w:val="Normal"/>
        <w:autoSpaceDE w:val="false"/>
        <w:ind w:left="709" w:hanging="283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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ui/Lei dichiara inoltre di aver prestato servizio continuativamente su posto di sostegno nell’anno scolastico 2009/2010 e 2010/2011 nella stessa sede ____________________________________________.(indicare la sede di servizio).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CULTURALI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12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……..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…………………………………………………………………………………………………data di conseguimento …………………………………………… presso .……………………………………………..………………………………………………………………….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.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.</w:t>
            </w:r>
          </w:p>
          <w:p>
            <w:pPr>
              <w:pStyle w:val="TextkrperEinzug2"/>
              <w:spacing w:lineRule="auto" w:line="240" w:before="0" w:after="12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…………..;</w:t>
            </w:r>
          </w:p>
        </w:tc>
      </w:tr>
      <w:tr>
        <w:trPr>
          <w:trHeight w:val="14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(di CFU almeno pari a 5) ……….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...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frequenza di ulteriori corsi attinenti la realtà storico-economica locale con esame finale (es. storia locale, legislazione scolastica) di CFU almeno pari a 2 </w:t>
            </w:r>
          </w:p>
          <w:p>
            <w:pPr>
              <w:pStyle w:val="TextkrperEinzug2"/>
              <w:spacing w:lineRule="auto" w:line="240"/>
              <w:ind w:left="426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enominazione corso………………………………………………………………………………………….data di conseguimento…….………………....……….. </w:t>
            </w:r>
          </w:p>
          <w:p>
            <w:pPr>
              <w:pStyle w:val="TextkrperEinzug2"/>
              <w:spacing w:lineRule="exact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.data di conseguimento…….………………....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5" w:hanging="355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.…………………….</w:t>
            </w:r>
          </w:p>
          <w:p>
            <w:pPr>
              <w:pStyle w:val="TextkrperEinzug2"/>
              <w:spacing w:lineRule="auto" w:line="240" w:before="0" w:after="120"/>
              <w:ind w:left="355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conseguito in data …………………………presso ……….………………………………….…………………… 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5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..………………………………………………….…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215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…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Symbol" w:cs="Symbol" w:ascii="Symbol" w:hAnsi="Symbol"/>
                <w:bCs/>
                <w:sz w:val="16"/>
                <w:szCs w:val="16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 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Ente .................................................................................. data e numero dell’atto .....................................................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spacing w:lineRule="exact" w:line="24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 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spacing w:lineRule="exact" w:line="24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Ente 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Heading5"/>
        <w:ind w:left="284" w:right="452" w:firstLine="142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Il/la sottoscritto/a dichiara </w:t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61 della Legge n. 270/82 (solo per scuola secondaria)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center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appartenente alle categorie previste dall’art. 21 e 33 della Legge n. 104/92 e di presentare la relativa certificazione (vedi allegato 5)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REQUISITI GENEREALI DI AMMISSIONE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Il/La sottoscritto/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</w:t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scritt___ nelle liste elettorali del comune di ________________________________, ovvero di non essere iscritt___ nelle liste elettorali per il seguente motivo __________________________________________________ ovvero di essere stat___ cancellat___ dalle liste elettorali a causa di 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i seguenti procedimenti penali pendenti ___________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nella seguente posizione nei confronti degli obblighi di leva: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: 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 ____________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aver subito il provvedimento dell’interdizione scolastica (se temporanea) per il periodo dal __________ al 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nserito/a nella graduatoria provinciale per la classe di concorso ___________________________ nell’Intendenza Scolastica _________________________________ della Provincia di Bolzano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auto" w:line="360" w:before="20" w:after="0"/>
              <w:ind w:left="284" w:hanging="250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di madrelingua ______________________________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auto" w:line="360" w:before="20" w:after="0"/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n possesso dell’attestato di conoscenza della lingua italiana e tedesca ai sensi del DPR 26 luglio 1976, n. 752, integrato dal decreto legislativo del 14 maggio 2010, n. 86, riferito al diploma di laurea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possede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l’attestato di conoscenza della lingua italiana e tedesca ai sensi del Presidente della Repubblica 26/07/1976, n. 752, </w:t>
            </w: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integrato dal decreto legislativo del 14 maggio 2010, n. 86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e di possedere il diploma di maturità/ di superamento dell’esame di stato conclusivo degli studi di istruzione secondaria superiore conseguito in lingua tedesca o ladina; (limitatamente ai candidati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madrelingua ladin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e chiedono di insegnare presso le scuole in lingua tedesca)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in possesso dell’attestato di conoscenza della lingua italiana e tedesca ai sensi del DPR 26 luglio 1976, n. 752, integrato dal decreto legislativo del 14 maggio 2010, n. 86 e di non aver conseguito l’abilitazione in lingua italiana e di dover sostenere l’esame di lingua secondo l’art. 2 della legge provinciale 17 febbraio 2000, n. 6;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426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Il sottoscritto/ la sottoscritta dichiara</w:t>
      </w:r>
    </w:p>
    <w:tbl>
      <w:tblPr>
        <w:tblW w:w="10584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0282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sz w:val="24"/>
                <w:szCs w:val="24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 voler stipulare un contratto di lavoro a tempo indeterminato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voler stipulare un contratto di lavoro a tempo indeterminato e determinato;</w:t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</w:p>
        </w:tc>
        <w:tc>
          <w:tcPr>
            <w:tcW w:w="10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segnante con contratto a tempo indeterminato nella seguente classe di concorso _______________________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TextBody"/>
        <w:spacing w:lineRule="auto" w:line="240"/>
        <w:ind w:firstLine="426"/>
        <w:jc w:val="left"/>
        <w:rPr/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Il sottoscritto/la sottoscritta </w:t>
      </w:r>
      <w:r>
        <w:rPr>
          <w:rFonts w:cs="Verdana" w:ascii="Verdana" w:hAnsi="Verdana"/>
          <w:bCs/>
          <w:sz w:val="16"/>
          <w:szCs w:val="16"/>
          <w:lang w:val="it-IT"/>
        </w:rPr>
        <w:t>richied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l’iscrizione nelle graduatorie d’istituto delle istituzioni scolastiche di seguito</w:t>
      </w:r>
    </w:p>
    <w:p>
      <w:pPr>
        <w:pStyle w:val="TextBody"/>
        <w:spacing w:lineRule="auto" w:line="240"/>
        <w:ind w:firstLine="426"/>
        <w:jc w:val="left"/>
        <w:rPr/>
      </w:pPr>
      <w:r>
        <w:rPr/>
        <w:t>elencate:</w:t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245"/>
      </w:tblGrid>
      <w:tr>
        <w:trPr>
          <w:trHeight w:val="34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spacing w:lineRule="exact" w:line="280"/>
        <w:ind w:left="426" w:right="281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80"/>
        <w:ind w:left="426" w:right="141" w:hanging="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spacing w:lineRule="exact" w:line="280"/>
        <w:ind w:left="426" w:hanging="0"/>
        <w:rPr/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’Intendenza scolastica:</w:t>
      </w:r>
    </w:p>
    <w:p>
      <w:pPr>
        <w:pStyle w:val="Textkrper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exact" w:line="280"/>
        <w:ind w:left="426" w:right="141" w:hanging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right="141" w:hanging="0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right="141" w:hanging="0"/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, delle Deliberazioni della Giunta provinciale 29/11/2010, n. 1944 e 21/05/2012, n. 749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426" w:right="141" w:hanging="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ind w:left="426" w:hanging="0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...........………...........</w:t>
      </w:r>
    </w:p>
    <w:p>
      <w:pPr>
        <w:pStyle w:val="Normal"/>
        <w:ind w:left="426" w:right="141" w:hanging="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851" w:leader="none"/>
          <w:tab w:val="left" w:pos="2268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sectPr>
      <w:footerReference w:type="default" r:id="rId2"/>
      <w:type w:val="nextPage"/>
      <w:pgSz w:w="11906" w:h="16838"/>
      <w:pgMar w:left="284" w:right="566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 2" w:hAnsi="Wingdings 2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 2" w:hAnsi="Wingdings 2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Verdana" w:hAnsi="Verdana" w:cs="Verdana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Times New Roman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Times New Roman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 2" w:hAnsi="Wingdings 2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Times New Roman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Times New Roman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Verdana" w:hAnsi="Verdana" w:cs="Verdana"/>
      <w:sz w:val="24"/>
      <w:szCs w:val="24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 2" w:hAnsi="Wingdings 2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3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44:00Z</dcterms:created>
  <dc:creator>stdmlnh58</dc:creator>
  <dc:description/>
  <cp:keywords/>
  <dc:language>en-US</dc:language>
  <cp:lastModifiedBy>Waltraud Zerzer</cp:lastModifiedBy>
  <cp:lastPrinted>2012-05-21T10:45:00Z</cp:lastPrinted>
  <dcterms:modified xsi:type="dcterms:W3CDTF">2012-05-22T12:07:00Z</dcterms:modified>
  <cp:revision>95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