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6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ANDA DI TRASFERIMENTO relativamente ASSEGNAZIONE DELLA SEDE DEFINITIVA</w:t>
      </w:r>
    </w:p>
    <w:p>
      <w:pPr>
        <w:pStyle w:val="Normal"/>
        <w:ind w:left="-360" w:right="-6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UOLA PRIMARIA – ANNO SCOLASTICO 2015/16</w:t>
      </w:r>
    </w:p>
    <w:p>
      <w:pPr>
        <w:pStyle w:val="Normal"/>
        <w:ind w:left="-420" w:right="-6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0" w:right="-6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580" w:leader="none"/>
        </w:tabs>
        <w:ind w:left="-420" w:right="-622" w:hanging="0"/>
        <w:rPr>
          <w:sz w:val="16"/>
          <w:szCs w:val="16"/>
        </w:rPr>
      </w:pPr>
      <w:r>
        <w:rPr>
          <w:sz w:val="16"/>
          <w:szCs w:val="16"/>
        </w:rPr>
        <w:t>All’</w:t>
        <w:tab/>
        <w:t>Timbro della scuola</w:t>
      </w:r>
    </w:p>
    <w:p>
      <w:pPr>
        <w:pStyle w:val="Normal"/>
        <w:tabs>
          <w:tab w:val="clear" w:pos="709"/>
          <w:tab w:val="left" w:pos="5580" w:leader="none"/>
        </w:tabs>
        <w:ind w:left="-420" w:right="-622" w:hanging="0"/>
        <w:rPr>
          <w:sz w:val="16"/>
          <w:szCs w:val="16"/>
        </w:rPr>
      </w:pPr>
      <w:r>
        <w:rPr>
          <w:sz w:val="16"/>
          <w:szCs w:val="16"/>
        </w:rPr>
        <w:t>Intendenza Scolastica Ladina</w:t>
        <w:tab/>
      </w:r>
    </w:p>
    <w:p>
      <w:pPr>
        <w:pStyle w:val="Normal"/>
        <w:tabs>
          <w:tab w:val="clear" w:pos="709"/>
          <w:tab w:val="left" w:pos="5580" w:leader="none"/>
        </w:tabs>
        <w:ind w:left="-420" w:right="-6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olzano</w:t>
        <w:tab/>
      </w:r>
      <w:r>
        <w:rPr>
          <w:sz w:val="16"/>
          <w:szCs w:val="16"/>
        </w:rPr>
        <w:t>Data, ……………………….. Prot.N. …………………………………..</w:t>
      </w:r>
    </w:p>
    <w:p>
      <w:pPr>
        <w:pStyle w:val="Normal"/>
        <w:ind w:left="-420" w:right="-62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 ...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  <w:lang w:val="it-IT"/>
        </w:rPr>
        <w:t>Nato/a il  .......................................... a ................................................................., Provincia .......................................</w:t>
      </w:r>
    </w:p>
    <w:p>
      <w:pPr>
        <w:pStyle w:val="TextBody"/>
        <w:spacing w:before="120" w:after="0"/>
        <w:ind w:right="-624" w:hanging="425"/>
        <w:rPr/>
      </w:pPr>
      <w:r>
        <w:rPr>
          <w:rFonts w:cs="Verdana" w:ascii="Verdana" w:hAnsi="Verdana"/>
          <w:sz w:val="16"/>
          <w:szCs w:val="16"/>
          <w:lang w:val="it-IT"/>
        </w:rPr>
        <w:t>residente in (via) ....................................................................................................................... , n. ........................</w:t>
      </w:r>
    </w:p>
    <w:p>
      <w:pPr>
        <w:pStyle w:val="TextBody"/>
        <w:spacing w:before="120" w:after="0"/>
        <w:ind w:left="-420" w:right="-624" w:hanging="5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CAP) ...................(Comune) ...................................... (Prov.) ……........................ con sede di titolarità o rispettivamente senza sede definitiva nel circolo/ nell’istituto comprensivo ..........................................................................................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 un trasferimento / assegnazione della sede definitva.</w:t>
      </w:r>
    </w:p>
    <w:p>
      <w:pPr>
        <w:pStyle w:val="TextBody"/>
        <w:spacing w:lineRule="auto" w:line="240" w:before="120" w:after="0"/>
        <w:ind w:right="-624" w:hanging="425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ind w:left="-425" w:hanging="0"/>
        <w:rPr/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successive modificazioni dichiaro, cosciente delle conseguenze penali di dichiarazioni false:</w:t>
      </w:r>
    </w:p>
    <w:p>
      <w:pPr>
        <w:pStyle w:val="TextBody"/>
        <w:ind w:left="-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7740" w:leader="none"/>
        </w:tabs>
        <w:ind w:left="-426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Anzianità di servizio (vedi sezione I della tabella di valutazioni dei titoli e dei servizi)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.</w:t>
        <w:tab/>
        <w:t>Numero di anni di servizio prestati con contratto indeterminato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.</w:t>
        <w:tab/>
        <w:t>Numero di anni di servizio prestati con contratto determinato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920" w:leader="none"/>
        </w:tabs>
        <w:spacing w:lineRule="auto" w:line="240"/>
        <w:ind w:left="-425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3.</w:t>
        <w:tab/>
        <w:t>Numero di anni di servizio prestati come insegnante di sostegno con diploma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indet.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det.</w:t>
      </w:r>
    </w:p>
    <w:p>
      <w:pPr>
        <w:pStyle w:val="TextBody"/>
        <w:tabs>
          <w:tab w:val="clear" w:pos="709"/>
          <w:tab w:val="left" w:pos="-180" w:leader="none"/>
          <w:tab w:val="left" w:pos="6480" w:leader="none"/>
          <w:tab w:val="left" w:pos="7740" w:leader="none"/>
        </w:tabs>
        <w:spacing w:lineRule="auto" w:line="240"/>
        <w:ind w:left="-425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4.</w:t>
        <w:tab/>
        <w:t>Numero di anni di servizio prestati senza soluzione di continuità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7740" w:leader="none"/>
        </w:tabs>
        <w:ind w:left="-42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</w:tabs>
        <w:ind w:left="-42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Esigenze di famiglia (vedi sezione II della tabella di valutazione dei titoli e dei servizi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5.</w:t>
        <w:tab/>
        <w:t>Che mio/a figlio/a (non superiore ai 18 anni) ..........................................., nato/a il  ....................... a ........................................... è residente nel comune di  ...................... dal ...........................................;</w:t>
      </w:r>
    </w:p>
    <w:p>
      <w:pPr>
        <w:pStyle w:val="TextBody"/>
        <w:tabs>
          <w:tab w:val="clear" w:pos="709"/>
          <w:tab w:val="left" w:pos="-180" w:leader="none"/>
        </w:tabs>
        <w:ind w:left="-180" w:right="-622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6.</w:t>
        <w:tab/>
        <w:t>che il/la signor/a .............................................................., nato/a il ....................... a ........................................... è mio/a marito/moglie / figlio/a superiore ai 18 anni / convivente / padre/madre che risiede nel comune di.............................. dal ............................................ La convivenza con il/la convivente risulta da certificazione anagrafica dal  ...........................................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180" w:right="-624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7.</w:t>
        <w:tab/>
        <w:t>Assistenza famigliari bisognosi di cure continuative: nome dell’assistito/a ...................................., nato/a il ...................................., grado parentale ..................................., comune di residenza .................................... (allegare il certificato medico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spacing w:lineRule="auto" w:line="240"/>
        <w:ind w:left="-180" w:right="-624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8.</w:t>
        <w:tab/>
        <w:t>Numero figli nati nel 2008 o più giovani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0" w:leader="none"/>
          <w:tab w:val="left" w:pos="6480" w:leader="none"/>
        </w:tabs>
        <w:spacing w:lineRule="auto" w:line="240"/>
        <w:ind w:left="-180" w:right="-624" w:hanging="2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9.</w:t>
        <w:tab/>
        <w:t>Numero figli nati fra il 1996 e il 2007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180" w:right="-622" w:hanging="24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Titoli generali (vedi sezione III della tabella di valutazione dei titoli e dei servizi)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</w:tabs>
        <w:ind w:left="-406" w:right="-622" w:hanging="1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0.</w:t>
        <w:tab/>
        <w:t>di aver superato un concorso ordinario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1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1.</w:t>
        <w:tab/>
      </w:r>
      <w:r>
        <w:rPr>
          <w:rFonts w:cs="Verdana" w:ascii="Verdana" w:hAnsi="Verdana"/>
          <w:b/>
          <w:sz w:val="16"/>
          <w:szCs w:val="16"/>
          <w:lang w:val="it-IT"/>
        </w:rPr>
        <w:t>Solo per gli insegnanti con laurea in scienze di formazione</w:t>
      </w:r>
      <w:r>
        <w:rPr>
          <w:rFonts w:cs="Verdana" w:ascii="Verdana" w:hAnsi="Verdana"/>
          <w:sz w:val="16"/>
          <w:szCs w:val="16"/>
          <w:lang w:val="it-IT"/>
        </w:rPr>
        <w:t>: di aver conseguito la laurea in scienze di formazione nell’anno ........................., il diploma di maturità magistrale nell’anno scolastico ......................... e di aver superato un concorso ordinario o straordinario nell’anno …………………………….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1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2.</w:t>
        <w:tab/>
        <w:t>di essere in possesso di un diploma universitario, al quale si accede con diploma di maturità  ………………………………………………………………………………………………………………………………………………………………………………………………………………... (indicazione e durata minima) ( allegare copia del diploma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3.</w:t>
        <w:tab/>
        <w:t>di essere in possesso di un diploma universitario, al quale si accede con diploma universitario di durata minima triennale ……………………………………………………………………………………………….…………………………………... (indicazione e durata minima) ( allegare copia del diploma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dente post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3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4.</w:t>
        <w:tab/>
        <w:t>Punteggio nella graduatoria di docente perdente posto</w:t>
        <w:tab/>
      </w:r>
      <w:r>
        <w:rPr>
          <w:rFonts w:eastAsia="Wingdings 2" w:cs="Wingdings 2" w:ascii="Wingdings 2" w:hAnsi="Wingdings 2"/>
          <w:sz w:val="44"/>
          <w:szCs w:val="44"/>
          <w:lang w:val="it-IT"/>
        </w:rPr>
        <w:t>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380" w:leader="none"/>
          <w:tab w:val="left" w:pos="82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5.</w:t>
        <w:tab/>
        <w:t>Il docente perdente posto intende in ogni caso partecipare al movimento a domanda?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recedenze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6.</w:t>
        <w:tab/>
        <w:t>Circolo / Istituto comprensivo  ................................................... dal quale il docente è stato trasferito negli ultimi 8 anni siccome perdente posto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7.</w:t>
        <w:tab/>
        <w:t>Precedenze a causa di situazione di handicap (vedi allegato A del contratto provinciale )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</w:p>
    <w:p>
      <w:pPr>
        <w:pStyle w:val="TextBody"/>
        <w:tabs>
          <w:tab w:val="clear" w:pos="709"/>
          <w:tab w:val="left" w:pos="180" w:leader="none"/>
          <w:tab w:val="left" w:pos="6480" w:leader="none"/>
          <w:tab w:val="left" w:pos="7920" w:leader="none"/>
        </w:tabs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ab/>
        <w:t>(allegare certificato medico);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8.</w:t>
        <w:tab/>
        <w:t>Precedenza prevista per il coniuge convivente del personale militar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</w:p>
    <w:p>
      <w:pPr>
        <w:pStyle w:val="TextBody"/>
        <w:tabs>
          <w:tab w:val="clear" w:pos="709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ab/>
        <w:t>(vedi allegato A del contratto provinciale) (allegare documentazione)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Trasferimento dal posto di sostegno ad un altro posto di sosteg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19.</w:t>
        <w:tab/>
        <w:t>Possesso del diploma di specializzazione polivalente per l’integrazion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0.</w:t>
        <w:tab/>
        <w:t>Mi trovo nel ciclo quinquiennal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/>
      </w:pPr>
      <w:r>
        <w:rPr>
          <w:rFonts w:cs="Verdana" w:ascii="Verdana" w:hAnsi="Verdana"/>
          <w:sz w:val="16"/>
          <w:szCs w:val="16"/>
          <w:lang w:val="it-IT"/>
        </w:rPr>
        <w:t>21.</w:t>
        <w:tab/>
        <w:t>Domanda di trasferimento su un posto per l’integrazion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1.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6480" w:leader="none"/>
          <w:tab w:val="left" w:pos="792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2.</w:t>
        <w:tab/>
        <w:t>Domanda di trasferineto su un posto insegnante di class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1.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2.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tabs>
          <w:tab w:val="clear" w:pos="709"/>
          <w:tab w:val="left" w:pos="-180" w:leader="none"/>
          <w:tab w:val="left" w:pos="180" w:leader="none"/>
          <w:tab w:val="left" w:pos="7920" w:leader="none"/>
        </w:tabs>
        <w:ind w:left="-406" w:right="-62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assaggi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3.</w:t>
        <w:tab/>
        <w:t>Domanda di passaggio dal posto di insegnante di classe ad un posto di insegnante di religion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tabs>
          <w:tab w:val="clear" w:pos="709"/>
          <w:tab w:val="left" w:pos="-180" w:leader="none"/>
          <w:tab w:val="left" w:pos="180" w:leader="none"/>
        </w:tabs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24.</w:t>
        <w:tab/>
        <w:t>Domanda di passaggio dal posto di insegnante di religione ad un posto di insegnante di classe</w:t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Si</w:t>
      </w:r>
      <w:r>
        <w:rPr>
          <w:rFonts w:cs="Verdana" w:ascii="Verdana" w:hAnsi="Verdana"/>
          <w:sz w:val="44"/>
          <w:szCs w:val="44"/>
          <w:lang w:val="it-IT"/>
        </w:rPr>
        <w:tab/>
      </w:r>
      <w:r>
        <w:rPr>
          <w:rFonts w:eastAsia="Wingdings 2" w:cs="Wingdings 2" w:ascii="Wingdings 2" w:hAnsi="Wingdings 2"/>
          <w:sz w:val="28"/>
          <w:szCs w:val="28"/>
          <w:lang w:val="it-IT"/>
        </w:rPr>
        <w:t></w:t>
      </w:r>
      <w:r>
        <w:rPr>
          <w:rFonts w:cs="Verdana" w:ascii="Verdana" w:hAnsi="Verdana"/>
          <w:sz w:val="16"/>
          <w:szCs w:val="16"/>
          <w:lang w:val="it-IT"/>
        </w:rPr>
        <w:t xml:space="preserve"> No</w:t>
      </w:r>
    </w:p>
    <w:p>
      <w:pPr>
        <w:pStyle w:val="TextBody"/>
        <w:ind w:left="-406" w:right="-62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-406" w:right="-624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referenze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1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2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3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4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624" w:hanging="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5.</w:t>
            </w:r>
          </w:p>
        </w:tc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ind w:left="-406" w:right="-624" w:hanging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TextBody"/>
        <w:spacing w:lineRule="auto" w:line="240"/>
        <w:ind w:left="-406" w:right="-624" w:hanging="0"/>
        <w:rPr>
          <w:rFonts w:ascii="Verdana" w:hAnsi="Verdana" w:cs="Verdana"/>
          <w:sz w:val="12"/>
          <w:szCs w:val="12"/>
          <w:lang w:val="it-IT"/>
        </w:rPr>
      </w:pPr>
      <w:r>
        <w:rPr>
          <w:rFonts w:cs="Verdana" w:ascii="Verdana" w:hAnsi="Verdana"/>
          <w:sz w:val="12"/>
          <w:szCs w:val="12"/>
          <w:lang w:val="it-IT"/>
        </w:rPr>
      </w:r>
    </w:p>
    <w:p>
      <w:pPr>
        <w:pStyle w:val="TextBody"/>
        <w:spacing w:lineRule="auto" w:line="240"/>
        <w:ind w:left="-406" w:right="-624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ind w:left="-406" w:right="141" w:hanging="0"/>
        <w:jc w:val="both"/>
        <w:rPr>
          <w:sz w:val="14"/>
          <w:szCs w:val="14"/>
        </w:rPr>
      </w:pPr>
      <w:r>
        <w:rPr>
          <w:sz w:val="14"/>
          <w:szCs w:val="14"/>
        </w:rPr>
        <w:t>Informativa ai sensi del Codice in materia di protezione dei dati personali (D. Lgs. N. 196/2003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ind w:left="-406" w:right="141" w:hanging="0"/>
        <w:jc w:val="both"/>
        <w:rPr>
          <w:sz w:val="14"/>
          <w:szCs w:val="14"/>
        </w:rPr>
      </w:pPr>
      <w:r>
        <w:rPr>
          <w:sz w:val="14"/>
          <w:szCs w:val="14"/>
        </w:rPr>
        <w:t>Titolare dei dati è la Provincia Autonoma di Bolzano. I dati forniti verranno trattati dall’Amministrazione provinciale anche in forma elettronica, per l’applicazione delle disposizioni della Legga provinciale n 2/2008 e delle Deliberazione delle Giunta provinciale 29/11/2010, n. 1944. Responsabile del trattamento è il Direttore di Ripartizione dell’Intendenza scolastica delle località ladine. Il conferimento dei dati è obbligatorio per lo svolgimento dei compiti amministrativi richiesti. In caso di rifiuto di conferimento dei dati richiesti non si potrà darew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ind w:left="-406" w:right="141" w:hanging="0"/>
        <w:jc w:val="both"/>
        <w:rPr>
          <w:sz w:val="14"/>
          <w:szCs w:val="14"/>
        </w:rPr>
      </w:pPr>
      <w:r>
        <w:rPr>
          <w:sz w:val="14"/>
          <w:szCs w:val="14"/>
        </w:rPr>
        <w:t>In base agli articoli 7 – 10 del D. Lgs. 196/2003 il / la richiedente ottiene con richiesta l’accesso ai propri dati, l’estrapolazione ed informazione su di essi potrà, ricorrendone agli estremi di legge, richiederne l’aggiornamento, la cancellazione, la trasformazione in forma anonima o il blocco.</w:t>
      </w:r>
    </w:p>
    <w:p>
      <w:pPr>
        <w:pStyle w:val="Normal"/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  <w:t>Data, ………………….………..</w:t>
        <w:tab/>
        <w:t>Firma del docente ...........................................................</w:t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80" w:leader="none"/>
        </w:tabs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  <w:t xml:space="preserve">Visto: </w:t>
        <w:tab/>
        <w:t>Firma del dirigente scolastico ................................................</w:t>
      </w:r>
    </w:p>
    <w:p>
      <w:pPr>
        <w:pStyle w:val="Normal"/>
        <w:spacing w:lineRule="exact" w:line="240"/>
        <w:ind w:left="-406" w:right="1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-406" w:right="113" w:hanging="0"/>
        <w:rPr>
          <w:sz w:val="16"/>
          <w:szCs w:val="16"/>
        </w:rPr>
      </w:pPr>
      <w:r>
        <w:rPr>
          <w:b/>
          <w:sz w:val="16"/>
          <w:szCs w:val="16"/>
        </w:rPr>
        <w:t>Allegati:</w:t>
        <w:tab/>
      </w:r>
      <w:r>
        <w:rPr>
          <w:sz w:val="16"/>
          <w:szCs w:val="16"/>
        </w:rPr>
        <w:t>1. Certificato di servizio</w:t>
      </w:r>
    </w:p>
    <w:p>
      <w:pPr>
        <w:pStyle w:val="Normal"/>
        <w:tabs>
          <w:tab w:val="clear" w:pos="709"/>
          <w:tab w:val="left" w:pos="720" w:leader="none"/>
        </w:tabs>
        <w:spacing w:lineRule="auto" w:line="480"/>
        <w:ind w:left="-406" w:right="113" w:hanging="0"/>
        <w:rPr>
          <w:sz w:val="16"/>
          <w:szCs w:val="16"/>
        </w:rPr>
      </w:pPr>
      <w:r>
        <w:rPr>
          <w:sz w:val="16"/>
          <w:szCs w:val="16"/>
        </w:rPr>
        <w:tab/>
        <w:t>2. …………………………………..……</w:t>
      </w:r>
    </w:p>
    <w:p>
      <w:pPr>
        <w:pStyle w:val="Normal"/>
        <w:tabs>
          <w:tab w:val="clear" w:pos="709"/>
          <w:tab w:val="left" w:pos="720" w:leader="none"/>
        </w:tabs>
        <w:spacing w:lineRule="auto" w:line="480"/>
        <w:ind w:left="-406" w:right="113" w:hanging="0"/>
        <w:rPr>
          <w:sz w:val="16"/>
          <w:szCs w:val="16"/>
        </w:rPr>
      </w:pPr>
      <w:r>
        <w:rPr>
          <w:sz w:val="16"/>
          <w:szCs w:val="16"/>
        </w:rPr>
        <w:tab/>
        <w:t>3. ………………………………….……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5</w:t>
      <w:tab/>
      <w:tab/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4:00Z</dcterms:created>
  <dc:creator>Monika Mittermair</dc:creator>
  <dc:description/>
  <cp:keywords/>
  <dc:language>en-US</dc:language>
  <cp:lastModifiedBy>pb9877</cp:lastModifiedBy>
  <cp:lastPrinted>2013-01-04T09:24:00Z</cp:lastPrinted>
  <dcterms:modified xsi:type="dcterms:W3CDTF">2014-11-11T13:24:00Z</dcterms:modified>
  <cp:revision>2</cp:revision>
  <dc:subject/>
  <dc:title>ANSUCHEN UM VERSETZUNG bzw</dc:title>
</cp:coreProperties>
</file>