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962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922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  <w:gridCol w:w="23"/>
            </w:tblGrid>
            <w:tr>
              <w:trPr>
                <w:trHeight w:val="5347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12445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3.5pt;margin-top:-0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-0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r Mittel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Ober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, bzw. Anzahl der Dienstjahre mit einem unbefristeten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(unbefristetes und befristetes Arbeitsverhältnis). Nur für Lehrpersonen, die um Versetzung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73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Bitte alle Diplome bzw. Nachweise eintragen und in Kopie beifügen (Abschnitt II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42610</wp:posOffset>
                            </wp:positionH>
                            <wp:positionV relativeFrom="paragraph">
                              <wp:posOffset>374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4.3pt;margin-top:2.9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Ich habe einen ordentlichen Wettbewerb bestanden</w:t>
                  </w:r>
                </w:p>
                <w:p>
                  <w:pPr>
                    <w:pStyle w:val="Normal"/>
                    <w:ind w:left="650" w:hanging="0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Weiters besitze ich folgende zusätzliche Diplome oder Nachweise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914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3140"/>
                    <w:gridCol w:w="2024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m</w:t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Titel</w:t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Mindes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38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Wettbewerbsklasse, für welchen um Übertritt angesucht wird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22288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75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1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VORRANG </w:t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b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Die Lehrperson macht von Ihrem Vorrang Gebrauch, dass sie in</w:t>
                  </w:r>
                </w:p>
                <w:p>
                  <w:pPr>
                    <w:pStyle w:val="Normal"/>
                    <w:ind w:left="46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er gewünschten Wettbewerbsklasse verwendet wurde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13:00Z</dcterms:created>
  <dc:creator>thllrkc51</dc:creator>
  <dc:description/>
  <cp:keywords/>
  <dc:language>en-US</dc:language>
  <cp:lastModifiedBy>Ulrike Thalmann</cp:lastModifiedBy>
  <cp:lastPrinted>2007-01-22T15:19:00Z</cp:lastPrinted>
  <dcterms:modified xsi:type="dcterms:W3CDTF">2011-02-22T08:13:00Z</dcterms:modified>
  <cp:revision>6</cp:revision>
  <dc:subject/>
  <dc:title>ABSCHNITT D – BEWERTUNGSTABELLE (b)</dc:title>
</cp:coreProperties>
</file>