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/>
                    <w:t xml:space="preserve">                        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unbefristet  befristet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89661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3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eburtsjahr 1994 und jünger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_ (Name), wohnhaft in __________________, seit ___________________ (Wohnsitzgemeinde);</w:t>
                  </w:r>
                </w:p>
                <w:p>
                  <w:pPr>
                    <w:pStyle w:val="Normal"/>
                    <w:ind w:left="290" w:hanging="29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 alt): ______________________ (Name), wohnhaft in __________________, seit ____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819775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25pt;margin-top:20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/meiner Lebensgefährten/in: ___________________ , meldeamtliches Zusammenleben seit _______, (Wohnsitzgemeinde)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ohnsitzgemeinde der zu betreuenden Person: ____________________,Name der zu betreuenden Person:_________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6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4 bis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ewertung allgemeiner Titel (Abschnitt III der Erläuterungen zur Punktetabelle) - Bitte alle Diplome bzw. Nachweise eintragen und in Kopie beifüg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tbl>
            <w:tblPr>
              <w:tblW w:w="8974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134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sgestellt von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m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el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Mindesstudiendauer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2:00Z</dcterms:created>
  <dc:creator>thllrkc51</dc:creator>
  <dc:description/>
  <cp:keywords/>
  <dc:language>en-US</dc:language>
  <cp:lastModifiedBy>Tanja Tonina</cp:lastModifiedBy>
  <cp:lastPrinted>2012-01-09T11:51:00Z</cp:lastPrinted>
  <dcterms:modified xsi:type="dcterms:W3CDTF">2012-01-09T10:53:00Z</dcterms:modified>
  <cp:revision>15</cp:revision>
  <dc:subject/>
  <dc:title>ABSCHNITT D – BEWERTUNGSTABELLE (b)</dc:title>
</cp:coreProperties>
</file>