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media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superiore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5. Anni di servizio prestato su posti di sostegno con il titolo di speccializzazione (solo per docenti che chiedono il trasferimento su un posto di sostegno)</w:t>
                  </w:r>
                </w:p>
                <w:p>
                  <w:pPr>
                    <w:pStyle w:val="Normal"/>
                    <w:ind w:left="7121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preruolo        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89280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pt;margin-top:-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831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95pt;mso-position-vertical-relative:text;margin-left:40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116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-0.95pt;mso-position-vertical-relative:text;margin-left:35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3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e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marito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,Nome: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 anno 2006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4 fino al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9:00Z</dcterms:created>
  <dc:creator>thllrkc51</dc:creator>
  <dc:description/>
  <cp:keywords/>
  <dc:language>en-US</dc:language>
  <cp:lastModifiedBy>Tanja Tonina</cp:lastModifiedBy>
  <cp:lastPrinted>2012-01-09T11:41:00Z</cp:lastPrinted>
  <dcterms:modified xsi:type="dcterms:W3CDTF">2012-01-09T10:54:00Z</dcterms:modified>
  <cp:revision>12</cp:revision>
  <dc:subject/>
  <dc:title>ABSCHNITT D – BEWERTUNGSTABELLE (b)</dc:title>
</cp:coreProperties>
</file>