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2375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E – WEITERE ANGAB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  <w:tbl>
            <w:tblPr>
              <w:tblW w:w="954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0"/>
            </w:tblGrid>
            <w:tr>
              <w:trPr>
                <w:trHeight w:val="2401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uch Lehrstühle mit Stunden in Schulen verschiedener Gemeinden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ind w:firstLine="29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auf eine Stelle für Integrationsunterrich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67055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5pt;margin-top:7.4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48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479425" cy="24765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94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9720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593725" cy="24765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37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ind Sie im Besitz des Spezialisierungstitels für Integrationsunterricht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von einer Integrationsstelle auf eine Stelle der folgenden Wettbewerbsklasse: 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55307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37.25pt;margin-top:6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1719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7434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Ist die Lehrperson der Fünfjahresklausel unterworfen?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18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 und Datum</w:t>
        <w:tab/>
        <w:tab/>
        <w:tab/>
        <w:tab/>
        <w:tab/>
        <w:tab/>
        <w:t>Unterschrift der Lehrperson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t und Datum </w:t>
        <w:tab/>
        <w:tab/>
        <w:tab/>
        <w:tab/>
        <w:tab/>
        <w:tab/>
        <w:t>Gesehen die Schulführungskraft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1:00Z</dcterms:created>
  <dc:creator>thllrkc51</dc:creator>
  <dc:description/>
  <cp:keywords/>
  <dc:language>en-US</dc:language>
  <cp:lastModifiedBy>Ulrike Thalmann</cp:lastModifiedBy>
  <cp:lastPrinted>2007-01-23T09:52:00Z</cp:lastPrinted>
  <dcterms:modified xsi:type="dcterms:W3CDTF">2011-02-22T07:03:00Z</dcterms:modified>
  <cp:revision>5</cp:revision>
  <dc:subject/>
  <dc:title>ABSCHNITT E – WEITERE ANGABEN</dc:title>
</cp:coreProperties>
</file>