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ABSCHNITT I 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r Erläuterungen zur Punktetabelle</w:t>
                  </w: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i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derzeitigen Schulstuf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, oder Anzahl der Dienstjahre mit einem unbefristeten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enstverhältnis in einer anderen Schulstuf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ohne Unterbrechung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. Das laufende Schuljahr wird nicht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gezählt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4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0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3102" w:hRule="atLeast"/>
              </w:trPr>
              <w:tc>
                <w:tcPr>
                  <w:tcW w:w="9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ABSCHNITT III  der Erläuterungen zur Punktetabelle -Bitte alle Diplome bzw. Nachweise eintragen und in Kopie beifügen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82612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8.75pt;margin-top:10.9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/>
                    <w:t>Weiters besitze ich folgende zusätzliche Diplome oder Nachweise:</w:t>
                  </w:r>
                </w:p>
                <w:tbl>
                  <w:tblPr>
                    <w:tblW w:w="9168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4"/>
                    <w:gridCol w:w="2225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m</w:t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itel</w:t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04" w:hRule="atLeast"/>
              </w:trPr>
              <w:tc>
                <w:tcPr>
                  <w:tcW w:w="9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 um Übertritt angesucht wir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nn die Lehrperson auch einen Antrag um Versetzung eingereicht hat, welches Gesuch hat Vorrang?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 dem Ansuchen um Versetzung den Vorrang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n dem Ansuchen um Übertritt den Vorra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3431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4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10.4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b w:val="false"/>
                      <w:b w:val="false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49:00Z</dcterms:created>
  <dc:creator>thllrkc51</dc:creator>
  <dc:description/>
  <cp:keywords/>
  <dc:language>en-US</dc:language>
  <cp:lastModifiedBy>Ulrike Thalmann</cp:lastModifiedBy>
  <cp:lastPrinted>2007-01-17T07:59:00Z</cp:lastPrinted>
  <dcterms:modified xsi:type="dcterms:W3CDTF">2011-02-22T10:13:00Z</dcterms:modified>
  <cp:revision>8</cp:revision>
  <dc:subject/>
  <dc:title>ABSCHNITT D – BEWERTUNGSTABELLE (b)</dc:title>
</cp:coreProperties>
</file>