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Verdana" w:hAnsi="Verdana" w:cs="Verdana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  <w:lang w:val="de-DE"/>
        </w:rPr>
        <w:t>An das</w:t>
        <w:tab/>
      </w:r>
      <w:r>
        <w:rPr>
          <w:rFonts w:cs="Verdana" w:ascii="Verdana" w:hAnsi="Verdana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9100 Bozen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ANTRAG UM DIENSTAUSTRITT/DIENSTVERLÄNGERUNG AB DEM 1. SEPTEMBER 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0" w:name="__Fieldmark__0_3150046136"/>
      <w:bookmarkStart w:id="1" w:name="__Fieldmark__0_3150046136"/>
      <w:bookmarkEnd w:id="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" w:name="__Fieldmark__1_3150046136"/>
      <w:bookmarkStart w:id="3" w:name="__Fieldmark__1_3150046136"/>
      <w:bookmarkEnd w:id="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4" w:name="__Fieldmark__2_3150046136"/>
      <w:bookmarkStart w:id="5" w:name="__Fieldmark__2_3150046136"/>
      <w:bookmarkEnd w:id="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6" w:name="__Fieldmark__3_3150046136"/>
      <w:bookmarkStart w:id="7" w:name="__Fieldmark__3_3150046136"/>
      <w:bookmarkEnd w:id="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8" w:name="__Fieldmark__4_3150046136"/>
      <w:bookmarkStart w:id="9" w:name="__Fieldmark__4_3150046136"/>
      <w:bookmarkEnd w:id="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0" w:name="__Fieldmark__5_3150046136"/>
      <w:bookmarkStart w:id="11" w:name="__Fieldmark__5_3150046136"/>
      <w:bookmarkEnd w:id="1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2" w:name="__Fieldmark__6_3150046136"/>
      <w:bookmarkStart w:id="13" w:name="__Fieldmark__6_3150046136"/>
      <w:bookmarkEnd w:id="1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4" w:name="__Fieldmark__7_3150046136"/>
      <w:bookmarkStart w:id="15" w:name="__Fieldmark__7_3150046136"/>
      <w:bookmarkEnd w:id="1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6" w:name="__Fieldmark__8_3150046136"/>
      <w:bookmarkStart w:id="17" w:name="__Fieldmark__8_3150046136"/>
      <w:bookmarkEnd w:id="1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8" w:name="__Fieldmark__9_3150046136"/>
      <w:bookmarkStart w:id="19" w:name="__Fieldmark__9_3150046136"/>
      <w:bookmarkEnd w:id="1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0" w:name="__Fieldmark__10_3150046136"/>
      <w:bookmarkStart w:id="21" w:name="__Fieldmark__10_3150046136"/>
      <w:bookmarkEnd w:id="2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2" w:name="__Fieldmark__11_3150046136"/>
      <w:bookmarkStart w:id="23" w:name="__Fieldmark__11_3150046136"/>
      <w:bookmarkEnd w:id="2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4" w:name="__Fieldmark__12_3150046136"/>
      <w:bookmarkStart w:id="25" w:name="__Fieldmark__12_3150046136"/>
      <w:bookmarkEnd w:id="2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6" w:name="__Fieldmark__13_3150046136"/>
      <w:bookmarkStart w:id="27" w:name="__Fieldmark__13_3150046136"/>
      <w:bookmarkEnd w:id="2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8" w:name="__Fieldmark__14_3150046136"/>
      <w:bookmarkStart w:id="29" w:name="__Fieldmark__14_3150046136"/>
      <w:bookmarkEnd w:id="2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18"/>
          <w:szCs w:val="18"/>
          <w:lang w:val="de-DE"/>
        </w:rPr>
        <w:t>beantragt hiermit</w:t>
      </w:r>
      <w:r>
        <w:rPr>
          <w:rFonts w:cs="Verdana" w:ascii="Verdana" w:hAnsi="Verdana"/>
          <w:sz w:val="18"/>
          <w:szCs w:val="18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Dienstaustritt zum oben genannten Termin mit Pensionsanspruch und </w:t>
      </w:r>
      <w:r>
        <w:rPr>
          <w:rFonts w:cs="Lucida Sans Unicode" w:ascii="Verdana" w:hAnsi="Verdana"/>
          <w:b/>
          <w:sz w:val="18"/>
          <w:szCs w:val="18"/>
          <w:lang w:val="de-DE"/>
        </w:rPr>
        <w:t>gleichzeitige Weiterarbeit in Teilzeit (Teilzeitpension).</w:t>
      </w:r>
      <w:r>
        <w:rPr>
          <w:rFonts w:cs="Lucida Sans Unicode" w:ascii="Verdana" w:hAnsi="Verdana"/>
          <w:sz w:val="18"/>
          <w:szCs w:val="18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0" w:name="__Fieldmark__15_3150046136"/>
      <w:bookmarkStart w:id="31" w:name="__Fieldmark__15_3150046136"/>
      <w:bookmarkEnd w:id="31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2" w:name="__Fieldmark__16_3150046136"/>
      <w:bookmarkStart w:id="33" w:name="__Fieldmark__16_3150046136"/>
      <w:bookmarkEnd w:id="33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ie Dienstverlängerung, über das 65. Lebensjahr hinaus </w:t>
      </w:r>
      <w:r>
        <w:rPr>
          <w:rFonts w:cs="Verdana" w:ascii="Verdana" w:hAnsi="Verdana"/>
          <w:shadow/>
          <w:sz w:val="18"/>
          <w:szCs w:val="18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Widerruf bereits eingereichter Gesuche </w:t>
      </w:r>
      <w:r>
        <w:rPr>
          <w:rFonts w:cs="Verdana" w:ascii="Verdana" w:hAnsi="Verdana"/>
          <w:shadow/>
          <w:sz w:val="18"/>
          <w:szCs w:val="18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6"/>
          <w:szCs w:val="16"/>
          <w:u w:val="single"/>
          <w:lang w:val="de-DE"/>
        </w:rPr>
      </w:pPr>
      <w:r>
        <w:rPr>
          <w:rFonts w:cs="Lucida Sans Unicode" w:ascii="Verdana" w:hAnsi="Verdana"/>
          <w:sz w:val="16"/>
          <w:szCs w:val="16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Verdana" w:ascii="Verdana" w:hAnsi="Verdana"/>
          <w:sz w:val="14"/>
          <w:szCs w:val="14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6:00Z</dcterms:created>
  <dc:creator>pb18278</dc:creator>
  <dc:description/>
  <cp:keywords/>
  <dc:language>en-US</dc:language>
  <cp:lastModifiedBy>Joachim Pertinger</cp:lastModifiedBy>
  <cp:lastPrinted>2010-09-22T09:25:00Z</cp:lastPrinted>
  <dcterms:modified xsi:type="dcterms:W3CDTF">2012-03-16T10:46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3746099</vt:r8>
  </property>
  <property fmtid="{D5CDD505-2E9C-101B-9397-08002B2CF9AE}" pid="3" name="_AuthorEmail">
    <vt:lpwstr>Barbara.Sabbatini@provinz.bz.it</vt:lpwstr>
  </property>
  <property fmtid="{D5CDD505-2E9C-101B-9397-08002B2CF9AE}" pid="4" name="_AuthorEmailDisplayName">
    <vt:lpwstr>Sabbatini, Barbara</vt:lpwstr>
  </property>
  <property fmtid="{D5CDD505-2E9C-101B-9397-08002B2CF9AE}" pid="5" name="_EmailSubject">
    <vt:lpwstr>RS des Ministeriums zu Pensionierungen heute Nachmittag veröffentlicht</vt:lpwstr>
  </property>
  <property fmtid="{D5CDD505-2E9C-101B-9397-08002B2CF9AE}" pid="6" name="_PreviousAdHocReviewCycleID">
    <vt:r8>1933737380</vt:r8>
  </property>
  <property fmtid="{D5CDD505-2E9C-101B-9397-08002B2CF9AE}" pid="7" name="_ReviewingToolsShownOnce">
    <vt:lpwstr/>
  </property>
</Properties>
</file>