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42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606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n zum 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 der Ober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Mittel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gaben zur Familiensituation (Abschnitt I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934075</wp:posOffset>
                            </wp:positionH>
                            <wp:positionV relativeFrom="paragraph">
                              <wp:posOffset>984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7.25pt;margin-top:7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. Antrag auf Familienzusammenführung mit meinem Kind, das nicht älter als 18 Jahre ist (Geburtsjahr 1993 und jünger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____________________ (Name eines Kindes), wohnhaft in _______________, seit __________________ (Wohnsitzgemeinde);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934075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7.25pt;margin-top:5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7. Antrag auf Familienzusammenführung, in Ermangelung von minderjährigen Kindern, mit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inem Ehepartner/Eltern/Kind (über 18 Jahre): _________________Name), wohnhaft in  ______________, seit _____________ (Wohnsitzgemeinde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meinem/meiner Lebensgefährten/in: ___________________ , meldeamtliches Zusammenleben seit _________________ (Gemeinde) ___________________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. Betreuung von pflegebedürftigen Familienmitgliedern :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Wohnsitzgemeinde der zu betreuenden Person (Name):___________________________ (ärztliche Bescheinigung beifügen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9. Anzahl der Kinder der Geburtsjahre 2005 und jünger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. Anzahl der Kinder der Geburtsjahre 1993 bis 2004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Bewertung allgemeiner Titel (Abschnitt III der Erläuterungen zur Punktetabelle) -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tte alle Diplome bzw. Nachweise eintragen und in Kopie beifügen</w:t>
            </w:r>
          </w:p>
          <w:p>
            <w:pPr>
              <w:pStyle w:val="Normal"/>
              <w:ind w:left="29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43600</wp:posOffset>
                      </wp:positionH>
                      <wp:positionV relativeFrom="paragraph">
                        <wp:posOffset>259080</wp:posOffset>
                      </wp:positionV>
                      <wp:extent cx="3429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68pt;margin-top:20.4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bCs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ch habe einen ordentlichen Wettbewerb bestanden</w:t>
            </w:r>
          </w:p>
          <w:p>
            <w:pPr>
              <w:pStyle w:val="Normal"/>
              <w:ind w:left="290" w:hanging="0"/>
              <w:rPr/>
            </w:pPr>
            <w:r>
              <w:rPr>
                <w:rFonts w:cs="Verdana" w:ascii="Verdana" w:hAnsi="Verdana"/>
                <w:bCs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bCs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eiters besitze ich folgende zusätzliche Diplome oder Nachweise: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tbl>
            <w:tblPr>
              <w:tblW w:w="9324" w:type="dxa"/>
              <w:jc w:val="left"/>
              <w:tblInd w:w="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1260"/>
              <w:gridCol w:w="2520"/>
              <w:gridCol w:w="2304"/>
            </w:tblGrid>
            <w:tr>
              <w:trPr>
                <w:trHeight w:val="287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usgestellt vo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m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itel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ndeststudiendauer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37:00Z</dcterms:created>
  <dc:creator>thllrkc51</dc:creator>
  <dc:description/>
  <cp:keywords/>
  <dc:language>en-US</dc:language>
  <cp:lastModifiedBy>Ulrike Thalmann</cp:lastModifiedBy>
  <cp:lastPrinted>2009-01-22T11:37:00Z</cp:lastPrinted>
  <dcterms:modified xsi:type="dcterms:W3CDTF">2011-02-22T10:05:00Z</dcterms:modified>
  <cp:revision>8</cp:revision>
  <dc:subject/>
  <dc:title>ABSCHNITT D – BEWERTUNGSTABELLE (b)</dc:title>
</cp:coreProperties>
</file>