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5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5"/>
      </w:tblGrid>
      <w:tr>
        <w:trPr>
          <w:trHeight w:val="12373" w:hRule="atLeast"/>
        </w:trPr>
        <w:tc>
          <w:tcPr>
            <w:tcW w:w="10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-250" w:firstLine="250"/>
              <w:rPr>
                <w:rFonts w:ascii="Verdana" w:hAnsi="Verdana" w:cs="Verdana"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</w:r>
          </w:p>
          <w:tbl>
            <w:tblPr>
              <w:tblW w:w="9525" w:type="dxa"/>
              <w:jc w:val="left"/>
              <w:tblInd w:w="12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25"/>
            </w:tblGrid>
            <w:tr>
              <w:trPr>
                <w:trHeight w:val="2428" w:hRule="atLeast"/>
              </w:trPr>
              <w:tc>
                <w:tcPr>
                  <w:tcW w:w="952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VORRANG </w:t>
                  </w:r>
                </w:p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b w:val="false"/>
                      <w:sz w:val="18"/>
                      <w:szCs w:val="18"/>
                    </w:rPr>
                    <w:t>Folgende invalide Lehrpersonen haben Recht auf Vorrang beim Übertritt (Gesetz Nr. 120 vom 28.03.91 Art. 3; Gesetz Nr. 104/92 Art. 33;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45" w:leader="none"/>
                    </w:tabs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. Absolute Sehbehinderung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1. Dialysepatienten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 Die Lehrperson macht von Ihrem Vorrang Gebrauch, dass sie in</w:t>
                  </w:r>
                </w:p>
                <w:p>
                  <w:pPr>
                    <w:pStyle w:val="Normal"/>
                    <w:ind w:left="465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der gewünschten Wettbewerbsklasse verwendet wurde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2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6800850" cy="58045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0850" cy="5804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0"/>
                                    <w:gridCol w:w="9435"/>
                                    <w:gridCol w:w="1175"/>
                                  </w:tblGrid>
                                  <w:tr>
                                    <w:trPr>
                                      <w:trHeight w:val="2674" w:hRule="atLeast"/>
                                    </w:trPr>
                                    <w:tc>
                                      <w:tcPr>
                                        <w:tcW w:w="953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Lehrstühle aufgrund der Stundenanzah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3.  Sollte an den gewünschten Schulen kein ganzer Lehrstuhl verfügbar sein, wünschen Sie eine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Lehrstuhl, der auf zwei Schulen verteilt ist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Nein, ich wünsche nur einen Lehrstuhl mit Stunden an einer Schu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ber nur Lehrstühle mit Stunden in Schulen derselben Gemeind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uch Lehrstühle mit Stunden in Schulen verschiedener Gemeinde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65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0" w:hRule="atLeast"/>
                                    </w:trPr>
                                    <w:tc>
                                      <w:tcPr>
                                        <w:tcW w:w="10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BSCHNITT E – Einsatzwünsche</w:t>
                                        </w:r>
                                      </w:p>
                                      <w:tbl>
                                        <w:tblPr>
                                          <w:tblW w:w="1044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454"/>
                                          <w:gridCol w:w="9986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0440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b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Reihenfolge der gewünschten Schulen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5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4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5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6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7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8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9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0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4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5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6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7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8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9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12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20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12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5.5pt;height:457.05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"/>
                              <w:gridCol w:w="9435"/>
                              <w:gridCol w:w="1175"/>
                            </w:tblGrid>
                            <w:tr>
                              <w:trPr>
                                <w:trHeight w:val="2674" w:hRule="atLeast"/>
                              </w:trPr>
                              <w:tc>
                                <w:tcPr>
                                  <w:tcW w:w="953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Lehrstühle aufgrund der Stundenanzah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  Sollte an den gewünschten Schulen kein ganzer Lehrstuhl verfügbar sein, wünschen Sie eine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Lehrstuhl, der auf zwei Schulen verteilt ist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ein, ich wünsche nur einen Lehrstuhl mit Stunden an einer Schul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pict>
                                      <v:rect id="shape_0" fillcolor="silver" stroked="t" o:allowincell="t" style="position:absolute;margin-left:419.5pt;margin-top:0.65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ber nur Lehrstühle mit Stunden in Schulen derselben Gemeind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uch Lehrstühle mit Stunden in Schulen verschiedener Gemeinden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65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1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BSCHNITT E – Einsatzwünsche</w:t>
                                  </w:r>
                                </w:p>
                                <w:tbl>
                                  <w:tblPr>
                                    <w:tblW w:w="1044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54"/>
                                    <w:gridCol w:w="9986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440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Reihenfolge der gewünschten Schul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8255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19.5pt;margin-top:0.6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rt, Datum                                                      Unterschrift der Lehrperson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sehen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t, Datum                                            Unterschrift der Schulführungskraft</w:t>
      </w:r>
    </w:p>
    <w:sectPr>
      <w:type w:val="nextPage"/>
      <w:pgSz w:w="11906" w:h="16838"/>
      <w:pgMar w:left="1080" w:right="12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07:00Z</dcterms:created>
  <dc:creator>thllrkc51</dc:creator>
  <dc:description/>
  <cp:keywords/>
  <dc:language>en-US</dc:language>
  <cp:lastModifiedBy>Ulrike Thalmann</cp:lastModifiedBy>
  <cp:lastPrinted>2007-01-17T09:47:00Z</cp:lastPrinted>
  <dcterms:modified xsi:type="dcterms:W3CDTF">2011-02-22T06:52:00Z</dcterms:modified>
  <cp:revision>4</cp:revision>
  <dc:subject/>
  <dc:title>ABSCHNITT E – WEITERE ANGABEN</dc:title>
</cp:coreProperties>
</file>