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15779" w:hRule="atLeast"/>
        </w:trPr>
        <w:tc>
          <w:tcPr>
            <w:tcW w:w="10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7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44831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48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1600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VORRANG aufgrund einer Beeinträchtigu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siehe Anlage A des Landesvertrages zu den Versetzungen, Phase eins und zwe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 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53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ORRANG aufgrund einer Beeinträchtig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siehe Anlage A des Landesvertrages zu den Versetzungen, Phase eins und zwei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 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46355</wp:posOffset>
                      </wp:positionV>
                      <wp:extent cx="47625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3.6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141"/>
              <w:gridCol w:w="540"/>
              <w:gridCol w:w="5305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E - 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113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8:00Z</dcterms:created>
  <dc:creator>thllrkc51</dc:creator>
  <dc:description/>
  <cp:keywords/>
  <dc:language>en-US</dc:language>
  <cp:lastModifiedBy>Ulrike Thalmann</cp:lastModifiedBy>
  <cp:lastPrinted>2011-02-22T08:26:00Z</cp:lastPrinted>
  <dcterms:modified xsi:type="dcterms:W3CDTF">2011-02-22T10:15:00Z</dcterms:modified>
  <cp:revision>14</cp:revision>
  <dc:subject/>
  <dc:title>ABSCHNITT E – WEITERE ANGABEN</dc:title>
</cp:coreProperties>
</file>