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All'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tendenza Scolastica Ladina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Bottai 29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39100 BOLZAN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Assegnazione provvisoria/utilizzazione - 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scuola primaria/scuola secondaria di primo e secondo grad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lang w:val="it-IT"/>
        </w:rPr>
        <w:t>La/il sottoscritta/o_______________________________________________________________, nata/o a______________________________________________________il________________,residente a _______________________________________________________, tel. ______________, titolare presso la scuola ________________________________________con sede di servizio presso la scuola - anno scolastico 2012/2013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primaria</w:t>
      </w:r>
      <w:r>
        <w:rPr>
          <w:rFonts w:cs="Arial" w:ascii="Verdana" w:hAnsi="Verdana"/>
          <w:sz w:val="18"/>
          <w:szCs w:val="18"/>
          <w:lang w:val="it-IT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° grado ____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I° grado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____ 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 rapporto di lavoro per l’anno scolastico 2013/2014 a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arziale al ………%  con _________ o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ien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  <w:lang w:val="it-IT"/>
        </w:rPr>
      </w:pPr>
      <w:r>
        <w:rPr>
          <w:rFonts w:cs="Arial" w:ascii="Verdana" w:hAnsi="Verdana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chiede per l’anno scolastico 2013/2014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 xml:space="preserve">l’assegnazione provvisoria </w:t>
      </w:r>
      <w:r>
        <w:rPr>
          <w:rFonts w:cs="Arial" w:ascii="Verdana" w:hAnsi="Verdana"/>
          <w:sz w:val="18"/>
          <w:szCs w:val="18"/>
          <w:lang w:val="it-IT"/>
        </w:rPr>
        <w:t xml:space="preserve">per i seguenti motivi e dichiara di essere a conoscenza delle conseguenze penali di dichiarazioni mendaci ai sensi del vigente D.P.R. del 28.12.2000 n. 445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iuge o al familiare (genitori)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risulta residente nel comune di ________________________________a partire dal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vivente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la convivenza risulti da certificazione anagrafica nel comune di  ________________________________a partire dal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568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avere i seguenti figl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1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2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3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4.________________________(nome) nato/a il __________________ a 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ricongiungimento ai figli inabili _________________________ (nome), nato/a il __________________ a 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essere lavoratrice madre con prole di età inferiore di tre anni (anni di nascita 2010, 2011, 2012, 2013) o, in alternativa il lavoratore padr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gravi esigenze di salute del richiedente comprovate da certificazione sanitar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924" w:hanging="357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ferma della sede di servizio dell’anno precedente nella scuola ___________________________ (qualora non ci siano contro interessati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sede di titolarità distante almeno 30 km dalla propria residenza (qualora non ci siano contro interessati);</w:t>
      </w:r>
    </w:p>
    <w:p>
      <w:pPr>
        <w:pStyle w:val="Normal"/>
        <w:spacing w:before="0" w:after="120"/>
        <w:ind w:left="426" w:hanging="0"/>
        <w:rPr/>
      </w:pPr>
      <w:r>
        <w:rPr/>
        <w:t>Preferenz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su posti di sostegno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su posti di sostegno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d’inglese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della lingua inglese nelle scuole primarie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ene data priorità alla seguente domanda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ssegnazione provvisoria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utlizzazione come insegnante di sostegno/inglese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725"/>
        <w:gridCol w:w="444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1241357155"/>
            <w:bookmarkStart w:id="1" w:name="__Fieldmark__0_1241357155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1241357155"/>
            <w:bookmarkStart w:id="3" w:name="__Fieldmark__1_1241357155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i (Art. 21 legge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1241357155"/>
            <w:bookmarkStart w:id="5" w:name="__Fieldmark__2_1241357155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1241357155"/>
            <w:bookmarkStart w:id="7" w:name="__Fieldmark__3_1241357155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52" w:hanging="252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1241357155"/>
            <w:bookmarkStart w:id="9" w:name="__Fieldmark__4_1241357155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black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ladin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a ...........................................</w:t>
        <w:tab/>
        <w:t>L'INSEGNANTE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ab/>
        <w:t>IL/LA DIRIGENTE SCOLASTICO/A</w:t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/>
      </w:pPr>
      <w:r>
        <w:rPr>
          <w:sz w:val="18"/>
          <w:szCs w:val="18"/>
          <w:lang w:val="it-IT"/>
        </w:rPr>
        <w:t>............</w:t>
      </w:r>
      <w:r>
        <w:rPr>
          <w:lang w:val="it-IT"/>
        </w:rPr>
        <w:t>.......................................................................</w:t>
      </w:r>
    </w:p>
    <w:sectPr>
      <w:type w:val="nextPage"/>
      <w:pgSz w:w="11906" w:h="16838"/>
      <w:pgMar w:left="1134" w:right="992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5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ootlight MT Light;Book Antiqua" w:hAnsi="Footlight MT Light;Book Antiqua" w:eastAsia="Times New Roman" w:cs="Footlight MT Light;Book Antiqua"/>
      <w:color w:val="auto"/>
      <w:sz w:val="24"/>
      <w:szCs w:val="20"/>
      <w:lang w:val="de-DE" w:bidi="ar-SA" w:eastAsia="zh-CN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6:00Z</dcterms:created>
  <dc:creator>pb9877</dc:creator>
  <dc:description/>
  <cp:keywords/>
  <dc:language>en-US</dc:language>
  <cp:lastModifiedBy>Elisabetta Rindler</cp:lastModifiedBy>
  <cp:lastPrinted>2013-03-19T09:01:00Z</cp:lastPrinted>
  <dcterms:modified xsi:type="dcterms:W3CDTF">2013-03-19T08:03:00Z</dcterms:modified>
  <cp:revision>8</cp:revision>
  <dc:subject/>
  <dc:title>ASSEGNAZIONI PROVVISO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39386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- Schuljahr 2013/2014</vt:lpwstr>
  </property>
  <property fmtid="{D5CDD505-2E9C-101B-9397-08002B2CF9AE}" pid="6" name="_PreviousAdHocReviewCycleID">
    <vt:r8>146689350</vt:r8>
  </property>
</Properties>
</file>