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suchen um Geltendmachung des Vorranges laut Gesetz Nr.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ersucht um Zuerkennung des Vorranges laut Gesetz Nr. 104/1992 in der Landesrangliste/Schulrangliste und bei der Stellenwahl für den Abschluss von unbefristeten bzw. befristeten Arbeitsverträgen für das Schuljahr 2013/2014. 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erklärt er/sie, dass für ihn/sie folgende Situation zutrifft: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33 Absatz 6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Sohn/Tochter, Ehegatte/Ehegattin, Vater/Mutter, Bruder/ Schwester, Onkel/Tante, Neffe/ Nichte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Arial" w:ascii="Verdana" w:hAnsi="Verdana"/>
          <w:sz w:val="16"/>
          <w:szCs w:val="16"/>
        </w:rPr>
        <w:t>Den Vater/ die Mutter, den Ehegatten/ die Ehegattin, den Sohn/ die Tochter, den Bruder/ die Schwester mit schwerer Behinderung zu pflegen, der/die nicht dauerhaft in einer Pflegeeinrichtung untergebracht ist und dass nur der/die Unterfertigte diese Pflege leisten kann (Artikel 33 Absatz 3, 5 und 7 des Gesetzes Nr. 104/1992);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sz w:val="16"/>
          <w:szCs w:val="16"/>
        </w:rPr>
        <w:t>den Neffen/ die Nichte, den Onkel/ die Tante mit schwerer Behinderung zu pflegen, weil die Eltern oder der Ehegatte/ die Ehegattin der Person mit schwerer Behinderung das 65. Lebensjahr überschritten haben oder an einer Krankheit mit einschränkenden Auswirkungen leiden oder verstorben sind (Art. 33, Absatz 3, 5 und 7 des Gesetzes Nr. 104/1992);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Bei der Betreuung des Vaters/ der Mutter muss der Sohn/ die Tochter erklären, einziger Sohn oder einzige Tochter zu sein. Bei der Betreuung eines Bruders/ einer Schwester sind persönliche Erklärungen der Geschwister beizulegen, in welchen diese bestätigen, wieso die Betreuung ihrerseits nicht möglich ist. Obgenannte Erklärung ist nicht notwendig, wenn der Sohn/ die Tochter, welche den Vorrang geltend macht, alleine mit der zu betreuenden Person zusammenlebt. Diese Familiensituation muss gemäß Art. 7 des gesamtstaatlichen Kollektivvertrages für die Versetzungen dokumentiert werden.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sz w:val="16"/>
          <w:szCs w:val="16"/>
        </w:rPr>
        <w:t>Es werden die Unterlagen beigelegt, welche die Artikel 7 und 9 des gesamtstaatlichen Kollektivvertrages für die Versetzungen des Lehrpersonals vorschreiben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14.01.2013, Nr. 36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54:00Z</dcterms:created>
  <dc:creator>pb10223</dc:creator>
  <dc:description/>
  <cp:keywords/>
  <dc:language>en-US</dc:language>
  <cp:lastModifiedBy>Waltraud Zerzer</cp:lastModifiedBy>
  <cp:lastPrinted>2012-11-19T10:22:00Z</cp:lastPrinted>
  <dcterms:modified xsi:type="dcterms:W3CDTF">2013-01-14T15:46:00Z</dcterms:modified>
  <cp:revision>7</cp:revision>
  <dc:subject/>
  <dc:title>EINTRAGUNG IN DAS VERZEICHNIS FÜR DEN INTEGRATIONSUNTERRICHT </dc:title>
</cp:coreProperties>
</file>