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962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527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 xml:space="preserve">ABSCHNITT I 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r Erläuterungen zur Punktetabelle</w:t>
                  </w: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ienstalt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r Ober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Mittel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laufendes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(unbefristetes und befristetes Arbeitsverhältnis). Nur für Lehrpersonen, die um Versetzung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716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16"/>
            </w:tblGrid>
            <w:tr>
              <w:trPr>
                <w:trHeight w:val="3551" w:hRule="atLeast"/>
              </w:trPr>
              <w:tc>
                <w:tcPr>
                  <w:tcW w:w="97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ABSCHNITT III der Erläuterungen zur Punktetabelle - Bitte alle Diplome bzw. Nachweise eintragen und in Kopie beifügen</w:t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42610</wp:posOffset>
                            </wp:positionH>
                            <wp:positionV relativeFrom="paragraph">
                              <wp:posOffset>19748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4.3pt;margin-top:15.5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Cs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20"/>
                      <w:szCs w:val="20"/>
                    </w:rPr>
                    <w:t xml:space="preserve"> </w:t>
                  </w:r>
                  <w:r>
                    <w:rPr/>
                    <w:t>Weiters besitze ich folgende zusätzliche Diplome oder Nachweise:</w:t>
                  </w:r>
                </w:p>
                <w:tbl>
                  <w:tblPr>
                    <w:tblW w:w="9423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3140"/>
                    <w:gridCol w:w="2304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m</w:t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Titel</w:t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Mindest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2" w:hRule="atLeast"/>
              </w:trPr>
              <w:tc>
                <w:tcPr>
                  <w:tcW w:w="97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 um Übertritt angesucht wird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Wenn die Lehrperson auch einen Antrag um Versetzung eingereicht hat, welches Gesuch hat Vorrang?</w:t>
                  </w:r>
                </w:p>
                <w:p>
                  <w:pPr>
                    <w:pStyle w:val="Normal"/>
                    <w:ind w:left="45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 dem Ansuchen um Versetzung den Vorrang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n dem Ansuchen um Übertritt den Vorra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23431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84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10.4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 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23:00Z</dcterms:created>
  <dc:creator>thllrkc51</dc:creator>
  <dc:description/>
  <cp:keywords/>
  <dc:language>en-US</dc:language>
  <cp:lastModifiedBy>Ulrike Thalmann</cp:lastModifiedBy>
  <cp:lastPrinted>2008-01-08T12:07:00Z</cp:lastPrinted>
  <dcterms:modified xsi:type="dcterms:W3CDTF">2013-10-21T08:23:00Z</dcterms:modified>
  <cp:revision>2</cp:revision>
  <dc:subject/>
  <dc:title>ABSCHNITT D – BEWERTUNGSTABELLE (b)</dc:title>
</cp:coreProperties>
</file>