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0"/>
      </w:tblGrid>
      <w:tr>
        <w:trPr>
          <w:trHeight w:val="15779" w:hRule="atLeast"/>
        </w:trPr>
        <w:tc>
          <w:tcPr>
            <w:tcW w:w="10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-250" w:firstLine="250"/>
              <w:rPr>
                <w:rFonts w:ascii="Verdana" w:hAnsi="Verdana" w:cs="Verdana"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</w:r>
          </w:p>
          <w:tbl>
            <w:tblPr>
              <w:tblW w:w="9665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65"/>
            </w:tblGrid>
            <w:tr>
              <w:trPr>
                <w:trHeight w:val="3677" w:hRule="atLeast"/>
              </w:trPr>
              <w:tc>
                <w:tcPr>
                  <w:tcW w:w="9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Lehrpersonen, die </w:t>
                  </w:r>
                  <w:r>
                    <w:rPr>
                      <w:rFonts w:cs="Verdana" w:ascii="Verdana" w:hAnsi="Verdana"/>
                      <w:sz w:val="18"/>
                      <w:szCs w:val="18"/>
                      <w:u w:val="single"/>
                    </w:rPr>
                    <w:t>als Stellenverlierer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ermittelt werden, füllen bitte die Felder 11 und 12 aus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518025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460375" cy="228600"/>
                            <wp:effectExtent l="5715" t="5080" r="444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44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55.75pt;margin-top:0.9pt;width:36.2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 Angabe der Punktezahl aus der internen Schulrangordnung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 Die Versetzung wird beantragt:</w:t>
                  </w:r>
                </w:p>
                <w:p>
                  <w:pPr>
                    <w:pStyle w:val="Normal"/>
                    <w:ind w:left="455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27749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21.8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Auf jeden Fall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nur wenn die Rückkehr an diese Schule nicht möglich is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 xml:space="preserve">Nur für Lehrpersonen, die in den 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u w:val="single"/>
                    </w:rPr>
                    <w:t>letzten 8 Jahren als Stellenverlierer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 xml:space="preserve"> ermittelt wurd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. Wenn Sie an Ihre bisherige („alte“) Schule zurückkehren möchten, geben Sie die Schulbezeichnung dieser   Schule an ________________________________________________ und das Schuljahr der bedingten Versetzung ______________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6238875" cy="425577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8875" cy="4255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20"/>
                                    <w:gridCol w:w="9534"/>
                                    <w:gridCol w:w="171"/>
                                  </w:tblGrid>
                                  <w:tr>
                                    <w:trPr>
                                      <w:trHeight w:val="1242" w:hRule="atLeast"/>
                                    </w:trPr>
                                    <w:tc>
                                      <w:tcPr>
                                        <w:tcW w:w="9654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5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85" w:hanging="285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14. Vorrang für Lehrpersonen, die mit einem Militärbediensteten verheiratet sind, der von Amts wegen in die Gemeinde:______________________ versetzt wurde. (Bescheinigung beilegen.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20" w:hRule="atLeast"/>
                                      <w:cantSplit w:val="true"/>
                                    </w:trPr>
                                    <w:tc>
                                      <w:tcPr>
                                        <w:tcW w:w="12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tabs>
                                            <w:tab w:val="clear" w:pos="708"/>
                                            <w:tab w:val="left" w:pos="3875" w:leader="none"/>
                                          </w:tabs>
                                          <w:rPr>
                                            <w:rFonts w:ascii="Verdana" w:hAnsi="Verdana" w:cs="Verdana"/>
                                            <w:i w:val="false"/>
                                            <w:i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i w:val="false"/>
                                            <w:sz w:val="18"/>
                                            <w:szCs w:val="18"/>
                                          </w:rPr>
                                          <w:t>Lehrstühle aufgrund der Stundenanzah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5. Sollte an den gewünschten Schulen kein ganzer Lehrstuhl verfügbar sein, wünschen Sie eine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55" w:hanging="1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Lehrstuhl, der auf zwei Schulen verteilt ist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Nein, ich wünsche nur einen Lehrstuhl mit Stunden an einer Schu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ber nur Lehrstühle mit Stunden in Schulen derselben Gemeind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75" w:hanging="27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uch Lehrstühle mit Stunden in Schulen verschiedener Gemeinde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56" w:hRule="atLeast"/>
                                    </w:trPr>
                                    <w:tc>
                                      <w:tcPr>
                                        <w:tcW w:w="12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Integrationsunterrich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6. Ich bin im Besitz des Spezialisierungstitels für Integrationsunterrich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7. Ich bin der Fünfjahresklausel unterworfen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Antrag um Versetzung auf eine Integrationsstelle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Antrag um Versetzung von einer Integrationsstelle für die Wettbewerbsklasse 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1.25pt;height:335.1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"/>
                              <w:gridCol w:w="9534"/>
                              <w:gridCol w:w="171"/>
                            </w:tblGrid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96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hanging="285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14. Vorrang für Lehrpersonen, die mit einem Militärbediensteten verheiratet sind, der von Amts wegen in die Gemeinde:______________________ versetzt wurde. (Bescheinigung beilegen.) 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  <w:cantSplit w:val="true"/>
                              </w:trPr>
                              <w:tc>
                                <w:tcPr>
                                  <w:tcW w:w="1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3875" w:leader="none"/>
                                    </w:tabs>
                                    <w:rPr>
                                      <w:rFonts w:ascii="Verdana" w:hAnsi="Verdana" w:cs="Verdana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 w:val="false"/>
                                      <w:sz w:val="18"/>
                                      <w:szCs w:val="18"/>
                                    </w:rPr>
                                    <w:t>Lehrstühle aufgrund der Stundenanzah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5. Sollte an den gewünschten Schulen kein ganzer Lehrstuhl verfügbar sein, wünschen Sie eine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5" w:hanging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Lehrstuhl, der auf zwei Schulen verteilt ist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pict>
                                      <v:rect id="shape_0" fillcolor="silver" stroked="t" o:allowincell="t" style="position:absolute;margin-left:400.5pt;margin-top:13.85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ein, ich wünsche nur einen Lehrstuhl mit Stunden an einer Schu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ber nur Lehrstühle mit Stunden in Schulen derselben Gemeind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5" w:hanging="27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uch Lehrstühle mit Stunden in Schulen verschiedener Gemeinde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6" w:hRule="atLeast"/>
                              </w:trPr>
                              <w:tc>
                                <w:tcPr>
                                  <w:tcW w:w="1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ntegrationsunterric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6. Ich bin im Besitz des Spezialisierungstitels für Integrationsunterric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7. Ich bin der Fünfjahresklausel unterworfen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>Antrag um Versetzung auf eine Integrationsstelle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>Antrag um Versetzung von einer Integrationsstelle für die Wettbewerbsklasse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76725</wp:posOffset>
                      </wp:positionH>
                      <wp:positionV relativeFrom="paragraph">
                        <wp:posOffset>120650</wp:posOffset>
                      </wp:positionV>
                      <wp:extent cx="476250" cy="2476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19.5pt;mso-wrap-distance-left:9.05pt;mso-wrap-distance-right:9.05pt;mso-wrap-distance-top:0pt;mso-wrap-distance-bottom:0pt;margin-top:9.5pt;mso-position-vertical-relative:text;margin-left:33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120650</wp:posOffset>
                      </wp:positionV>
                      <wp:extent cx="590550" cy="24765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9.5pt;mso-position-vertical-relative:text;margin-left:37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79900</wp:posOffset>
                      </wp:positionH>
                      <wp:positionV relativeFrom="paragraph">
                        <wp:posOffset>43180</wp:posOffset>
                      </wp:positionV>
                      <wp:extent cx="476250" cy="24447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44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19.25pt;mso-wrap-distance-left:9.05pt;mso-wrap-distance-right:9.05pt;mso-wrap-distance-top:0pt;mso-wrap-distance-bottom:0pt;margin-top:3.4pt;mso-position-vertical-relative:text;margin-left:33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37100</wp:posOffset>
                      </wp:positionH>
                      <wp:positionV relativeFrom="paragraph">
                        <wp:posOffset>43180</wp:posOffset>
                      </wp:positionV>
                      <wp:extent cx="590550" cy="24765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3.4pt;mso-position-vertical-relative:text;margin-left:37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86350</wp:posOffset>
                      </wp:positionH>
                      <wp:positionV relativeFrom="paragraph">
                        <wp:posOffset>175895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00.5pt;margin-top:13.8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4"/>
              <w:gridCol w:w="4141"/>
              <w:gridCol w:w="540"/>
              <w:gridCol w:w="5305"/>
            </w:tblGrid>
            <w:tr>
              <w:trPr>
                <w:trHeight w:val="375" w:hRule="atLeast"/>
              </w:trPr>
              <w:tc>
                <w:tcPr>
                  <w:tcW w:w="104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Abschnitt E - Reihenfolge der gewünschten Schuldirektione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4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5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6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7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8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8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9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9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0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rt, Datum                                                      Unterschrift der Lehrperso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sehen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t, Datum                                            Unterschrift der Schulführungskraf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287" w:gutter="113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22:00Z</dcterms:created>
  <dc:creator>thllrkc51</dc:creator>
  <dc:description/>
  <cp:keywords/>
  <dc:language>en-US</dc:language>
  <cp:lastModifiedBy>Ulrike Thalmann</cp:lastModifiedBy>
  <cp:lastPrinted>2011-02-22T08:26:00Z</cp:lastPrinted>
  <dcterms:modified xsi:type="dcterms:W3CDTF">2013-10-21T08:22:00Z</dcterms:modified>
  <cp:revision>2</cp:revision>
  <dc:subject/>
  <dc:title>ABSCHNITT E – WEITERE ANGABEN</dc:title>
</cp:coreProperties>
</file>