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88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3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4. Cattedre tra scuole dello stesso comune con esclusione delle cattedre tra scuole di comuni diversi.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e cattedre tra scuole di comuni diversi.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3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4. Cattedre tra scuole dello stesso comune con esclusione delle cattedre tra scuole di comuni diversi.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e cattedre tra scuole di comuni diversi.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: _________________    Firma del docente 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 il dirigente scolastico: _____________, data: 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3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3-10-21T08:23:00Z</dcterms:modified>
  <cp:revision>2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