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42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426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n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 der Ober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Mittel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rPr>
                      <w:rFonts w:ascii="Verdana" w:hAnsi="Verdana" w:cs="Verdana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 w:val="false"/>
                      <w:bCs w:val="false"/>
                      <w:sz w:val="20"/>
                      <w:szCs w:val="20"/>
                    </w:rPr>
                    <w:t>Angaben zur Familiensituation (Abschnitt I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934075</wp:posOffset>
                            </wp:positionH>
                            <wp:positionV relativeFrom="paragraph">
                              <wp:posOffset>984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7.25pt;margin-top:7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. Antrag auf Familienzusammenführung mit meinem Kind, das nicht älter als 18 Jahre ist (Geburtsjahr 1994 und jünger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____________________ (Name eines Kindes), wohnhaft in _______________, seit __________________ (Wohnsitzgemeinde);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34075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7.25pt;margin-top:5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7. Antrag auf Familienzusammenführung, in Ermangelung von minderjährigen Kindern, mit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 Ehepartner/Eltern/Kind (über 18 Jahre): _________________Name), wohnhaft in  ______________, seit _____________ (Wohnsitzgemeinde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meinem/meiner Lebensgefährten/in: ___________________ , meldeamtliches Zusammenleben seit _________________ (Gemeinde) ___________________</w:t>
                  </w:r>
                </w:p>
                <w:p>
                  <w:pPr>
                    <w:pStyle w:val="Heading2"/>
                    <w:ind w:left="286" w:hanging="286"/>
                    <w:rPr>
                      <w:rFonts w:ascii="Verdana" w:hAnsi="Verdana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8. Betreuung von pflegebedürftigen Familienmitgliedern, VORRANG aufgrund einer Beeinträchtigung (siehe Anlage A des Landesvertrages zu den Versetzungen, Phase eins und zwei):</w:t>
                  </w:r>
                </w:p>
                <w:p>
                  <w:pPr>
                    <w:pStyle w:val="Heading2"/>
                    <w:numPr>
                      <w:ilvl w:val="0"/>
                      <w:numId w:val="2"/>
                    </w:numPr>
                    <w:spacing w:before="0" w:after="0"/>
                    <w:rPr>
                      <w:rFonts w:ascii="Verdana" w:hAnsi="Verdana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Wohnsitzgemeinde der zu betreuenden Person:_________________, Name der zu betreuenden Person: ________________ (ärztliche Bescheinigung beifügen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9. Anzahl der Kinder der Geburtsjahre 2006 und jünger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. Anzahl der Kinder der Geburtsjahre 1994 bis 2005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9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Verdana" w:hAnsi="Verdana" w:cs="Verdana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Bewertung allgemeiner Titel (Abschnitt III der Erläuterungen zur Punktetabelle) -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tte alle Diplome bzw. Nachweise eintragen und in Kopie beifügen</w:t>
            </w:r>
          </w:p>
          <w:p>
            <w:pPr>
              <w:pStyle w:val="Normal"/>
              <w:ind w:left="29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259080</wp:posOffset>
                      </wp:positionV>
                      <wp:extent cx="3429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8pt;margin-top:20.4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bCs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ch habe einen ordentlichen Wettbewerb bestanden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cs="Verdana" w:ascii="Verdana" w:hAnsi="Verdana"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bCs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eiters besitze ich folgende zusätzliche Diplome oder Nachweise: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324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260"/>
              <w:gridCol w:w="2520"/>
              <w:gridCol w:w="2304"/>
            </w:tblGrid>
            <w:tr>
              <w:trPr>
                <w:trHeight w:val="287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usgestellt vo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m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itel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ndeststudiendauer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08:00Z</dcterms:created>
  <dc:creator>thllrkc51</dc:creator>
  <dc:description/>
  <cp:keywords/>
  <dc:language>en-US</dc:language>
  <cp:lastModifiedBy>Ulrike Thalmann</cp:lastModifiedBy>
  <cp:lastPrinted>2009-01-22T11:37:00Z</cp:lastPrinted>
  <dcterms:modified xsi:type="dcterms:W3CDTF">2012-10-15T08:06:00Z</dcterms:modified>
  <cp:revision>9</cp:revision>
  <dc:subject/>
  <dc:title>ABSCHNITT D – BEWERTUNGSTABELLE (b)</dc:title>
</cp:coreProperties>
</file>