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607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5426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ngabe zum Dienstalter (ABSCHNITT I der Erläuterungen zur Punktetabelle</w:t>
                  </w:r>
                </w:p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effektiven Dienstjahre mit einem unbefristeten Arbeitsverhältnis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 der Mittel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Ober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 an der Mittel- Oberschule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/und Anzahl der Dienstjahre mit einem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en oder/und befristeten 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mit Spezialisierung (unbefristetes und befristetes Arbeitsverhältnis). Nur für Lehrpersonen, die um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Versetzung auf Integrationsstellen ansuchen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/>
                    <w:t xml:space="preserve">                        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unbefristet  befristet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/>
                </w:tcPr>
                <w:p>
                  <w:pPr>
                    <w:pStyle w:val="Heading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gaben zur Familiensituation (Abschnitt I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89661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3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6. Antrag auf Familienzusammenführung mit meinem Kind, das nicht älter als 18 Jahre is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Geburtsjahr 1993 und jünger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656" w:hanging="35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_____________________ (Name), wohnhaft in __________________, seit ___________________ (Wohnsitzgemeinde);</w:t>
                  </w:r>
                </w:p>
                <w:p>
                  <w:pPr>
                    <w:pStyle w:val="Normal"/>
                    <w:ind w:left="290" w:hanging="29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. Antrag auf Familienzusammenführung, in Ermangelung von minderjährigen Kindern, mit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inem Ehepartner/Eltern/Kind (über 18 Jahre alt): ______________________ (Name), wohnhaft in __________________, seit _________________ (Wohnsitzgemeinde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819775</wp:posOffset>
                            </wp:positionH>
                            <wp:positionV relativeFrom="paragraph">
                              <wp:posOffset>2635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8.25pt;margin-top:20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inem/meiner Lebensgefährten/in: ___________________ , meldeamtliches Zusammenleben seit _______, (Wohnsitzgemeinde)____________________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. Betreuung von pflegebedürftigen Familienmitgliedern</w:t>
                  </w:r>
                </w:p>
                <w:p>
                  <w:pPr>
                    <w:pStyle w:val="Normal"/>
                    <w:ind w:left="290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Wohnsitzgemeinde der zu betreuenden Person (Name):___________________________ (ärztliche Bescheinigung beifügen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9. Anzahl der Kinder der Geburtsjahre 2005 und jünger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. Anzahl der Kinder der Geburtsjahre 1993 bis 2004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ewertung allgemeiner Titel (Abschnitt III der Erläuterungen zur Punktetabelle) - Bitte alle Diplome bzw. Nachweise eintragen und in Kopie beifügen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90805</wp:posOffset>
                      </wp:positionV>
                      <wp:extent cx="3429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59pt;margin-top:7.15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Ich habe einen ordentlichen Wettbewerb bestanden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Weiters besitze ich folgende zusätzliche Diplome oder Nachweise: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tbl>
            <w:tblPr>
              <w:tblW w:w="8974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  <w:gridCol w:w="1180"/>
              <w:gridCol w:w="2964"/>
              <w:gridCol w:w="2134"/>
            </w:tblGrid>
            <w:tr>
              <w:trPr>
                <w:trHeight w:val="28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usgestellt von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m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itel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Mindesstudiendauer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42:00Z</dcterms:created>
  <dc:creator>thllrkc51</dc:creator>
  <dc:description/>
  <cp:keywords/>
  <dc:language>en-US</dc:language>
  <cp:lastModifiedBy>Tanja Tonina</cp:lastModifiedBy>
  <cp:lastPrinted>2007-01-17T07:59:00Z</cp:lastPrinted>
  <dcterms:modified xsi:type="dcterms:W3CDTF">2011-02-22T11:00:00Z</dcterms:modified>
  <cp:revision>9</cp:revision>
  <dc:subject/>
  <dc:title>ABSCHNITT D – BEWERTUNGSTABELLE (b)</dc:title>
</cp:coreProperties>
</file>