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68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1105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 Versetzung in eine im Abschnitt E angegebene Schuldirektion und erkläre in Kenntnis der strafrechtlichen Folgen von falschen Erklärungen im Sinne des D.P.R. vom 28.12.2000, Nr. 445 in geltender Fassung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 xml:space="preserve">ABSCHNITT A – ANGABEN ZUR </w:t>
                  </w:r>
                  <w:r>
                    <w:rPr/>
                    <w:t>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 </w:t>
    </w:r>
    <w:r>
      <w:rPr>
        <w:b/>
        <w:bCs/>
      </w:rPr>
      <w:t>Vordruck D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NTRAG um VERSETZUNG 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bzw. Zuteilung des DEFINTIVEN DIENSTSITZES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FÜR MITTELSCHULEN 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1/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40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02-22T07:34:00Z</dcterms:modified>
  <cp:revision>4</cp:revision>
  <dc:subject/>
  <dc:title>  ABSCHNIT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276642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