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3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n Übertritt für die Wettbewerbsklasse _______________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3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 </w:t>
    </w:r>
    <w:r>
      <w:rPr>
        <w:b/>
        <w:bCs/>
      </w:rPr>
      <w:t>Vordruck J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eine andere WETTBEWERBSKLAS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er MITTELSCHULE mit deutscher Unterrichtssprach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CHULJAHR 2011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11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1-02-22T08:08:00Z</dcterms:modified>
  <cp:revision>6</cp:revision>
  <dc:subject/>
  <dc:title>  ABSCHNITT A</dc:title>
</cp:coreProperties>
</file>