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5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5"/>
      </w:tblGrid>
      <w:tr>
        <w:trPr>
          <w:trHeight w:val="10755" w:hRule="atLeast"/>
        </w:trPr>
        <w:tc>
          <w:tcPr>
            <w:tcW w:w="10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-250" w:firstLine="250"/>
              <w:rPr>
                <w:rFonts w:ascii="Verdana" w:hAnsi="Verdana" w:cs="Verdana"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</w:rPr>
              <w:t>ABSCHNITT D – WEITERE ANGABEN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tbl>
            <w:tblPr>
              <w:tblW w:w="9525" w:type="dxa"/>
              <w:jc w:val="left"/>
              <w:tblInd w:w="12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25"/>
            </w:tblGrid>
            <w:tr>
              <w:trPr>
                <w:trHeight w:val="3146" w:hRule="atLeast"/>
              </w:trPr>
              <w:tc>
                <w:tcPr>
                  <w:tcW w:w="952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180" w:hanging="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Lehrstühle aufgrund der Stundenanzahl</w:t>
                  </w:r>
                </w:p>
                <w:p>
                  <w:pPr>
                    <w:pStyle w:val="Normal"/>
                    <w:ind w:left="180" w:hanging="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 Sollte an den gewünschten Schulen kein ganzer Lehrstuhl verfügbar sein, wünschen Sie einen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Lehrstuhl, der auf zwei Schulen verteilt ist?</w:t>
                  </w:r>
                </w:p>
                <w:p>
                  <w:pPr>
                    <w:pStyle w:val="Normal"/>
                    <w:ind w:left="18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Nein, ich wünsche nur einen Lehrstuhl mit Stunden an einer Schule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3276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9.5pt;margin-top:0.6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Ja, aber nur Lehrstühle mit Stunden in Schulen derselben Gemeinde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Ja, auch Lehrstühle mit Stunden in Schulen verschiedener Gemeinden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2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121285</wp:posOffset>
                      </wp:positionH>
                      <wp:positionV relativeFrom="paragraph">
                        <wp:posOffset>-8890</wp:posOffset>
                      </wp:positionV>
                      <wp:extent cx="6737350" cy="38328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0" cy="3832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610"/>
                                  </w:tblGrid>
                                  <w:tr>
                                    <w:trPr>
                                      <w:trHeight w:val="2674" w:hRule="atLeast"/>
                                    </w:trPr>
                                    <w:tc>
                                      <w:tcPr>
                                        <w:tcW w:w="10610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ABSCHNITT E – Einsatzwünsch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1044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454"/>
                                          <w:gridCol w:w="9986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0440" w:type="dxa"/>
                                              <w:gridSpan w:val="2"/>
                                              <w:tcBorders>
                                                <w:top w:val="single" w:sz="12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b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>Reihenfolge der gewünschten Schulendirektionen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5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2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3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4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5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6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7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8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9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0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1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2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3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4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5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6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7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8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9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12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20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12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ind w:left="465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0.5pt;height:301.8pt;mso-wrap-distance-left:7.05pt;mso-wrap-distance-right:7.05pt;mso-wrap-distance-top:0pt;mso-wrap-distance-bottom:0pt;margin-top:-0.7pt;mso-position-vertical-relative:text;margin-left: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10"/>
                            </w:tblGrid>
                            <w:tr>
                              <w:trPr>
                                <w:trHeight w:val="2674" w:hRule="atLeast"/>
                              </w:trPr>
                              <w:tc>
                                <w:tcPr>
                                  <w:tcW w:w="106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ABSCHNITT E – Einsatzwünsch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tbl>
                                  <w:tblPr>
                                    <w:tblW w:w="1044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54"/>
                                    <w:gridCol w:w="9986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440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Reihenfolge der gewünschten Schulendirektion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left="465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rt, Datum                                                      Unterschrift der Lehrperson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sehen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t, Datum                                            Unterschrift der Schulführungskraf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080" w:right="12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17:00Z</dcterms:created>
  <dc:creator>thllrkc51</dc:creator>
  <dc:description/>
  <cp:keywords/>
  <dc:language>en-US</dc:language>
  <cp:lastModifiedBy>Ulrike Thalmann</cp:lastModifiedBy>
  <cp:lastPrinted>2010-02-01T10:48:00Z</cp:lastPrinted>
  <dcterms:modified xsi:type="dcterms:W3CDTF">2011-02-21T13:39:00Z</dcterms:modified>
  <cp:revision>5</cp:revision>
  <dc:subject/>
  <dc:title>ABSCHNITT E – WEITERE ANGABEN</dc:title>
</cp:coreProperties>
</file>