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Allegato 5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</w:r>
    </w:p>
    <w:p>
      <w:pPr>
        <w:pStyle w:val="TextBody"/>
        <w:spacing w:lineRule="exact" w:line="240"/>
        <w:rPr>
          <w:rFonts w:ascii="Verdana" w:hAnsi="Verdana" w:cs="Arial"/>
          <w:bCs/>
          <w:sz w:val="16"/>
          <w:szCs w:val="16"/>
          <w:lang w:val="it-IT"/>
        </w:rPr>
      </w:pPr>
      <w:r>
        <w:rPr>
          <w:rFonts w:cs="Arial" w:ascii="Verdana" w:hAnsi="Verdana"/>
          <w:bCs/>
          <w:sz w:val="16"/>
          <w:szCs w:val="16"/>
          <w:lang w:val="it-IT"/>
        </w:rPr>
        <w:t>All’Intendenza scolastica tedesca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Ufficio assunzione e carriera del personale docente</w:t>
      </w:r>
    </w:p>
    <w:p>
      <w:pPr>
        <w:pStyle w:val="TextBody"/>
        <w:spacing w:lineRule="exact" w:line="240"/>
        <w:rPr/>
      </w:pPr>
      <w:r>
        <w:rPr>
          <w:rFonts w:cs="Arial" w:ascii="Verdana" w:hAnsi="Verdana"/>
          <w:sz w:val="16"/>
          <w:szCs w:val="16"/>
        </w:rPr>
        <w:t>Via Amba Alagi 10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lzano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Domanda per l’attribuzione della priorità ai sensi della legge 104/1992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extBody"/>
        <w:spacing w:lineRule="exact" w:line="240"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l/ la sottoscritto/a ....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nato/a a ………………………………….…….......................... il ....................................................................................., </w:t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richiede l’applicazione, ai fini del reclutamento in base alle graduatorie provinciali/graduatorie d’istituto ed alla stipulazione di contratti di lavoro a tempo indeterminato e determinato per l’anno scolastico 2013/2014, delle disposizioni di priorità della scelta della sede di cui alla legge 104/1992, in quanto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situazione di disabilità personale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in situazione di disabilità personale di cui all’art. 21 della legge </w:t>
      </w:r>
      <w:r>
        <w:rPr>
          <w:rFonts w:cs="Arial" w:ascii="Verdana" w:hAnsi="Verdana"/>
          <w:sz w:val="16"/>
          <w:szCs w:val="16"/>
          <w:lang w:val="it-IT"/>
        </w:rPr>
        <w:t>104/1992 ovvero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in situazione di disabilità personale di cui al comma 6 dell’art. 33</w:t>
      </w:r>
      <w:r>
        <w:rPr>
          <w:rFonts w:cs="Arial" w:ascii="Verdana" w:hAnsi="Verdana"/>
          <w:sz w:val="16"/>
          <w:szCs w:val="16"/>
          <w:lang w:val="it-IT"/>
        </w:rPr>
        <w:t xml:space="preserve"> della legge 104/1992 ovvero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 essere figlio/ figlia, coniuge, padre/ madre, fratello, sorella, zio, zia, nipote del/la Signore/a……………………………. ……………………………………………….………………………………………..……………..nato/a a …………………………………………………………. il ………………………….……………………………e residente a ………………………………………………………………………………………………………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he il/la padre/madre, coniuge, figlia/figlio, fratello/sorella è disabile in situazione di gravità, non è ricoverato/a permanentemente in alcun istituto di cura e che può essere assicurata/o esclusivamente dal/la sottoscritto/a. (comma 3, 5 e 7 dell’art. 33 delle Legge n. 104/1992)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 dover assistere il/la nipote, zio/a con disabilità grave, in quanto i genitori o coniuge della persona con handicap in situazione di gravità abbiano compiuto i sessantacinque anni di età oppure siano anche essi affetti da patologie invalidanti o siano deceduti o mancanti. (comma 3, 5 e 7 dell’art. 33 delle Legge n. 104/1992)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right="-2" w:firstLine="36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(Nel caso l’assistenza riguardi il padre o la madre) il/ la sottoscritto/ a dichiara di essere figlio/a unico/a ovvero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 xml:space="preserve">(nel caso dell’esistenza di fratelli e/o sorelle) il/ la sottoscritto/ a allega le dichiarazioni personali di tali fratelli e/o sorelle che attestano l’impossibilità, motivata, di provvedere all’assistenza. </w:t>
      </w:r>
      <w:r>
        <w:rPr>
          <w:rFonts w:cs="Arial" w:ascii="Verdana" w:hAnsi="Verdana"/>
          <w:sz w:val="16"/>
          <w:szCs w:val="16"/>
        </w:rPr>
        <w:t xml:space="preserve">La suddetta dichiarazione non è necessaria laddove il figlio richiedente la precedenza sia l’unico a convivere con il soggetto disabile. </w:t>
      </w:r>
      <w:r>
        <w:rPr>
          <w:rFonts w:cs="Arial" w:ascii="Verdana" w:hAnsi="Verdana"/>
          <w:sz w:val="16"/>
          <w:szCs w:val="16"/>
          <w:lang w:val="it-IT"/>
        </w:rPr>
        <w:t>La situazione di unica convivenza deve essere documentata ai sensi dell’art. 7 del C.C.N.L. sulla mobilità.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In relazione della situazione contrassegnata, avendo preso visione delle condizioni di applicabilità previste al riguardo dagli articoli 7 e 9 del vigente C.C.N.L. integrativo sulla mobilità del personale scolastico, allega la seguente documentazione:</w:t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  <w:lang w:val="it-IT"/>
        </w:rPr>
        <w:t>Data, ................................................. Firma ..........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14/01/2013, n. 36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sect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45:00Z</dcterms:created>
  <dc:creator>pb10223</dc:creator>
  <dc:description/>
  <cp:keywords/>
  <dc:language>en-US</dc:language>
  <cp:lastModifiedBy>Rita Pristinger</cp:lastModifiedBy>
  <cp:lastPrinted>2010-02-24T09:26:00Z</cp:lastPrinted>
  <dcterms:modified xsi:type="dcterms:W3CDTF">2013-01-14T15:47:00Z</dcterms:modified>
  <cp:revision>7</cp:revision>
  <dc:subject/>
  <dc:title>EINTRAGUNG IN DAS VERZEICHNIS FÜR DEN INTEGRATIONSUNTERRICHT </dc:title>
</cp:coreProperties>
</file>