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ordruck A2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DICHIARAZIONE DELLE ISTITUZIONI SCOLASTICHE PER LE GRADUATORIE DI 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ANNO SCOLASTICO 2014/2015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exact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(Modulo da compilare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>solo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ai docenti inseriti nella graduatoria provinciale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 xml:space="preserve">che non hanno presentato un modulo per le </w:t>
      </w:r>
      <w:r>
        <w:rPr>
          <w:rFonts w:cs="Verdana" w:ascii="Verdana" w:hAnsi="Verdana"/>
          <w:b/>
          <w:bCs/>
          <w:sz w:val="16"/>
          <w:szCs w:val="16"/>
          <w:u w:val="single"/>
          <w:lang w:val="it-IT"/>
        </w:rPr>
        <w:t>graduatorie provinciali per l’anno scolastico 2014/2015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.....................…............. a .................….…..............……..........., provincia .......….....…..….( prov.)   .…….....,  codice fisc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……………...................................................... n. .…..…....... ,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(Cap.) ................ (comune) .....................……………............ (prov.) ..................... ( ...... ), tel. …………………………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il/la quale è già inserito/a nella graduatoria provincial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l’iscrizione nelle graduatorie del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Solo per i docenti della scuola primari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7/12/2013, n. 1985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..........     Firma ...…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3.35pt;margin-top:134.6pt;width:236.4pt;height:4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7:00Z</dcterms:created>
  <dc:creator>pb10223</dc:creator>
  <dc:description/>
  <cp:keywords/>
  <dc:language>en-US</dc:language>
  <cp:lastModifiedBy>Waltraud Zerzer</cp:lastModifiedBy>
  <cp:lastPrinted>2012-02-10T14:03:00Z</cp:lastPrinted>
  <dcterms:modified xsi:type="dcterms:W3CDTF">2014-01-16T13:30:00Z</dcterms:modified>
  <cp:revision>5</cp:revision>
  <dc:subject/>
  <dc:title>Der/die Unterfertigte </dc:title>
</cp:coreProperties>
</file>