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Modolo 1</w:t>
      </w:r>
    </w:p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provinciali /graduatorie d’istituto per l’anno scolastico 2012/2013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nelle graduatorie provinciali dell’Intendenza scolastica tedesca     ………….. 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Arial" w:ascii="Arial" w:hAnsi="Arial"/>
          <w:bCs/>
          <w:sz w:val="20"/>
          <w:lang w:val="it-IT"/>
        </w:rPr>
        <w:t xml:space="preserve"> nelle graduatorie d’istituto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  <w:lang w:val="it-IT"/>
        </w:rPr>
        <w:t xml:space="preserve">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.…………………………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provinciale o d’istituto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 in data  …………..…………..……… presso …………………………….…………………………………………… con il seguente punteggio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all’insegnamento presso un’Accademia di Belle Arti („COBASLID“) .…………………………………………………………………………...………..……… in data  ………………….. per la classe/ le classi di concorso …………………………… con il seguente punteggio ………………………; </w:t>
            </w:r>
          </w:p>
        </w:tc>
      </w:tr>
      <w:tr>
        <w:trPr>
          <w:trHeight w:val="9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bilitazione presso la scuola di didattica della musica oppure a conclusione del primo corso biennale di secondo livello finalizzato alla formazione dei docenti di educazione musicale per le classi di concorso 31/A e 32/A oppure 77/A </w:t>
            </w: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 xml:space="preserve">(cancellare ciò che non interessa)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n data ……………………… per la/le classe/i di concorso ……………………………….. presso ……………………………………………………………………………………  con il seguente punteggio …………………………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abilitazione o il titolo di studio per l’insegnamento della religione cattolica conseguito all’estero riconosciuto da parte della commissione competente in data  ………………………………… con il seguente punteggio ……………………………………………………………………………… ,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grado</w:t>
            </w: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accademico di baccalaureato in teologia dell’indirizzo pedagogico-didattico (500 ore) in data ………………………… presso ………………………………………………………………………………………… con il seguente punteggio ……………………………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titolo di studio ……………………………………………………………..………………………………….</w:t>
            </w:r>
            <w:r>
              <w:rPr>
                <w:rFonts w:cs="Arial" w:ascii="Arial" w:hAnsi="Arial"/>
                <w:sz w:val="20"/>
                <w:lang w:val="it-IT"/>
              </w:rPr>
              <w:t>…………. in data ………………………… presso …………………………………………………………………………….…… con il seguente punteggio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riconoscimento del titolo di studio conseguito all’estero da parte della seguente autorità ……………………………</w:t>
            </w:r>
            <w:r>
              <w:rPr>
                <w:rFonts w:cs="Arial" w:ascii="Arial" w:hAnsi="Arial"/>
                <w:sz w:val="20"/>
                <w:lang w:val="it-IT"/>
              </w:rPr>
              <w:t>………………………………………………………..…… in data 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944/2010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8:00Z</dcterms:created>
  <dc:creator>pb10223</dc:creator>
  <dc:description/>
  <cp:keywords/>
  <dc:language>en-US</dc:language>
  <cp:lastModifiedBy>Waltraud Zerzer</cp:lastModifiedBy>
  <cp:lastPrinted>2011-04-14T15:19:00Z</cp:lastPrinted>
  <dcterms:modified xsi:type="dcterms:W3CDTF">2012-04-16T09:48:00Z</dcterms:modified>
  <cp:revision>2</cp:revision>
  <dc:subject/>
  <dc:title>EINTRAGUNG IN DAS VERZEICHNIS FÜR DEN INTEGRATIONSUNTERRICHT </dc:title>
</cp:coreProperties>
</file>