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Vordruck 1</w:t>
      </w:r>
    </w:p>
    <w:p>
      <w:pPr>
        <w:pStyle w:val="TextBody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das Deut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Aufnahme und Laufbahn des Lehrpersonals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Landesrangliste/ Schulrangliste für das Schuljahr 2012/2013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oren am …….......................... in ....................................................., ersucht um Auflösung des Vorbehaltes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n der</w:t>
      </w:r>
      <w:r>
        <w:rPr>
          <w:rFonts w:cs="Arial" w:ascii="Arial" w:hAnsi="Arial"/>
          <w:sz w:val="20"/>
        </w:rPr>
        <w:t xml:space="preserve"> Landesrangliste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Arial" w:ascii="Arial" w:hAnsi="Arial"/>
          <w:bCs/>
          <w:sz w:val="20"/>
        </w:rPr>
        <w:t xml:space="preserve"> in </w:t>
      </w:r>
      <w:r>
        <w:rPr>
          <w:rFonts w:cs="Arial" w:ascii="Arial" w:hAnsi="Arial"/>
          <w:sz w:val="20"/>
        </w:rPr>
        <w:t>der Schulrangliste für das Schuljahr 2012/2013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ür </w:t>
      </w:r>
      <w:r>
        <w:rPr>
          <w:rFonts w:cs="Arial" w:ascii="Arial" w:hAnsi="Arial"/>
          <w:bCs/>
          <w:sz w:val="20"/>
        </w:rPr>
        <w:t>den Stellenplan/ die Wettbewerbsklasse/n …………………….……………………………………..…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erklärt im Sinne des Landesgesetzes Nr. 17/1993 und des D.P.R. Nr. 445/2000 und im Bewusstsein der strafrechtlichen Folgen von falschen Erklärungen folgenden Titel nach dem Termin für die Eintragung in die Landesrangliste oder Schulrangliste erworben bzw. erhalten zu haben: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Grundschule am ……..…………..……… an …………………………….…………………………………………………………………… mit folgender Punktezahl 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an einer Kunstakademie („COBASLID“) für die Wettbewerbsklasse/n …………….………… am ……..………..……… an ……………………….…………………………………………………………………… mit folgender Bewertung/ Punktezahl …………………………;</w:t>
            </w:r>
          </w:p>
        </w:tc>
      </w:tr>
      <w:tr>
        <w:trPr>
          <w:trHeight w:val="9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an einer Schule für Musikdidaktik oder beim Studiengang der zweiten Ebene zur Ausbildung von Lehrpersonen für den Unterricht in den Wettbewerbsklassen 31/A und 32/A oder 77/A für die Wettbewerbsklasse/n ………….……… am …….……..…… an …………………………………...……………………… mit folgender Bewertung/ Punktezahl ……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…..………..…. vom Ministerium für Unterricht, Universität und Forschung für die Wettbewerbsklasse/n ……………….……………..…..………...........................  mit folgender Bewertung/Punktezahl ………………………………………………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/ des Studientitels für den katholischen Religionsunterricht durch die zuständige Kommission am ………………….….mit folgender Bewertung/ Punktezahl ……………………………………………………………………………………………………………………………...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Lehrbefähigung für den katholischen Religionsunterricht (500 Stunden)“ am ……..…………..……… an ………………………….…………………………………………………… mit folgender Bewertung/ Punktezahl ………………………………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tudientitel ……………………………………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………. am ………………………… an …………………………………………………………………………… mit folgender Bewertung/ Punktezahl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s im Ausland erworbenen Studientitels mit Maßnahme folgender Behörde ………………………………………………………..………………………………….. am ……………………….. mit folgender Bewertung/Punktezahl ……………………………………………………………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.;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.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….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rachprüfung gemäß Landesgesetz Nr. 6/2000 am ……………………..….………….. beim Deutschen Schulamt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nur für Bewerberinnen und Bewerber italienischer oder ladinischer Muttersprache</w:t>
            </w:r>
          </w:p>
          <w:p>
            <w:pPr>
              <w:pStyle w:val="TextkrperEinzug2"/>
              <w:spacing w:lineRule="exact" w:line="300"/>
              <w:ind w:left="370" w:hanging="29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deutschen und italienischen Sprache gemäß D.P.R. vom 26.07.1976, Nr. 752, ergänzt mit dem gesetzesvertretenden Dekret vom 14.05.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as Doktorat am …………………………………………….. bestanden zu haben;</w:t>
            </w:r>
          </w:p>
          <w:p>
            <w:pPr>
              <w:pStyle w:val="TextkrperEinzug2"/>
              <w:spacing w:lineRule="exact" w:line="300"/>
              <w:ind w:left="55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en Abschluss einer Sekundarschule zweiten Grades am ……………….…… bestanden zu haben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 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1944/2010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8:00Z</dcterms:created>
  <dc:creator>pb10223</dc:creator>
  <dc:description/>
  <cp:keywords/>
  <dc:language>en-US</dc:language>
  <cp:lastModifiedBy>Waltraud Zerzer</cp:lastModifiedBy>
  <cp:lastPrinted>2012-02-29T09:59:00Z</cp:lastPrinted>
  <dcterms:modified xsi:type="dcterms:W3CDTF">2012-04-16T09:48:00Z</dcterms:modified>
  <cp:revision>2</cp:revision>
  <dc:subject/>
  <dc:title>EINTRAGUNG IN DAS VERZEICHNIS FÜR DEN INTEGRATIONSUNTERRICHT </dc:title>
</cp:coreProperties>
</file>