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3091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5911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591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465.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8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1-11-11T07:18:00Z</dcterms:modified>
  <cp:revision>2</cp:revision>
  <dc:subject/>
  <dc:title>ABSCHNITT E – WEITERE ANGABEN</dc:title>
</cp:coreProperties>
</file>