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superiore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medi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5. Richiesta di ricongiungimento al figlio/a figlia, che non ha superato i 18 ann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4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’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6" w:hanging="296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_ , nome della persona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Numero di figli che sono nati nell’anno 2006 e d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9. Numero di figli che sono nati nell’anno 1994 fino all’anno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3:00Z</dcterms:created>
  <dc:creator>thllrkc51</dc:creator>
  <dc:description/>
  <cp:keywords/>
  <dc:language>en-US</dc:language>
  <cp:lastModifiedBy>Ulrike Thalmann</cp:lastModifiedBy>
  <cp:lastPrinted>2011-02-23T09:57:00Z</cp:lastPrinted>
  <dcterms:modified xsi:type="dcterms:W3CDTF">2012-10-15T08:07:00Z</dcterms:modified>
  <cp:revision>11</cp:revision>
  <dc:subject/>
  <dc:title>ABSCHNITT D – BEWERTUNGSTABELLE (b)</dc:title>
</cp:coreProperties>
</file>