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’Intendenza Scolastica Tedesca</w:t>
      </w:r>
    </w:p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ia Amba-Alagi 10</w:t>
      </w:r>
    </w:p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39100 Bolzano</w:t>
      </w:r>
    </w:p>
    <w:p>
      <w:pPr>
        <w:pStyle w:val="Normal"/>
        <w:numPr>
          <w:ilvl w:val="0"/>
          <w:numId w:val="0"/>
        </w:numPr>
        <w:spacing w:lineRule="atLeast" w:line="300" w:before="150" w:after="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Assegnazione provvisoria e utilizzazione per l’anno scolastico 2013/2014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Insegnanti di seconda lingua scuola elementare/scuola media/scuola superiore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3"/>
        <w:gridCol w:w="761"/>
        <w:gridCol w:w="379"/>
        <w:gridCol w:w="594"/>
        <w:gridCol w:w="628"/>
        <w:gridCol w:w="231"/>
        <w:gridCol w:w="346"/>
        <w:gridCol w:w="519"/>
        <w:gridCol w:w="407"/>
        <w:gridCol w:w="172"/>
        <w:gridCol w:w="129"/>
        <w:gridCol w:w="68"/>
        <w:gridCol w:w="335"/>
        <w:gridCol w:w="111"/>
        <w:gridCol w:w="106"/>
        <w:gridCol w:w="229"/>
        <w:gridCol w:w="135"/>
        <w:gridCol w:w="67"/>
        <w:gridCol w:w="273"/>
        <w:gridCol w:w="552"/>
        <w:gridCol w:w="34"/>
        <w:gridCol w:w="312"/>
        <w:gridCol w:w="211"/>
        <w:gridCol w:w="478"/>
        <w:gridCol w:w="500"/>
        <w:gridCol w:w="1362"/>
        <w:gridCol w:w="555"/>
        <w:gridCol w:w="8"/>
      </w:tblGrid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/la sottoscritto/a</w:t>
            </w:r>
          </w:p>
        </w:tc>
        <w:tc>
          <w:tcPr>
            <w:tcW w:w="43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/a </w:t>
            </w:r>
          </w:p>
        </w:tc>
        <w:tc>
          <w:tcPr>
            <w:tcW w:w="10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</w:t>
            </w:r>
          </w:p>
        </w:tc>
      </w:tr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2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.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ttà</w:t>
            </w:r>
          </w:p>
        </w:tc>
        <w:tc>
          <w:tcPr>
            <w:tcW w:w="5629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olare presso: 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0_1679842199"/>
            <w:bookmarkStart w:id="1" w:name="__Fieldmark__0_1679842199"/>
            <w:bookmarkEnd w:id="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’istituzione scolastica – anno scolastico 2013/2014: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66" w:hanging="26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1679842199"/>
            <w:bookmarkStart w:id="3" w:name="__Fieldmark__1_1679842199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 dotazione organica, dotazione organica supplementare anno scolastico 2013/14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sede di servizio presso l’istituzione scolastica – anno scolastico 2012/2013:</w:t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hiara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1679842199"/>
            <w:bookmarkStart w:id="5" w:name="__Fieldmark__2_1679842199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non aver ottenuto per l’anno scolastico 2013/2014 un trasferimento alla prima preferenza espressa nel modulo domanda; 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tLeast" w:line="300"/>
              <w:ind w:left="266" w:hanging="252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1679842199"/>
            <w:bookmarkStart w:id="7" w:name="__Fieldmark__3_1679842199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e per l’anno scolastico  2013/2014 un rapporto di lavoro a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679842199"/>
            <w:bookmarkStart w:id="9" w:name="__Fieldmark__4_167984219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tempo parziale al ____% con _____ ore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679842199"/>
            <w:bookmarkStart w:id="11" w:name="__Fieldmark__5_167984219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tempo pieno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chiara inoltre di essere a conoscenza delle conseguenze penali di dichiarazioni mendaci ai sensi del vigente D.P.R. del 28.12.2000, n. 445;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hiede per l’anno scolastico 2013/14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fldChar w:fldCharType="separate"/>
            </w:r>
            <w:bookmarkStart w:id="12" w:name="__Fieldmark__6_1679842199"/>
            <w:bookmarkStart w:id="13" w:name="__Fieldmark__6_1679842199"/>
            <w:bookmarkEnd w:id="13"/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lang w:val="it-IT"/>
              </w:rPr>
              <w:t xml:space="preserve"> l’assegnazione provvisoria</w:t>
            </w:r>
          </w:p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il ricongiungimento con:</w:t>
            </w:r>
          </w:p>
        </w:tc>
      </w:tr>
      <w:tr>
        <w:trPr/>
        <w:tc>
          <w:tcPr>
            <w:tcW w:w="2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679842199"/>
            <w:bookmarkStart w:id="15" w:name="__Fieldmark__7_167984219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Il signor/la signora</w:t>
            </w:r>
          </w:p>
        </w:tc>
        <w:tc>
          <w:tcPr>
            <w:tcW w:w="27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3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/a il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</w:tc>
      </w:tr>
      <w:tr>
        <w:trPr/>
        <w:tc>
          <w:tcPr>
            <w:tcW w:w="6994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firstLine="1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mia/o moglie/marito/madre/padre/figlia/o e che risulta residente nel comune di </w:t>
            </w:r>
          </w:p>
        </w:tc>
        <w:tc>
          <w:tcPr>
            <w:tcW w:w="28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;</w:t>
            </w:r>
          </w:p>
        </w:tc>
      </w:tr>
      <w:tr>
        <w:trPr/>
        <w:tc>
          <w:tcPr>
            <w:tcW w:w="2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679842199"/>
            <w:bookmarkStart w:id="17" w:name="__Fieldmark__8_167984219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Il signor/la signora</w:t>
            </w:r>
          </w:p>
        </w:tc>
        <w:tc>
          <w:tcPr>
            <w:tcW w:w="27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3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ato/a il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,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mia/o convivente e che la convivenza risulti da certificazione anagrafica (certificato di stato di famiglia) nel comune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_______________________ 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l documento stesso non deve essere allegato.</w:t>
            </w:r>
          </w:p>
        </w:tc>
      </w:tr>
      <w:tr>
        <w:trPr/>
        <w:tc>
          <w:tcPr>
            <w:tcW w:w="1041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i seguenti figli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me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679842199"/>
            <w:bookmarkStart w:id="19" w:name="__Fieldmark__9_167984219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e gravi esigenze di salute comprovate da certificazione sanitaria;</w:t>
            </w:r>
          </w:p>
        </w:tc>
      </w:tr>
      <w:tr>
        <w:trPr>
          <w:trHeight w:val="26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 w:before="150" w:after="0"/>
              <w:ind w:left="266" w:hanging="26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1679842199"/>
            <w:bookmarkStart w:id="21" w:name="__Fieldmark__10_1679842199"/>
            <w:bookmarkEnd w:id="2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un’assegnazione, perché sono docente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ell’organico provinciale supplementare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senza requisiti per l’assegnazione provvisoria.</w:t>
            </w:r>
          </w:p>
        </w:tc>
      </w:tr>
      <w:tr>
        <w:trPr/>
        <w:tc>
          <w:tcPr>
            <w:tcW w:w="640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1679842199"/>
            <w:bookmarkStart w:id="23" w:name="__Fieldmark__11_1679842199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la conferma della sede di servizio dell’anno corrente nell’istituzione scolastica.</w:t>
            </w:r>
          </w:p>
        </w:tc>
        <w:tc>
          <w:tcPr>
            <w:tcW w:w="40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1679842199"/>
            <w:bookmarkStart w:id="25" w:name="__Fieldmark__12_1679842199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un’assegnazione, perché non ho i requisiti per un’assegnazione provvisoria e la sede di titolarità è distante almeno 30 km dalla propria residenza.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>Preferenze - massimo 20 istituzioni scolastich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fldChar w:fldCharType="separate"/>
            </w:r>
            <w:bookmarkStart w:id="26" w:name="__Fieldmark__13_1679842199"/>
            <w:bookmarkStart w:id="27" w:name="__Fieldmark__13_1679842199"/>
            <w:bookmarkEnd w:id="27"/>
            <w:r>
              <w:rPr>
                <w:rFonts w:cs="Arial" w:ascii="Verdana" w:hAnsi="Verdana"/>
                <w:b/>
                <w:sz w:val="16"/>
                <w:szCs w:val="16"/>
                <w:highlight w:val="lightGray"/>
              </w:rPr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  <w:highlight w:val="lightGray"/>
              </w:rPr>
              <w:t xml:space="preserve"> Utilizzazione come perdente posto</w:t>
            </w:r>
          </w:p>
        </w:tc>
      </w:tr>
      <w:tr>
        <w:trPr/>
        <w:tc>
          <w:tcPr>
            <w:tcW w:w="5933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ono stato/a trasferito/a come soprannumerario nell’anno scolastica.</w:t>
            </w:r>
          </w:p>
        </w:tc>
        <w:tc>
          <w:tcPr>
            <w:tcW w:w="13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310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 chiedo l’utilizzazione</w:t>
            </w:r>
          </w:p>
        </w:tc>
      </w:tr>
      <w:tr>
        <w:trPr/>
        <w:tc>
          <w:tcPr>
            <w:tcW w:w="328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nella mia scuola di provenienza:</w:t>
            </w:r>
          </w:p>
        </w:tc>
        <w:tc>
          <w:tcPr>
            <w:tcW w:w="713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e l’utilizzo nella mia scuola di precedente titolarità non fosse possibile, chiederei le seguenti istituzioni scolastiche: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>Preferenze - massimo 20 istituzioni scolastich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fldChar w:fldCharType="separate"/>
            </w:r>
            <w:bookmarkStart w:id="28" w:name="__Fieldmark__14_1679842199"/>
            <w:bookmarkStart w:id="29" w:name="__Fieldmark__14_1679842199"/>
            <w:bookmarkEnd w:id="29"/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 xml:space="preserve">Utilizzazione su posti MONTESSORI (scuole primarie e scuola secondaria di primo grado) - </w:t>
            </w: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allegare certificazion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0" w:name="__Fieldmark__15_1679842199"/>
            <w:bookmarkStart w:id="31" w:name="__Fieldmark__15_1679842199"/>
            <w:bookmarkEnd w:id="3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ono in possesso del titolo di accesso a Montessori ai sensi dell’art. 7, comma 5 del contratto provincial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2" w:name="__Fieldmark__16_1679842199"/>
            <w:bookmarkStart w:id="33" w:name="__Fieldmark__16_1679842199"/>
            <w:bookmarkEnd w:id="3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Ho frequentato con profitto almeno un anno del corso di specializza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4" w:name="__Fieldmark__17_1679842199"/>
            <w:bookmarkStart w:id="35" w:name="__Fieldmark__17_1679842199"/>
            <w:bookmarkEnd w:id="3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Ho un esperienza professionale di almeno tre anni e chiedo l’utilizzazione per le seguenti istituzioni scolastiche: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eferenz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857" w:type="dxa"/>
            <w:gridSpan w:val="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55" w:type="dxa"/>
            <w:gridSpan w:val="20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PRECEDENZE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:</w:t>
            </w:r>
          </w:p>
        </w:tc>
      </w:tr>
      <w:tr>
        <w:trPr/>
        <w:tc>
          <w:tcPr>
            <w:tcW w:w="43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6" w:name="__Fieldmark__18_1679842199"/>
            <w:bookmarkStart w:id="37" w:name="__Fieldmark__18_1679842199"/>
            <w:bookmarkEnd w:id="3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Personale scolastico docente non vedente</w:t>
            </w:r>
          </w:p>
        </w:tc>
        <w:tc>
          <w:tcPr>
            <w:tcW w:w="6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8" w:name="__Fieldmark__19_1679842199"/>
            <w:bookmarkStart w:id="39" w:name="__Fieldmark__19_1679842199"/>
            <w:bookmarkEnd w:id="3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disabile (Art. 21 legge 104/92)</w:t>
            </w:r>
          </w:p>
        </w:tc>
      </w:tr>
      <w:tr>
        <w:trPr/>
        <w:tc>
          <w:tcPr>
            <w:tcW w:w="43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0" w:name="__Fieldmark__20_1679842199"/>
            <w:bookmarkStart w:id="41" w:name="__Fieldmark__20_1679842199"/>
            <w:bookmarkEnd w:id="4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emodializzato (Art. 61 legge 270/82)</w:t>
            </w:r>
          </w:p>
        </w:tc>
        <w:tc>
          <w:tcPr>
            <w:tcW w:w="6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tLeast" w:line="300"/>
              <w:ind w:left="190" w:hanging="19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2" w:name="__Fieldmark__21_1679842199"/>
            <w:bookmarkStart w:id="43" w:name="__Fieldmark__21_1679842199"/>
            <w:bookmarkEnd w:id="4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Assistenza al coniuge, ed al figlio disabile ovvero assistenza del  figlio unico al genitore disabile (Art. 33 G. 104/92)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4" w:name="__Fieldmark__22_1679842199"/>
            <w:bookmarkStart w:id="45" w:name="__Fieldmark__22_1679842199"/>
            <w:bookmarkEnd w:id="4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ocenti con terapie specifiche </w:t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Le precedenze devono essere documentate con certificazioni mediche.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Docenti che si trovano in posizione di soprannumero:</w:t>
            </w:r>
          </w:p>
        </w:tc>
      </w:tr>
      <w:tr>
        <w:trPr/>
        <w:tc>
          <w:tcPr>
            <w:tcW w:w="6068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dicazione del punteggio nella graduatoria interna dell’istituzione scolastica:</w:t>
            </w:r>
          </w:p>
        </w:tc>
        <w:tc>
          <w:tcPr>
            <w:tcW w:w="43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Richiesta cattedra articolata su più istituti (scuola secondaria di primo grado/secondo grado)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e nelle sedi richieste non è disponibile una cattedra interna, si richiede una cattedra articolata su due istituzioni scolastich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6" w:name="__Fieldmark__23_1679842199"/>
            <w:bookmarkStart w:id="47" w:name="__Fieldmark__23_1679842199"/>
            <w:bookmarkEnd w:id="4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ì, però solo cattedre orarie articolate in istituzioni scolastiche dello stesso comune.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8" w:name="__Fieldmark__24_1679842199"/>
            <w:bookmarkStart w:id="49" w:name="__Fieldmark__24_1679842199"/>
            <w:bookmarkEnd w:id="4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ì, anche cattedre orarie tra istituzioni scolastiche di comuni diversi. 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Dò la precedenza alla seguente domanda:</w:t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0" w:name="__Fieldmark__25_1679842199"/>
            <w:bookmarkStart w:id="51" w:name="__Fieldmark__25_1679842199"/>
            <w:bookmarkEnd w:id="5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Assegnazione provvisoria</w:t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2" w:name="__Fieldmark__26_1679842199"/>
            <w:bookmarkStart w:id="53" w:name="__Fieldmark__26_1679842199"/>
            <w:bookmarkEnd w:id="5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Utilizzazione su posti montessori</w:t>
            </w:r>
          </w:p>
        </w:tc>
      </w:tr>
      <w:tr>
        <w:trPr/>
        <w:tc>
          <w:tcPr>
            <w:tcW w:w="495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457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trHeight w:val="95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itolare dei dati è la Provincia Autonoma di Bolzano. I dati forniti saranno trattati dall’Amministrazione provinciale anche in forma elettronica, per l’applicazione delle disposizioni del Contratto Integrativo concernente le utilizzazioni e le assegnazioni provvisorie del personale docente e educativo sottoscritto il 06/06/06 e del contratto provinciale riguardante l’utilizzazione e le assegnazioni provvisorie del personale docente ed educativo di ruolo della Provincia Autonoma di Bolzano. Responsabile del trattamento è il Direttore della ripartizione Intendenza scolastica tedesc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Le disposizioni riguardanti i dati sensibili verranno riportate nei moduli-domanda.</w:t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  <w:tr>
        <w:trPr>
          <w:trHeight w:val="95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3919" w:type="dxa"/>
            <w:gridSpan w:val="12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81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ata</w:t>
            </w:r>
          </w:p>
        </w:tc>
        <w:tc>
          <w:tcPr>
            <w:tcW w:w="3919" w:type="dxa"/>
            <w:gridSpan w:val="12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ll’insegnante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4955" w:type="dxa"/>
            <w:gridSpan w:val="11"/>
            <w:tcBorders/>
          </w:tcPr>
          <w:p>
            <w:pPr>
              <w:pStyle w:val="Normal"/>
              <w:spacing w:lineRule="atLeast" w:line="30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 conoscenza:</w:t>
            </w:r>
          </w:p>
        </w:tc>
        <w:tc>
          <w:tcPr>
            <w:tcW w:w="545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l dirigente scolastico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t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300" w:before="150" w:after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6"/>
        <w:szCs w:val="16"/>
      </w:rPr>
      <w:t xml:space="preserve">Seit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43:00Z</dcterms:created>
  <dc:creator>Ulrike Thalmann</dc:creator>
  <dc:description/>
  <cp:keywords/>
  <dc:language>en-US</dc:language>
  <cp:lastModifiedBy>Ulrike Thalmann</cp:lastModifiedBy>
  <cp:lastPrinted>2013-03-15T11:13:00Z</cp:lastPrinted>
  <dcterms:modified xsi:type="dcterms:W3CDTF">2013-03-15T10:14:00Z</dcterms:modified>
  <cp:revision>1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252735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</Properties>
</file>