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Vordruck 1</w:t>
      </w:r>
    </w:p>
    <w:p>
      <w:pPr>
        <w:pStyle w:val="TextBody"/>
        <w:spacing w:lineRule="exact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 das Deutsche Schulamt</w:t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t für Aufnahme und Laufbahn des Lehrpersonals</w:t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ba-Alagi-Straße 10</w:t>
      </w:r>
    </w:p>
    <w:p>
      <w:pPr>
        <w:pStyle w:val="TextBody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</w:rPr>
        <w:t>39100 Bozen</w:t>
      </w:r>
    </w:p>
    <w:p>
      <w:pPr>
        <w:pStyle w:val="TextBody"/>
        <w:spacing w:lineRule="exact" w:line="24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 0471 41 75 89</w:t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uflösung des Vorbehaltes in der Landesrangliste/ Schulrangliste für das Schuljahr 2013/2014</w:t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 w:before="120" w:after="0"/>
        <w:ind w:right="-1" w:hanging="0"/>
        <w:rPr/>
      </w:pPr>
      <w:r>
        <w:rPr>
          <w:rFonts w:cs="Arial" w:ascii="Arial" w:hAnsi="Arial"/>
          <w:sz w:val="20"/>
        </w:rPr>
        <w:t xml:space="preserve">Der/die unterfertigte ............................................................................................................................................, 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boren am …….......................... in ....................................................., ersucht um Auflösung des Vorbehaltes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in der</w:t>
      </w:r>
      <w:r>
        <w:rPr>
          <w:rFonts w:cs="Arial" w:ascii="Arial" w:hAnsi="Arial"/>
          <w:sz w:val="20"/>
        </w:rPr>
        <w:t xml:space="preserve"> Landesrangliste für das Schuljahr 2013/2014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in </w:t>
      </w:r>
      <w:r>
        <w:rPr>
          <w:rFonts w:cs="Arial" w:ascii="Arial" w:hAnsi="Arial"/>
          <w:sz w:val="20"/>
        </w:rPr>
        <w:t>der Schulrangliste für das Schuljahr 2013/2014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ür </w:t>
      </w:r>
      <w:r>
        <w:rPr>
          <w:rFonts w:cs="Arial" w:ascii="Arial" w:hAnsi="Arial"/>
          <w:bCs/>
          <w:sz w:val="20"/>
        </w:rPr>
        <w:t>den Stellenplan/ die Wettbewerbsklasse/n …………………….……………………………………..……………</w:t>
      </w:r>
      <w:r>
        <w:rPr>
          <w:rFonts w:cs="Arial" w:ascii="Arial" w:hAnsi="Arial"/>
          <w:sz w:val="20"/>
        </w:rPr>
        <w:t>…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/sie erklärt im Sinne des Landesgesetzes Nr. 17/1993 und des D.P.R. Nr. 445/2000 und im Bewusstsein der strafrechtlichen Folgen von falschen Erklärungen folgenden Titel nach dem Termin für die Eintragung in die Landesrangliste oder Schulrangliste erworben bzw. erhalten zu haben: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0"/>
      </w:tblGrid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ureat in Bildungswissenschaften für den Primarbereich – Studienzweig Grundschule am ……..…………..……… an ………………………….…………………………………………………………………… mit folgender Punktezahl ……………………;</w:t>
            </w:r>
          </w:p>
        </w:tc>
      </w:tr>
      <w:tr>
        <w:trPr>
          <w:trHeight w:val="64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ehrbefähigung an einer Kunstakademie („COBASLID“) für die Wettbewerbsklasse/n …………….………… am ……..………..……… an ……………………….…………………………………………………………………… mit folgender Bewertung/ Punktezahl …………………………;</w:t>
            </w:r>
          </w:p>
        </w:tc>
      </w:tr>
      <w:tr>
        <w:trPr>
          <w:trHeight w:val="94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ehrbefähigung an einer Schule für Musikdidaktik oder beim Studiengang der zweiten Ebene zur Ausbildung von Lehrpersonen für den Unterricht in den Wettbewerbsklassen 31/A und 32/A oder 77/A für die Wettbewerbsklasse/n ………….……… am …….……..…… an …………………………………...……………………… mit folgender Bewertung/ Punktezahl …………………………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erkennung der in einem Mitgliedstaat der Europäischen Union erworbenen Lehrbefähigung gemäß gesetzesvertretendem Dekret Nr. 206/2007 am …………..………..…. vom Ministerium für Unterricht, Universität und Forschung für die Wettbewerbsklasse/n ……………….……………..…..………...........................  mit folgender Bewertung/Punktezahl …………………………………………………………………………………………;</w:t>
            </w:r>
          </w:p>
        </w:tc>
      </w:tr>
      <w:tr>
        <w:trPr>
          <w:trHeight w:val="52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Anerkennung der im Ausland erworbenen Lehrbefähigung/ des Studientitels für den katholischen Religionsunterricht durch die zuständige Kommission am ………………….….mit folgender Bewertung/ Punktezahl ……………………………………………………………………………………………………………………………...;</w:t>
            </w:r>
          </w:p>
        </w:tc>
      </w:tr>
      <w:tr>
        <w:trPr>
          <w:trHeight w:val="52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Diplom des Studienganges „Lehrbefähigung für den katholischen Religionsunterricht (500 Stunden)“ am ……..…………..……… an ………………………….…………………………………………………… mit folgender Bewertung/ Punktezahl ………………………………;</w:t>
            </w:r>
          </w:p>
        </w:tc>
      </w:tr>
      <w:tr>
        <w:trPr>
          <w:trHeight w:val="690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Studientitel ……………………………………</w:t>
            </w:r>
            <w:r>
              <w:rPr>
                <w:rFonts w:cs="Arial" w:ascii="Arial" w:hAnsi="Arial"/>
                <w:sz w:val="20"/>
              </w:rPr>
              <w:t>…………………………………………………………………………. am ………………………… an …………………………………………………………………………… mit folgender Bewertung/ Punktezahl ………………………………….………;</w:t>
            </w:r>
          </w:p>
        </w:tc>
      </w:tr>
      <w:tr>
        <w:trPr>
          <w:trHeight w:val="540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erkennung des im Ausland erworbenen Studientitels mit Maßnahme folgender Behörde ………………………………………………………..………………………………….. am ……………………….. mit folgender Bewertung/Punktezahl …………………………………………………………………………………….. 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rgänzungsprüfung aus ……………………………………………………………………………………………….    Kodex des wissenschaftlich-disziplinären Fachbereichs ……………………. im Ausmaß von ….….. Semesterstunden bzw. ……………… ECTS-Punkten</w:t>
            </w:r>
          </w:p>
          <w:p>
            <w:pPr>
              <w:pStyle w:val="TextkrperEinzug2"/>
              <w:spacing w:lineRule="exact" w:line="300"/>
              <w:ind w:left="261" w:hanging="71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bgelegt am ……………………….. bei ……………………………………………………………………………….;</w:t>
            </w:r>
          </w:p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rgänzungsprüfung aus ……………………………………………………………………………………………….    Kodex des wissenschaftlich-disziplinären Fachbereichs ……………………. im Ausmaß von ….….. Semesterstunden bzw. ………………. ECTS-Punkten</w:t>
            </w:r>
          </w:p>
          <w:p>
            <w:pPr>
              <w:pStyle w:val="TextkrperEinzug2"/>
              <w:spacing w:lineRule="exact" w:line="300"/>
              <w:ind w:left="261" w:hanging="7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abgelegt am ……………………….. bei ………………………………………………………………………………….;</w:t>
            </w:r>
          </w:p>
        </w:tc>
      </w:tr>
      <w:tr>
        <w:trPr>
          <w:trHeight w:val="40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Sprachprüfung gemäß Landesgesetz Nr. 6/2000 am ……………………..….………….. beim Deutschen Schulamt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(nur für Bewerberinnen und Bewerber italienischer oder ladinischer Muttersprache</w:t>
            </w:r>
          </w:p>
          <w:p>
            <w:pPr>
              <w:pStyle w:val="TextkrperEinzug2"/>
              <w:spacing w:lineRule="exact" w:line="300"/>
              <w:ind w:left="370" w:hanging="290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Prüfung zur Feststellung der Kenntnis der deutschen und italienischen Sprache gemäß D.P.R. vom 26.07.1976, Nr. 752, ergänzt mit dem gesetzesvertretenden Dekret vom 14.05.2010, Nr. 86,</w:t>
            </w:r>
          </w:p>
          <w:p>
            <w:pPr>
              <w:pStyle w:val="TextkrperEinzug2"/>
              <w:spacing w:lineRule="exact" w:line="300"/>
              <w:ind w:left="261" w:firstLine="109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bezogen auf das Doktorat am …………………………………………….. bestanden zu haben;</w:t>
            </w:r>
          </w:p>
          <w:p>
            <w:pPr>
              <w:pStyle w:val="TextkrperEinzug2"/>
              <w:spacing w:lineRule="exact" w:line="300"/>
              <w:ind w:left="550" w:hanging="1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bezogen auf den Abschluss einer Sekundarschule zweiten Grades am ……………….…… bestanden zu haben;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wesentliche Anlage zu diesen Selbsterklärungen legt er/ sie dem Ansuchen eine Kopie folgenden Titels bei: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</w:rPr>
        <w:t>Datum .................................................... Unterschrift 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180"/>
        <w:ind w:right="142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itteilung gemäß Datenschutzgesetz (Lgs.D. Nr. 196/2003)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Nr. 36/2013 verarbeitet. Verantwortlich für die Verarbeitung ist der Abteilungsdirektor des Deutschen Schulamtes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 xml:space="preserve"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 </w:t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37:00Z</dcterms:created>
  <dc:creator>pb10223</dc:creator>
  <dc:description/>
  <cp:keywords/>
  <dc:language>en-US</dc:language>
  <cp:lastModifiedBy>Waltraud Zerzer</cp:lastModifiedBy>
  <cp:lastPrinted>2012-02-29T09:59:00Z</cp:lastPrinted>
  <dcterms:modified xsi:type="dcterms:W3CDTF">2013-03-15T07:20:00Z</dcterms:modified>
  <cp:revision>6</cp:revision>
  <dc:subject/>
  <dc:title>EINTRAGUNG IN DAS VERZEICHNIS FÜR DEN INTEGRATIONSUNTERRICHT </dc:title>
</cp:coreProperties>
</file>