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  <w:lang w:val="it-IT"/>
        </w:rPr>
        <w:t>Modulo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12/2013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jc w:val="lef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del 29/11/2010, n. 1944, pe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spacing w:lineRule="exact" w:line="240"/>
        <w:ind w:left="-142" w:hanging="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spacing w:lineRule="exact" w:line="240"/>
        <w:ind w:left="-142" w:hanging="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spacing w:lineRule="exact" w:line="240"/>
        <w:ind w:left="-142" w:hanging="0"/>
        <w:rPr>
          <w:rFonts w:ascii="Arial Narrow" w:hAnsi="Arial Narrow" w:cs="Arial Narrow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gli insegnanti di religione cattolica nelle scuole primarie in lingua tedesc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nsapevol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 essere nel possesso dei seguenti titoli valutabili ai sensi della tabella: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/o completare le voci che interessano)</w:t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I docenti già inseriti in graduatoria d’istituto per l’a. s. 2011/12 devono dichiarare solo titoli non ancora valutati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192" w:leader="none"/>
              </w:tabs>
              <w:spacing w:lineRule="exact" w:line="240"/>
              <w:ind w:left="358" w:hanging="428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exact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......………………………..….………………..........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.………………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con voto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T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tolo di studio o idoneità per l’accesso ai ruoli provinciali del personale docente di religione cattolica ai sensi del decreto del presidente della Provincia del 02/07/2008, n. 1146/16.3, ………………………………………………….………………………………………………….…….</w:t>
            </w:r>
          </w:p>
          <w:p>
            <w:pPr>
              <w:pStyle w:val="TextkrperEinzug2"/>
              <w:spacing w:lineRule="exact" w:line="240"/>
              <w:ind w:left="21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 ………………………………………………………………………………………..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2005/36/CE) recepita con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imitatamente agli aspiranti in possesso del requisito della cittadinanza italiana o comunitaria)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……………………………………………………………………………… conseguita in paesi non appartenenti all’Unione Europea e riconosciuta in data …………….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ttorato di ricerca o diploma di perfezionamento equiparato per legge o per Statuto …………………………………………………………………… 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………………………………………………………………………………………………….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07" w:leader="none"/>
              </w:tabs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.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 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214" w:leader="none"/>
              </w:tabs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almeno pari a 5) ………………………………………………………………………  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……………………………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.…………………………………………………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testato di bilinguismo riferito ………….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scuola secondaria di secondo grado …………….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 diploma di laurea 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..………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exact" w:line="24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l’inclusione in graduatoria con riserva</w:t>
            </w:r>
          </w:p>
          <w:p>
            <w:pPr>
              <w:pStyle w:val="TextkrperEinzug2"/>
              <w:tabs>
                <w:tab w:val="clear" w:pos="708"/>
                <w:tab w:val="left" w:pos="237" w:leader="none"/>
              </w:tabs>
              <w:spacing w:lineRule="exact" w:line="240"/>
              <w:ind w:left="425" w:hanging="426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nella sessione estiva 2012 in scienze della formazione ad indirizzo scuola primaria presso l’università di ……………………………………………………………………………………………………………………………………….…………………………..………………………..…………</w:t>
            </w:r>
          </w:p>
        </w:tc>
      </w:tr>
    </w:tbl>
    <w:p>
      <w:pPr>
        <w:pStyle w:val="TextkrperEinzug2"/>
        <w:spacing w:lineRule="auto" w:line="240"/>
        <w:ind w:left="426" w:hanging="4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426" w:hanging="4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spacing w:lineRule="exact" w:line="240"/>
        <w:ind w:left="142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  <w:lang w:val="it-IT"/>
        </w:rPr>
        <w:t xml:space="preserve">Diploma di specializzazione polivalente per il sostegno art. 8 di D.P.R. 31/10/75 n. 970 ovvero art. 325 comma 3 D.L. 16/04/1994 n. 297 o D.I. del 26/05/1998 conseguito il ………………….…… presso ……………………………………..………………….……(X);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spacing w:lineRule="exact" w:line="240"/>
        <w:ind w:left="284" w:hanging="426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con esito positivo (W)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spacing w:lineRule="exact" w:line="240"/>
        <w:ind w:left="284" w:hanging="426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/20/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spacing w:lineRule="exact" w:line="240"/>
        <w:ind w:left="142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di prestare servizio nell’anno scolastico 2011/2012 quale insegnante di sostegno e di frequentare nell’anno scolastico 2011/2012 il corso specifico di almeno 25 ore (U)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spacing w:lineRule="exact" w:line="240"/>
        <w:ind w:left="142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1/2012 servizio quale insegnante di sostegno e di frequentare nell’anno accademico 2011/2012 il corso di »pedagogia speciale» nell’ambito del corso di laurea in scienze della formazione primaria presso l’università di ……………………………………………………………………………………………………………………………………………………………………………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spacing w:lineRule="exact" w:line="240"/>
        <w:ind w:left="142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..…..……………. presso ………………………………………………………………………………………………………………………………………………………………………………………..….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spacing w:lineRule="exact" w:line="240"/>
        <w:ind w:left="142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frequentare il seguente corso …………………………………………………………………………………………………………………………………… per il conseguimento del diploma di 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resso </w:t>
      </w:r>
      <w:r>
        <w:rPr>
          <w:rFonts w:cs="Arial Narrow" w:ascii="Arial Narrow" w:hAnsi="Arial Narrow"/>
          <w:bCs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bCs/>
          <w:sz w:val="16"/>
          <w:szCs w:val="16"/>
          <w:lang w:val="it-IT"/>
        </w:rPr>
        <w:t>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PRIMARIA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3" w:color="000000"/>
        </w:pBdr>
        <w:spacing w:lineRule="exact" w:line="240"/>
        <w:ind w:left="142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e di aver frequentato con successo il corso di formazione biennale »Inglese nella scuola primaria« organizzato dall’Istituto Pedagogico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3" w:color="000000"/>
        </w:pBdr>
        <w:spacing w:lineRule="exact" w:line="240"/>
        <w:ind w:left="142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ver </w:t>
      </w:r>
      <w:r>
        <w:rPr>
          <w:rFonts w:cs="Verdana" w:ascii="Verdana" w:hAnsi="Verdana"/>
          <w:sz w:val="16"/>
          <w:szCs w:val="16"/>
          <w:lang w:val="it-IT"/>
        </w:rPr>
        <w:t>frequentato il corso di formazione biennale »Inglese nella scuola elementare« presso la Facoltà di scienze della formazione a Bressanone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3" w:color="000000"/>
        </w:pBdr>
        <w:spacing w:lineRule="exact" w:line="240"/>
        <w:ind w:left="142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Arial Narrow" w:ascii="Arial Narrow" w:hAnsi="Arial Narrow"/>
          <w:bCs/>
          <w:sz w:val="16"/>
          <w:szCs w:val="16"/>
          <w:lang w:val="it-IT"/>
        </w:rPr>
        <w:t>av</w:t>
      </w:r>
      <w:r>
        <w:rPr>
          <w:rFonts w:cs="Verdana" w:ascii="Verdana" w:hAnsi="Verdana"/>
          <w:bCs/>
          <w:sz w:val="16"/>
          <w:szCs w:val="16"/>
          <w:lang w:val="it-IT"/>
        </w:rPr>
        <w:t>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3" w:color="000000"/>
        </w:pBdr>
        <w:spacing w:lineRule="exact" w:line="240"/>
        <w:ind w:left="142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  <w:lang w:val="it-IT"/>
        </w:rPr>
        <w:t>aver frequentato il corso di formazione biennale »Inglese nella scuola primaria« organizzato dall’Istituto Pedagogico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3" w:color="000000"/>
        </w:pBdr>
        <w:spacing w:lineRule="exact" w:line="240"/>
        <w:ind w:left="142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  <w:lang w:val="it-IT"/>
        </w:rPr>
        <w:t>di frequentare il corso di formazione biennale »Inglese nella scuola primaria« presso la Facoltà di scienze della formazione di Bressanone;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3" w:color="000000"/>
        </w:pBdr>
        <w:spacing w:lineRule="exact" w:line="240"/>
        <w:ind w:left="142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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  <w:lang w:val="it-IT"/>
        </w:rPr>
        <w:t>essere in possesso di altri titoli formativi per l’insegnamento dell’inglese (allegare una fotocopia del titolo)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(I docenti già inseriti in graduatoria d’istituto per l’a. s. 2011/12 devono dichiarare solo il servizio dell’a. s. 2010/11)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2120"/>
        <w:gridCol w:w="1045"/>
        <w:gridCol w:w="1507"/>
        <w:gridCol w:w="708"/>
        <w:gridCol w:w="679"/>
        <w:gridCol w:w="2191"/>
        <w:gridCol w:w="698"/>
        <w:gridCol w:w="1181"/>
      </w:tblGrid>
      <w:tr>
        <w:trPr>
          <w:trHeight w:val="2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Anno s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stituzione scol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ipo di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ervizio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1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lesso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gl.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*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(si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ost.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4*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(si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it-IT"/>
              </w:rPr>
              <w:t>durata del servizio</w:t>
              <w:br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dal               a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Cs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it-IT"/>
              </w:rPr>
            </w:r>
          </w:p>
          <w:p>
            <w:pPr>
              <w:pStyle w:val="Heading2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gior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5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alutare per la graduatoria</w:t>
            </w:r>
            <w:r>
              <w:rPr>
                <w:rFonts w:cs="Verdana" w:ascii="Verdana" w:hAnsi="Verdana"/>
                <w:bCs w:val="false"/>
                <w:sz w:val="14"/>
                <w:szCs w:val="14"/>
                <w:vertAlign w:val="superscript"/>
              </w:rPr>
              <w:t>5</w:t>
            </w: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  <w:vertAlign w:val="superscript"/>
              </w:rPr>
              <w:t>*</w:t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1* indicare posto o classe di concorso (p.e. classe, sostegno, inglese, seconda lingua, religione, 98/A, scuola materna, università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2* indicare il plesso solo se il servizio è stat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per almeno 180 giorni in una sede disagiata (allegato 6)</w:t>
      </w:r>
    </w:p>
    <w:p>
      <w:pPr>
        <w:pStyle w:val="Normal"/>
        <w:ind w:left="142" w:hanging="284"/>
        <w:rPr/>
      </w:pPr>
      <w:r>
        <w:rPr>
          <w:rFonts w:cs="Verdana" w:ascii="Verdana" w:hAnsi="Verdana"/>
          <w:sz w:val="14"/>
          <w:szCs w:val="14"/>
          <w:lang w:val="it-IT"/>
        </w:rPr>
        <w:t xml:space="preserve">3* indicare „si“ se il servizio di insegnamento della lingua inglese nella scuola primaria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è stato prestato in almeno 2 sedi (plessi) o in almeno 4 class</w:t>
      </w:r>
      <w:r>
        <w:rPr>
          <w:rFonts w:cs="Verdana" w:ascii="Verdana" w:hAnsi="Verdana"/>
          <w:sz w:val="16"/>
          <w:szCs w:val="16"/>
          <w:lang w:val="it-IT"/>
        </w:rPr>
        <w:t>i</w:t>
      </w:r>
    </w:p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4* indicare “si” se il servizio prestato su posto di sostegn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è stato prestato per un biennio continuativamente nella stessa sede</w:t>
      </w:r>
    </w:p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5* indicare la graduatoria (classe, seconda lingua, religione) per la quale è da valutare il servizio non specific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3/2004</w:t>
      </w:r>
      <w:r>
        <w:rPr>
          <w:rFonts w:cs="Verdana" w:ascii="Verdana" w:hAnsi="Verdana"/>
          <w:sz w:val="14"/>
          <w:szCs w:val="14"/>
          <w:lang w:val="it-IT"/>
        </w:rPr>
        <w:t xml:space="preserve"> (fascia 2) o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(fascia 3)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.……… in data ………………………… presso ……………………………………………………………………………………………………………….………………………………………………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Inoltre dichiara </w:t>
      </w:r>
      <w:r>
        <w:rPr>
          <w:rFonts w:cs="Verdana" w:ascii="Verdana" w:hAnsi="Verdana"/>
          <w:b/>
          <w:i/>
          <w:sz w:val="16"/>
          <w:szCs w:val="16"/>
          <w:lang w:val="it-IT"/>
        </w:rPr>
        <w:t>(le seguenti dichiarazioni devono essere rese in ogni caso)</w:t>
      </w:r>
    </w:p>
    <w:tbl>
      <w:tblPr>
        <w:tblW w:w="108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7"/>
      </w:tblGrid>
      <w:tr>
        <w:trPr>
          <w:trHeight w:val="195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 essere cittadino italiano, ovvero cittadino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.……….…………………..;</w:t>
            </w:r>
          </w:p>
        </w:tc>
      </w:tr>
      <w:tr>
        <w:trPr>
          <w:trHeight w:val="915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..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non essere iscritto/a nelle liste elettorali per il seguente motivo: </w:t>
            </w:r>
            <w:r>
              <w:rPr>
                <w:lang w:val="it-IT"/>
              </w:rPr>
              <w:t xml:space="preserve">.….……........……….…………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..................………..…………….………….….…………………........…..................;</w:t>
            </w:r>
          </w:p>
        </w:tc>
      </w:tr>
      <w:tr>
        <w:trPr>
          <w:trHeight w:val="1200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…………...………………………………………….......…………………………………….....;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………….…………………………………….......…………………..….......…...............;</w:t>
            </w:r>
          </w:p>
        </w:tc>
      </w:tr>
      <w:tr>
        <w:trPr>
          <w:trHeight w:val="810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ver prestato il servizio militare o il servizio sostitutivo assimilato per legge dopo il conseguimento del titolo di studio valido per l’accesso alla procedura di idoneità relativa alla medesima graduatoria dal …………………………………..… al ………..………………………………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……...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2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.….;</w:t>
            </w:r>
          </w:p>
        </w:tc>
      </w:tr>
      <w:tr>
        <w:trPr>
          <w:trHeight w:val="540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5" w:hanging="215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speciale;</w:t>
            </w:r>
          </w:p>
        </w:tc>
      </w:tr>
      <w:tr>
        <w:trPr>
          <w:trHeight w:val="300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>
          <w:trHeight w:val="525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5" w:hanging="215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 essere appartenente ad una delle categorie previste dagli artt. 21 e 33 della legge 104/92 e di allegare la corrispondente documentazione (allegato 5)</w:t>
            </w:r>
          </w:p>
        </w:tc>
      </w:tr>
      <w:tr>
        <w:trPr>
          <w:trHeight w:val="285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……………………………............................;</w:t>
            </w:r>
          </w:p>
        </w:tc>
      </w:tr>
      <w:tr>
        <w:trPr>
          <w:trHeight w:val="70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possedere l’attestato di conoscenza della lingua italiana e tedesca ai sensi del D.P.R. 26/07/1976, n. 752, integrato dal decreto legislativo 14/05/2010, n. 86, riferito </w:t>
            </w:r>
          </w:p>
          <w:p>
            <w:pPr>
              <w:pStyle w:val="Normal"/>
              <w:spacing w:lineRule="exact" w:line="240"/>
              <w:ind w:left="214" w:firstLine="28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………………………..……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</w:tc>
      </w:tr>
      <w:tr>
        <w:trPr>
          <w:trHeight w:val="73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, integrato dal decreto legislativo 14/05/2010, n. 86, riferito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ploma di istituto di istruzione secondaria di secondo grado 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l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urea;</w:t>
            </w:r>
          </w:p>
        </w:tc>
      </w:tr>
      <w:tr>
        <w:trPr>
          <w:trHeight w:val="8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mitatamente ai candidati di madrelingua ladina): di possedere l’attestato di conoscenza della lingua italiana e tedesca ai sensi del D.P.R. 26/07/1976, n. 752, integrato dal decreto legislativo 14/05/2010, n. 86, riferito ad un diploma di istituto di  istruzione secondaria di secondo grado/ laurea e di possedere il diploma di maturità/ di superamento dell’esame di stato conclusivo degli studi di istruzione secondaria superiore conseguito in lingua tedesca o ladina;</w:t>
            </w:r>
          </w:p>
        </w:tc>
      </w:tr>
      <w:tr>
        <w:trPr>
          <w:trHeight w:val="82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mitatamente ai candidati che non hanno conseguito il diploma di maturità presso una scuola superiore tedesca)</w:t>
            </w:r>
          </w:p>
          <w:p>
            <w:pPr>
              <w:pStyle w:val="Normal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…………………………………..……..…………… conseguito in data ……………………………… presso……………………………………………………………………………………………………………………………… 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 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.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’Intendenza scolastica tedes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L’insegnante partecipa alla scelta del posto nella seguente direzione scolastica: </w:t>
      </w: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/>
      </w:pPr>
      <w:r>
        <w:rPr>
          <w:rFonts w:cs="Verdana" w:ascii="Verdana" w:hAnsi="Verdana"/>
          <w:sz w:val="12"/>
          <w:szCs w:val="12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szCs w:val="12"/>
          <w:lang w:val="it-IT"/>
        </w:rPr>
      </w:pPr>
      <w:r>
        <w:rPr>
          <w:rFonts w:cs="Arial Narrow" w:ascii="Arial Narrow" w:hAnsi="Arial Narrow"/>
          <w:sz w:val="20"/>
          <w:szCs w:val="12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type w:val="nextPage"/>
      <w:pgSz w:w="11906" w:h="16838"/>
      <w:pgMar w:left="709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08:00Z</dcterms:created>
  <dc:creator>pb10223</dc:creator>
  <dc:description/>
  <cp:keywords/>
  <dc:language>en-US</dc:language>
  <cp:lastModifiedBy>Waltraud Zerzer</cp:lastModifiedBy>
  <cp:lastPrinted>2012-02-13T15:00:00Z</cp:lastPrinted>
  <dcterms:modified xsi:type="dcterms:W3CDTF">2012-02-14T11:41:00Z</dcterms:modified>
  <cp:revision>102</cp:revision>
  <dc:subject/>
  <dc:title>Der/die Unterfertigte </dc:title>
</cp:coreProperties>
</file>