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Modulo A2</w:t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DICHIARAZIONE DELLE ISTITUZIONI SCOLASTICHE PER LE GRADUATORIE DI 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ANNO SCOLASTICO 2012/2013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exact" w:line="240"/>
        <w:jc w:val="center"/>
        <w:rPr/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(Modulo da compilare solo per i docenti inseriti nella graduatoria provinciale che non hanno dichiarato preferenze per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l’iscrizione nelle graduatorie d’istituto per l’a. s. 2012/2013</w:t>
      </w:r>
      <w:r>
        <w:rPr>
          <w:rFonts w:cs="Verdana" w:ascii="Verdana" w:hAnsi="Verdana"/>
          <w:sz w:val="16"/>
          <w:szCs w:val="16"/>
          <w:lang w:val="it-IT"/>
        </w:rPr>
        <w:t xml:space="preserve">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.....................…............. a .................….…..............……..........., provincia .......….....…..….( prov.)   .…….....,  codice fiscal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0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……………...................................................... n. .…..…....... ,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(Cap.) ................ (comune) .....................……………............ (prov.) ..................... ( ...... ), tel. ………………………… 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 ……………………………………………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il/la quale è già inserito/a nella graduatoria provincial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l’iscrizione nelle graduatorie delle istituzioni scolastiche di seguito elencate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– vedi allegato 3)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74"/>
      </w:tblGrid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Solo per i docenti della scuola primaria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6"/>
          <w:szCs w:val="16"/>
          <w:lang w:val="it-IT"/>
        </w:rPr>
        <w:t>L’insegnante partecipa alla scelta del posto nella seguente direzione scolastica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9/11/2010, n. 1944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..........     Firma ...…..................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 la firma non deve essere autenticata)</w:t>
      </w:r>
    </w:p>
    <w:sectPr>
      <w:type w:val="nextPage"/>
      <w:pgSz w:w="11906" w:h="16838"/>
      <w:pgMar w:left="99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Keystrokes MT;Symbol" w:hAnsi="Keystrokes MT;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54:00Z</dcterms:created>
  <dc:creator>pb10223</dc:creator>
  <dc:description/>
  <cp:keywords/>
  <dc:language>en-US</dc:language>
  <cp:lastModifiedBy>Waltraud Zerzer</cp:lastModifiedBy>
  <cp:lastPrinted>2012-02-10T14:03:00Z</cp:lastPrinted>
  <dcterms:modified xsi:type="dcterms:W3CDTF">2012-02-13T07:58:00Z</dcterms:modified>
  <cp:revision>14</cp:revision>
  <dc:subject/>
  <dc:title>Der/die Unterfertigte </dc:title>
</cp:coreProperties>
</file>