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15779" w:hRule="atLeast"/>
        </w:trPr>
        <w:tc>
          <w:tcPr>
            <w:tcW w:w="10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66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5"/>
            </w:tblGrid>
            <w:tr>
              <w:trPr>
                <w:trHeight w:val="3677" w:hRule="atLeast"/>
              </w:trPr>
              <w:tc>
                <w:tcPr>
                  <w:tcW w:w="9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7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238875" cy="42557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425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"/>
                                    <w:gridCol w:w="9534"/>
                                    <w:gridCol w:w="171"/>
                                  </w:tblGrid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965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5" w:hanging="285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5" w:hanging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6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 Ich bin im Besitz des Spezialisierungstitels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 Ich bin der Fünfjahresklausel unterworfen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auf eine Integrationsstelle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von einer Integrationsstelle für die Wettbewerbsklasse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335.1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"/>
                              <w:gridCol w:w="9534"/>
                              <w:gridCol w:w="17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96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hanging="285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  <w:cantSplit w:val="true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5" w:hanging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00.5pt;margin-top:13.8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 Ich bin im Besitz des Spezialisierungstitels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 Ich bin der Fünfjahresklausel unterworfen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auf eine Integrationsstell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von einer Integrationsstelle für die Wettbewerbsklass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0650</wp:posOffset>
                      </wp:positionV>
                      <wp:extent cx="47625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9.5pt;mso-position-vertical-relative:text;margin-left:33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20650</wp:posOffset>
                      </wp:positionV>
                      <wp:extent cx="590550" cy="2476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9.5pt;mso-position-vertical-relative:text;margin-left:3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43180</wp:posOffset>
                      </wp:positionV>
                      <wp:extent cx="476250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25pt;mso-wrap-distance-left:9.05pt;mso-wrap-distance-right:9.05pt;mso-wrap-distance-top:0pt;mso-wrap-distance-bottom:0pt;margin-top:3.4pt;mso-position-vertical-relative:text;margin-left:33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43180</wp:posOffset>
                      </wp:positionV>
                      <wp:extent cx="590550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3.4pt;mso-position-vertical-relative:text;margin-left:3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17589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0.5pt;margin-top:13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4141"/>
              <w:gridCol w:w="540"/>
              <w:gridCol w:w="5305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E - 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t, Datum                                                      Unterschrift der Lehrpers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ehen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, Datum                                            Unterschrift der Schulführungskraf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287" w:gutter="113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1:00Z</dcterms:created>
  <dc:creator>thllrkc51</dc:creator>
  <dc:description/>
  <cp:keywords/>
  <dc:language>en-US</dc:language>
  <cp:lastModifiedBy>Ulrike Thalmann</cp:lastModifiedBy>
  <cp:lastPrinted>2011-02-22T08:26:00Z</cp:lastPrinted>
  <dcterms:modified xsi:type="dcterms:W3CDTF">2012-01-09T08:26:00Z</dcterms:modified>
  <cp:revision>4</cp:revision>
  <dc:subject/>
  <dc:title>ABSCHNITT E – WEITERE ANGABEN</dc:title>
</cp:coreProperties>
</file>