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42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Angaben zum 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409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11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14287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11.2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effektiven Dienstjahre mit einem unbefristeten Arbeitsverhältnis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n der Ober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Mittel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 an der Mittel- Oberschule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oder/und Anzahl der Dienstjahre mit einem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en oder/und befristeten 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170" w:leader="none"/>
                    </w:tabs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mit Spezialisierung (unbefristetes und befristetes Arbeitsverhältnis). Nur für Lehrpersonen, die um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Versetzung 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  <w:t>Angaben zur Familiensituation (Abschnitt 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7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6. Antrag auf Familienzusammenführung mit meinem Kind, das nicht älter als 18 Jahre ist (Geburtsjahr 1994 und jünger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____________________ (Name eines Kindes), wohnhaft in _______________, seit __________________ (Wohnsitzgemeinde);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34075</wp:posOffset>
                            </wp:positionH>
                            <wp:positionV relativeFrom="paragraph">
                              <wp:posOffset>660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7.25pt;margin-top:5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7. Antrag auf Familienzusammenführung, in Ermangelung von minderjährigen Kindern, mit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einem Ehepartner/Eltern/Kind (über 18 Jahre): _________________Name), wohnhaft in  ______________, seit _____________ (Wohnsitzgemeinde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meinem/meiner Lebensgefährten/in: ___________________ , meldeamtliches Zusammenleben seit _________________ (Gemeinde) ___________________</w:t>
                  </w:r>
                </w:p>
                <w:p>
                  <w:pPr>
                    <w:pStyle w:val="Heading2"/>
                    <w:ind w:left="286" w:hanging="286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8. Betreuung von pflegebedürftigen Familienmitgliedern, VORRANG aufgrund einer Beeinträchtigung (siehe Anlage A des Landesvertrages zu den Versetzungen, Phase eins und zwei):</w:t>
                  </w:r>
                </w:p>
                <w:p>
                  <w:pPr>
                    <w:pStyle w:val="Heading2"/>
                    <w:numPr>
                      <w:ilvl w:val="0"/>
                      <w:numId w:val="2"/>
                    </w:numPr>
                    <w:spacing w:before="0" w:after="0"/>
                    <w:rPr>
                      <w:rFonts w:ascii="Verdana" w:hAnsi="Verdana" w:cs="Times New Roman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sz w:val="20"/>
                      <w:szCs w:val="20"/>
                    </w:rPr>
                  </w:pPr>
                  <w:r>
                    <w:rPr>
                      <w:rFonts w:cs="Times New Roman" w:ascii="Verdana" w:hAnsi="Verdana"/>
                      <w:b w:val="false"/>
                      <w:bCs w:val="false"/>
                      <w:i w:val="false"/>
                      <w:iCs w:val="false"/>
                      <w:sz w:val="20"/>
                      <w:szCs w:val="20"/>
                    </w:rPr>
                    <w:t>Wohnsitzgemeinde der zu betreuenden Person:_________________, Name der zu betreuenden Person: ________________ (ärztliche Bescheinigung beifügen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/>
                      <w:iCs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9. Anzahl der Kinder der Geburtsjahre 2006 und jünger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10. Anzahl der Kinder der Geburtsjahre 1994 bis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91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1"/>
                    <w:snapToGrid w:val="false"/>
                    <w:rPr>
                      <w:rFonts w:ascii="Verdana" w:hAnsi="Verdana" w:cs="Verdana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110" w:hanging="11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Bewertung allgemeiner Titel (Abschnitt III der Erläuterungen zur Punktetabelle) -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Bitte alle Diplome bzw. Nachweise eintragen und in Kopie beifügen</w:t>
            </w:r>
          </w:p>
          <w:p>
            <w:pPr>
              <w:pStyle w:val="Normal"/>
              <w:ind w:left="29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259080</wp:posOffset>
                      </wp:positionV>
                      <wp:extent cx="342900" cy="2286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68pt;margin-top:20.4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Ich habe einen ordentlichen Wettbewerb bestanden</w:t>
            </w:r>
          </w:p>
          <w:p>
            <w:pPr>
              <w:pStyle w:val="Normal"/>
              <w:ind w:left="290" w:hanging="0"/>
              <w:rPr/>
            </w:pPr>
            <w:r>
              <w:rPr>
                <w:rFonts w:cs="Verdana" w:ascii="Verdana" w:hAnsi="Verdana"/>
                <w:bCs/>
                <w:sz w:val="32"/>
                <w:szCs w:val="32"/>
              </w:rPr>
              <w:t>□</w:t>
            </w:r>
            <w:r>
              <w:rPr>
                <w:rFonts w:eastAsia="Verdana" w:cs="Verdana" w:ascii="Verdana" w:hAnsi="Verdana"/>
                <w:bCs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Weiters besitze ich folgende zusätzliche Diplome oder Nachweise: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  <w:tbl>
            <w:tblPr>
              <w:tblW w:w="932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40"/>
              <w:gridCol w:w="1260"/>
              <w:gridCol w:w="2520"/>
              <w:gridCol w:w="2304"/>
            </w:tblGrid>
            <w:tr>
              <w:trPr>
                <w:trHeight w:val="28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usgestellt von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am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Titel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ndeststudiendauer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08:00Z</dcterms:created>
  <dc:creator>thllrkc51</dc:creator>
  <dc:description/>
  <cp:keywords/>
  <dc:language>en-US</dc:language>
  <cp:lastModifiedBy>Ulrike Thalmann</cp:lastModifiedBy>
  <cp:lastPrinted>2009-01-22T11:37:00Z</cp:lastPrinted>
  <dcterms:modified xsi:type="dcterms:W3CDTF">2012-01-09T10:52:00Z</dcterms:modified>
  <cp:revision>6</cp:revision>
  <dc:subject/>
  <dc:title>ABSCHNITT D – BEWERTUNGSTABELLE (b)</dc:title>
</cp:coreProperties>
</file>