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30"/>
              <w:gridCol w:w="1005"/>
            </w:tblGrid>
            <w:tr>
              <w:trPr>
                <w:trHeight w:val="12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 Versetzung in eine im Abschnitt E angegebene Schuldirektion und erkläre in Kenntnis der strafrechtlichen Folgen von falschen Erklärungen im Sinne des D.P.R. vom 28.12.2000, Nr. 445 in geltender Fassung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/>
                  </w:pPr>
                  <w:r>
                    <w:rPr/>
                    <w:t>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left="282" w:hanging="282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 Lehrpersonen, die derzeit keine definitive Planstelle haben, füllen nur „Punkt 2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D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NTRAG um VERSETZUNG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bzw. Zuteilung des DEFINTIVEN DIENSTSITZ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ÜR OBERSCHULEN mit deutscher Unterrichtssprache</w:t>
    </w:r>
  </w:p>
  <w:p>
    <w:pPr>
      <w:pStyle w:val="Header"/>
      <w:jc w:val="center"/>
      <w:rPr/>
    </w:pPr>
    <w:r>
      <w:rPr>
        <w:b/>
        <w:bCs/>
      </w:rPr>
      <w:t>SCHULJAHR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07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11-11T07:07:00Z</dcterms:modified>
  <cp:revision>2</cp:revision>
  <dc:subject/>
  <dc:title>  ABSCHNITT A</dc:title>
</cp:coreProperties>
</file>