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0"/>
      </w:tblGrid>
      <w:tr>
        <w:trPr>
          <w:trHeight w:val="14884" w:hRule="atLeast"/>
        </w:trPr>
        <w:tc>
          <w:tcPr>
            <w:tcW w:w="10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8996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96"/>
            </w:tblGrid>
            <w:tr>
              <w:trPr>
                <w:trHeight w:val="3718" w:hRule="atLeast"/>
              </w:trPr>
              <w:tc>
                <w:tcPr>
                  <w:tcW w:w="8996" w:type="dxa"/>
                  <w:tcBorders/>
                </w:tcPr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ocenti che sono stati individuat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u w:val="single"/>
                      <w:lang w:val="it-IT"/>
                    </w:rPr>
                    <w:t xml:space="preserve">soprannumerari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 xml:space="preserve">devono compilare il punto 11 e 12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2586990</wp:posOffset>
                            </wp:positionH>
                            <wp:positionV relativeFrom="paragraph">
                              <wp:posOffset>119380</wp:posOffset>
                            </wp:positionV>
                            <wp:extent cx="460375" cy="228600"/>
                            <wp:effectExtent l="5715" t="5080" r="4445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044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03.7pt;margin-top:9.4pt;width:36.2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3386455</wp:posOffset>
                            </wp:positionH>
                            <wp:positionV relativeFrom="paragraph">
                              <wp:posOffset>1104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266.65pt;margin-top:8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1. Punteggio nella graduatoria interna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2. Il trasferimento viene chiesto: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in ogni caso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  <w:lang w:val="it-IT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solo se il rientro nella scuola di titolarità non è più possibi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Solo per docenti che 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u w:val="single"/>
                      <w:lang w:val="it-IT"/>
                    </w:rPr>
                    <w:t>negli ultimi 7 anni</w:t>
                  </w: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 xml:space="preserve"> sono stati individuati soprannumerari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13. Il docente vuole rientrare nella scuola dalla quale è stato trasferito d’ufficio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Nome della scuola ______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/>
                    </w:rPr>
                    <w:t>Anno scolastico del trasferimento d’ufficio _______________________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5711825" cy="23698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1825" cy="2369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95"/>
                                  </w:tblGrid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14. Trasferimento di docenti con coniuge convivente rispettivamente del personale militare che è stato trasferito d’ufficio nel comune:_____________________________(allegare certificato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17" w:hRule="atLeast"/>
                                    </w:trPr>
                                    <w:tc>
                                      <w:tcPr>
                                        <w:tcW w:w="89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>Richiesta cattedre articolate su più scuol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5. Cattedre tra scuole dello stesso comune con esclusione delle cattedre tra scuole di comuni diversi.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32"/>
                                            <w:szCs w:val="32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  <w:t xml:space="preserve">16. Cattedre tra scuole dello stesso comune e cattedre tra scuole di comuni diversi.          </w:t>
                                        </w:r>
                                        <w:r>
                                          <w:rPr>
                                            <w:rFonts w:cs="Verdana" w:ascii="Verdana" w:hAnsi="Verdana"/>
                                            <w:sz w:val="40"/>
                                            <w:szCs w:val="40"/>
                                            <w:lang w:val="it-IT"/>
                                          </w:rPr>
                                          <w:t>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75pt;height:186.6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95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>14. Trasferimento di docenti con coniuge convivente rispettivamente del personale militare che è stato trasferito d’ufficio nel comune:_____________________________(allegare certificato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89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  <w:t>Richiesta cattedre articolate su più scuo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5. Cattedre tra scuole dello stesso comune con esclusione delle cattedre tra scuole di comuni diversi.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32"/>
                                      <w:szCs w:val="3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16. Cattedre tra scuole dello stesso comune e cattedre tra scuole di comuni diversi.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40"/>
                                      <w:szCs w:val="40"/>
                                      <w:lang w:val="it-IT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4"/>
              <w:gridCol w:w="9986"/>
            </w:tblGrid>
            <w:tr>
              <w:trPr>
                <w:trHeight w:val="375" w:hRule="atLeast"/>
              </w:trPr>
              <w:tc>
                <w:tcPr>
                  <w:tcW w:w="1044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  <w:lang w:val="it-IT"/>
                    </w:rPr>
                    <w:t>SEZIONE E  - Preferenze delle istituzioni scolastiche desiderate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3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4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5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6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7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8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9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0.</w:t>
                  </w:r>
                </w:p>
              </w:tc>
              <w:tc>
                <w:tcPr>
                  <w:tcW w:w="9986" w:type="dxa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  <w:t>Data: _________________    Firma del docente 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  <w:t>Visto il dirigente scolastico: _____________, data: ___________________________________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080" w:right="1286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5:00Z</dcterms:created>
  <dc:creator>thllrkc51</dc:creator>
  <dc:description/>
  <cp:keywords/>
  <dc:language>en-US</dc:language>
  <cp:lastModifiedBy>Ulrike Thalmann</cp:lastModifiedBy>
  <cp:lastPrinted>2007-01-17T09:47:00Z</cp:lastPrinted>
  <dcterms:modified xsi:type="dcterms:W3CDTF">2012-01-09T08:42:00Z</dcterms:modified>
  <cp:revision>7</cp:revision>
  <dc:subject/>
  <dc:title>ABSCHNITT E – WEITERE ANGA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31544100</vt:r8>
  </property>
  <property fmtid="{D5CDD505-2E9C-101B-9397-08002B2CF9AE}" pid="3" name="_AuthorEmail">
    <vt:lpwstr>Ulrike.Thalmann@provinz.bz.it</vt:lpwstr>
  </property>
  <property fmtid="{D5CDD505-2E9C-101B-9397-08002B2CF9AE}" pid="4" name="_AuthorEmailDisplayName">
    <vt:lpwstr>Thalmann, Ulrik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