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2"/>
      </w:tblGrid>
      <w:tr>
        <w:trPr>
          <w:trHeight w:val="15607" w:hRule="atLeast"/>
        </w:trPr>
        <w:tc>
          <w:tcPr>
            <w:tcW w:w="102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99" w:type="dxa"/>
              <w:jc w:val="left"/>
              <w:tblInd w:w="119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</w:tblGrid>
            <w:tr>
              <w:trPr>
                <w:trHeight w:val="5426" w:hRule="atLeast"/>
              </w:trPr>
              <w:tc>
                <w:tcPr>
                  <w:tcW w:w="9899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  <w:lang w:val="it-IT"/>
                    </w:rPr>
                    <w:t>Anzianità di Servizio (SEZIONE 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eastAsia="Verdana" w:cs="Verdana"/>
                      <w:b/>
                      <w:b/>
                      <w:bCs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sz w:val="20"/>
                      <w:szCs w:val="20"/>
                      <w:lang w:val="it-IT"/>
                    </w:rPr>
                    <w:t xml:space="preserve">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1.5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1466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1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. Anzianità di servizio effettivamente prestato dopo la decorrenza giuridica della nomina in ruolo nella scuola superiore. L’anno in corso c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927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1pt;margin-top:1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4200</wp:posOffset>
                            </wp:positionH>
                            <wp:positionV relativeFrom="paragraph">
                              <wp:posOffset>215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pt;margin-top:1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2. Anzianità di servizio effettivamente prestato dopo la decorrenza giuridica della nomina nel ruolo nella scuola medi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38354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02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4406900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347pt;margin-top:7.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3. Anzianità complessiva di servizio pre-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207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10pt;margin-top:3.9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7785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55pt;margin-top:3.9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4. Anzianità di servizio di ruolo prestato senza soluzione di continuità nella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lasse di concorso e nella scuola di titolarità. L’anno in corso non si valuta.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5. Anni di servizio prestato su posti di sostegno con il titolo di specializzazione (solo per docenti che chiedono il trasferimento su un posto di sostegno)</w:t>
                  </w:r>
                </w:p>
                <w:p>
                  <w:pPr>
                    <w:pStyle w:val="Normal"/>
                    <w:ind w:left="7121" w:hanging="0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preruolo        ruolo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892800</wp:posOffset>
                            </wp:positionH>
                            <wp:positionV relativeFrom="paragraph">
                              <wp:posOffset>-2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pt;margin-top:-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831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-0.95pt;mso-position-vertical-relative:text;margin-left:400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4511675</wp:posOffset>
                            </wp:positionH>
                            <wp:positionV relativeFrom="paragraph">
                              <wp:posOffset>-12065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-0.95pt;mso-position-vertical-relative:text;margin-left:355.2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tbl>
            <w:tblPr>
              <w:tblW w:w="9915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15"/>
            </w:tblGrid>
            <w:tr>
              <w:trPr>
                <w:trHeight w:val="360" w:hRule="atLeast"/>
              </w:trPr>
              <w:tc>
                <w:tcPr>
                  <w:tcW w:w="9915" w:type="dxa"/>
                  <w:tcBorders/>
                </w:tcPr>
                <w:p>
                  <w:pPr>
                    <w:pStyle w:val="Heading1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Esigenze di famiglia (</w:t>
                  </w:r>
                  <w:r>
                    <w:rPr>
                      <w:rFonts w:cs="Verdana" w:ascii="Verdana" w:hAnsi="Verdana"/>
                      <w:bCs w:val="false"/>
                      <w:iCs/>
                      <w:sz w:val="20"/>
                      <w:szCs w:val="20"/>
                      <w:lang w:val="it-IT"/>
                    </w:rPr>
                    <w:t>SEZIONE II della Tabella di valutazione dei titoli e dei servizi – spiegazioni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1270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6. Richiesta di ricongiungimento al figlio/a figlia, che non ha superato i 18 ann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(anno di nascita 1994 e meno)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clear" w:pos="708"/>
                    </w:tabs>
                    <w:ind w:left="656" w:hanging="35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_____________________ (Nome), comune di residenza  ________________________, da (iscrizione anagrafica)___________________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8128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6.4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7. Richiesta di ricongiungimento, in mancanza di figli minorenni, con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marito/genitori/figli (figli che hanno un età superiore ai 18 anni): ______________________ (Nome), comune di residenza _______________________, da (iscrizione anagrafica) _________________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656" w:leader="none"/>
                    </w:tabs>
                    <w:ind w:left="656" w:hanging="36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5902960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64.8pt;margin-top:2.7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nvivente (Nome): ___________________ , convivenza anagrafica da (iscrizione anagrafica) _________________, nel comune di residenza____________________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6" w:hanging="296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8. Assistenza ai figli, genitori o al coniuge, PRECEDENZA di docenti con una disabilità (vedi allegato A del contratto provinciale riguardante i trasferimenti, fase I e II)</w:t>
                  </w:r>
                </w:p>
                <w:p>
                  <w:pPr>
                    <w:pStyle w:val="Normal"/>
                    <w:ind w:left="286" w:hanging="286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ind w:left="290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Comune di residenza della persona bisognosa di cure ______________ , nome della persona:___________________________ (allegare il certificato medico)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68010</wp:posOffset>
                            </wp:positionH>
                            <wp:positionV relativeFrom="paragraph">
                              <wp:posOffset>9588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3pt;margin-top:7.5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9525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7.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 xml:space="preserve">9. Numero di figli che sono nati nell’anno 2006 e dopo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10.2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4975225</wp:posOffset>
                            </wp:positionH>
                            <wp:positionV relativeFrom="paragraph">
                              <wp:posOffset>12954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91.75pt;margin-top:10.2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  <w:t>10. Numero di figli che sono nati nell’anno 1994 fino all’anno 2005</w:t>
                  </w:r>
                </w:p>
                <w:p>
                  <w:pPr>
                    <w:pStyle w:val="Normal"/>
                    <w:ind w:left="290" w:hanging="0"/>
                    <w:rPr>
                      <w:rFonts w:ascii="Verdana" w:hAnsi="Verdana" w:cs="Verdana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  <w:szCs w:val="20"/>
                <w:lang w:val="it-IT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  <w:lang w:val="it-IT"/>
              </w:rPr>
              <w:t>Titoli generali (</w:t>
            </w:r>
            <w:r>
              <w:rPr>
                <w:rFonts w:cs="Verdana" w:ascii="Verdana" w:hAnsi="Verdana"/>
                <w:bCs w:val="false"/>
                <w:iCs/>
                <w:sz w:val="20"/>
                <w:szCs w:val="20"/>
                <w:lang w:val="it-IT"/>
              </w:rPr>
              <w:t>SEZIONE III della tabella di valutazione dei titoli e dei servizi – spiegazioni)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  <w:t>- Prego inserire e allegare copie di tutti i diplomi o certificati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11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90805</wp:posOffset>
                      </wp:positionV>
                      <wp:extent cx="342900" cy="2286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9pt;margin-top:7.15pt;width:26.95pt;height:17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40"/>
                <w:szCs w:val="40"/>
                <w:lang w:val="it-IT"/>
              </w:rPr>
              <w:t xml:space="preserve"> 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Ho superato un pubblico concorso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Verdana" w:ascii="Verdana" w:hAnsi="Verdana"/>
                <w:bCs/>
                <w:sz w:val="40"/>
                <w:szCs w:val="40"/>
                <w:lang w:val="it-IT"/>
              </w:rPr>
              <w:t>□</w:t>
            </w:r>
            <w:r>
              <w:rPr>
                <w:rFonts w:eastAsia="Verdana" w:cs="Verdana" w:ascii="Verdana" w:hAnsi="Verdana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  <w:t>Altri diplomi o certificazioni:</w:t>
            </w:r>
          </w:p>
          <w:p>
            <w:pPr>
              <w:pStyle w:val="Normal"/>
              <w:ind w:left="110" w:hanging="0"/>
              <w:rPr>
                <w:rFonts w:ascii="Verdana" w:hAnsi="Verdana" w:cs="Verdana"/>
                <w:bCs/>
                <w:sz w:val="18"/>
                <w:szCs w:val="18"/>
                <w:lang w:val="it-IT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it-IT"/>
              </w:rPr>
            </w:r>
          </w:p>
          <w:tbl>
            <w:tblPr>
              <w:tblW w:w="9360" w:type="dxa"/>
              <w:jc w:val="left"/>
              <w:tblInd w:w="1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6"/>
              <w:gridCol w:w="1180"/>
              <w:gridCol w:w="2964"/>
              <w:gridCol w:w="2520"/>
            </w:tblGrid>
            <w:tr>
              <w:trPr>
                <w:trHeight w:val="28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Attestato da</w:t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il</w:t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Titol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urata minima di studio 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  <w:highlight w:val="red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highlight w:val="red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7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1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1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10"/>
        </w:tabs>
        <w:ind w:left="101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6"/>
        </w:tabs>
        <w:ind w:left="10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Arial"/>
      <w:b w:val="false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3:00Z</dcterms:created>
  <dc:creator>thllrkc51</dc:creator>
  <dc:description/>
  <cp:keywords/>
  <dc:language>en-US</dc:language>
  <cp:lastModifiedBy>Ulrike Thalmann</cp:lastModifiedBy>
  <cp:lastPrinted>2011-02-23T09:57:00Z</cp:lastPrinted>
  <dcterms:modified xsi:type="dcterms:W3CDTF">2012-01-09T08:41:00Z</dcterms:modified>
  <cp:revision>5</cp:revision>
  <dc:subject/>
  <dc:title>ABSCHNITT D – BEWERTUNGSTABELLE (b)</dc:title>
</cp:coreProperties>
</file>