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er/Die Unterfer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br/>
        <w:t>__________________________________________________, geboren am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1177290042"/>
      <w:bookmarkStart w:id="1" w:name="__Fieldmark__0_1177290042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1177290042"/>
      <w:bookmarkStart w:id="3" w:name="__Fieldmark__1_1177290042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1177290042"/>
      <w:bookmarkStart w:id="5" w:name="__Fieldmark__2_1177290042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1177290042"/>
      <w:bookmarkStart w:id="7" w:name="__Fieldmark__3_1177290042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1177290042"/>
      <w:bookmarkStart w:id="9" w:name="__Fieldmark__4_1177290042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1177290042"/>
      <w:bookmarkStart w:id="11" w:name="__Fieldmark__5_1177290042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1177290042"/>
      <w:bookmarkStart w:id="13" w:name="__Fieldmark__6_1177290042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1177290042"/>
      <w:bookmarkStart w:id="15" w:name="__Fieldmark__7_1177290042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1177290042"/>
      <w:bookmarkStart w:id="17" w:name="__Fieldmark__8_1177290042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1177290042"/>
      <w:bookmarkStart w:id="19" w:name="__Fieldmark__9_1177290042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1177290042"/>
      <w:bookmarkStart w:id="21" w:name="__Fieldmark__10_1177290042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1177290042"/>
      <w:bookmarkStart w:id="23" w:name="__Fieldmark__11_1177290042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1177290042"/>
      <w:bookmarkStart w:id="25" w:name="__Fieldmark__12_1177290042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1177290042"/>
      <w:bookmarkStart w:id="27" w:name="__Fieldmark__13_1177290042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 oder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1177290042"/>
      <w:bookmarkStart w:id="29" w:name="__Fieldmark__14_1177290042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/Teilzeit mit folgender Wochenstundenanzahl ___</w:t>
      </w:r>
    </w:p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/>
        <w:t xml:space="preserve"> (Zutreffendes bitte ankreuzen):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53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0" w:name="__Fieldmark__15_1177290042"/>
            <w:bookmarkStart w:id="31" w:name="__Fieldmark__15_1177290042"/>
            <w:bookmarkEnd w:id="3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2" w:name="__Fieldmark__16_1177290042"/>
            <w:bookmarkStart w:id="33" w:name="__Fieldmark__16_1177290042"/>
            <w:bookmarkEnd w:id="3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, wobei in Anwendung von Art. 1, Abs. 9 des G. Nr. 243/2004 für das Beitragssystem optiert wird (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n Frauen vorbehal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4" w:name="__Fieldmark__17_1177290042"/>
            <w:bookmarkStart w:id="35" w:name="__Fieldmark__17_1177290042"/>
            <w:bookmarkEnd w:id="3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Dienstaustritt zum oben genannten Termin mit Pensionsanspruch und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leichzeitige Weiterarbeit in Teilzeit (Teilzeitpension)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Für den Fall, dass die Teilzeitarbeit nicht gewährt werden kann (Stellenverlierer, Überschreitung des Teilzeitkontingents), beantrage ich 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6" w:name="__Fieldmark__18_1177290042"/>
            <w:bookmarkStart w:id="37" w:name="__Fieldmark__18_1177290042"/>
            <w:bookmarkEnd w:id="3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llständigen Dienstaustritt -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8" w:name="__Fieldmark__19_1177290042"/>
            <w:bookmarkStart w:id="39" w:name="__Fieldmark__19_1177290042"/>
            <w:bookmarkEnd w:id="3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en vollständigen Verbleib im Dienst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0" w:name="__Fieldmark__20_1177290042"/>
            <w:bookmarkStart w:id="41" w:name="__Fieldmark__20_1177290042"/>
            <w:bookmarkEnd w:id="4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ohne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2" w:name="__Fieldmark__21_1177290042"/>
            <w:bookmarkStart w:id="43" w:name="__Fieldmark__21_1177290042"/>
            <w:bookmarkEnd w:id="4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Dienstverlängerung für das Schuljahr 2014/2015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gemeinsam mit dem vorliegenden Gesuch muss der/die zuständige Schuldirektor/in einen eigenen begründeten Antrag um Dienstverlängerung übermitteln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4" w:name="__Fieldmark__22_1177290042"/>
            <w:bookmarkStart w:id="45" w:name="__Fieldmark__22_1177290042"/>
            <w:bookmarkEnd w:id="4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Widerruf bereits eingereichter Gesuche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nicht zulässig im Fall der bereits erfolgten Genehmigung der „Reduzierung der Unterrichtszeit“ laut Artikel 15 des Einheitstextes der Landeskollektivverträge für das Lehrpersonal vom 23. April 2003, in geltender Fassung).</w:t>
            </w:r>
          </w:p>
        </w:tc>
      </w:tr>
    </w:tbl>
    <w:p>
      <w:pPr>
        <w:pStyle w:val="Normal"/>
        <w:spacing w:before="200" w:after="200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und erklärt, für den Fall der Feststellung, dass die Voraussetzungen für den Pensionsanspruch nicht vorliegen (Zutreffendes bitte ankreuzen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6" w:name="__Fieldmark__23_1177290042"/>
            <w:bookmarkStart w:id="47" w:name="__Fieldmark__23_1177290042"/>
            <w:bookmarkEnd w:id="4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m Dienst austreten zu wollen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8" w:name="__Fieldmark__24_1177290042"/>
            <w:bookmarkStart w:id="49" w:name="__Fieldmark__24_1177290042"/>
            <w:bookmarkEnd w:id="4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m Dienst verbleiben zu wollen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02:00Z</dcterms:created>
  <dc:creator>pb18278</dc:creator>
  <dc:description/>
  <cp:keywords/>
  <dc:language>en-US</dc:language>
  <cp:lastModifiedBy>Albrecht Matzneller</cp:lastModifiedBy>
  <cp:lastPrinted>2013-01-16T10:48:00Z</cp:lastPrinted>
  <dcterms:modified xsi:type="dcterms:W3CDTF">2014-01-07T15:02:00Z</dcterms:modified>
  <cp:revision>2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0916589</vt:r8>
  </property>
  <property fmtid="{D5CDD505-2E9C-101B-9397-08002B2CF9AE}" pid="3" name="_AuthorEmail">
    <vt:lpwstr>Carmen.Grosso@provinz.bz.it</vt:lpwstr>
  </property>
  <property fmtid="{D5CDD505-2E9C-101B-9397-08002B2CF9AE}" pid="4" name="_AuthorEmailDisplayName">
    <vt:lpwstr>Grosso, Carmen</vt:lpwstr>
  </property>
  <property fmtid="{D5CDD505-2E9C-101B-9397-08002B2CF9AE}" pid="5" name="_EmailSubject">
    <vt:lpwstr/>
  </property>
  <property fmtid="{D5CDD505-2E9C-101B-9397-08002B2CF9AE}" pid="6" name="_PreviousAdHocReviewCycleID">
    <vt:r8>-374215461</vt:r8>
  </property>
</Properties>
</file>