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da inoltrare entro il termine all’uopo fissato con circolare dell’Intendente scolastic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OMANDA DI CESSAZIONE DAL SERVIZIO/DI PROROGA DEL SERVIZIO A DECORRERE</w:t>
        <w:br/>
        <w:t>DAL 1. SETTEMBRE _______________</w:t>
      </w:r>
    </w:p>
    <w:p>
      <w:pPr>
        <w:pStyle w:val="Normal"/>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Il/La sottoscritto/a</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br/>
        <w:t xml:space="preserve"> ________________________________________________, nato/a il 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a ___________________________, (codice fiscale) 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residente a ____________________________, indirizzo, numero di telefono 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____________________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2535763966"/>
      <w:bookmarkStart w:id="1" w:name="__Fieldmark__0_2535763966"/>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2535763966"/>
      <w:bookmarkStart w:id="3" w:name="__Fieldmark__1_2535763966"/>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2535763966"/>
      <w:bookmarkStart w:id="5" w:name="__Fieldmark__2_2535763966"/>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2535763966"/>
      <w:bookmarkStart w:id="7" w:name="__Fieldmark__3_2535763966"/>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2535763966"/>
      <w:bookmarkStart w:id="9" w:name="__Fieldmark__4_2535763966"/>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2535763966"/>
      <w:bookmarkStart w:id="11" w:name="__Fieldmark__5_2535763966"/>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2535763966"/>
      <w:bookmarkStart w:id="13" w:name="__Fieldmark__6_2535763966"/>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r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2535763966"/>
      <w:bookmarkStart w:id="15" w:name="__Fieldmark__7_2535763966"/>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2535763966"/>
      <w:bookmarkStart w:id="17" w:name="__Fieldmark__8_2535763966"/>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2535763966"/>
      <w:bookmarkStart w:id="19" w:name="__Fieldmark__9_2535763966"/>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2535763966"/>
      <w:bookmarkStart w:id="21" w:name="__Fieldmark__10_2535763966"/>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2535763966"/>
      <w:bookmarkStart w:id="23" w:name="__Fieldmark__11_2535763966"/>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2535763966"/>
      <w:bookmarkStart w:id="25" w:name="__Fieldmark__12_2535763966"/>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2535763966"/>
      <w:bookmarkStart w:id="27" w:name="__Fieldmark__13_2535763966"/>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2535763966"/>
      <w:bookmarkStart w:id="29" w:name="__Fieldmark__14_2535763966"/>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ore di lavoro settimanali ________________________,</w:t>
      </w:r>
    </w:p>
    <w:p>
      <w:pPr>
        <w:pStyle w:val="Normal"/>
        <w:spacing w:before="200" w:after="20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r>
        <w:rPr/>
        <w:t>):</w:t>
      </w:r>
    </w:p>
    <w:tbl>
      <w:tblPr>
        <w:tblW w:w="9778" w:type="dxa"/>
        <w:jc w:val="left"/>
        <w:tblInd w:w="-113" w:type="dxa"/>
        <w:tblLayout w:type="fixed"/>
        <w:tblCellMar>
          <w:top w:w="0" w:type="dxa"/>
          <w:left w:w="108" w:type="dxa"/>
          <w:bottom w:w="0" w:type="dxa"/>
          <w:right w:w="108" w:type="dxa"/>
        </w:tblCellMar>
      </w:tblPr>
      <w:tblGrid>
        <w:gridCol w:w="482"/>
        <w:gridCol w:w="929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35763966"/>
            <w:bookmarkStart w:id="31" w:name="__Fieldmark__15_2535763966"/>
            <w:bookmarkEnd w:id="3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35763966"/>
            <w:bookmarkStart w:id="33" w:name="__Fieldmark__16_2535763966"/>
            <w:bookmarkEnd w:id="3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 optando per il sistema     contributivo ai sensi dell’art. 1, comma 9, della Legge 243/2004 (</w:t>
            </w:r>
            <w:r>
              <w:rPr>
                <w:rFonts w:cs="Arial" w:ascii="Arial" w:hAnsi="Arial"/>
                <w:i/>
                <w:sz w:val="20"/>
                <w:szCs w:val="20"/>
              </w:rPr>
              <w:t>solo per il personale femminile</w:t>
            </w:r>
            <w:r>
              <w:rPr>
                <w:rFonts w:cs="Arial" w:ascii="Arial" w:hAnsi="Arial"/>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35763966"/>
            <w:bookmarkStart w:id="35" w:name="__Fieldmark__17_2535763966"/>
            <w:bookmarkEnd w:id="3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6" w:name="__Fieldmark__18_2535763966"/>
            <w:bookmarkStart w:id="37" w:name="__Fieldmark__18_2535763966"/>
            <w:bookmarkEnd w:id="3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8" w:name="__Fieldmark__19_2535763966"/>
            <w:bookmarkStart w:id="39" w:name="__Fieldmark__19_2535763966"/>
            <w:bookmarkEnd w:id="3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permanenza piena in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535763966"/>
            <w:bookmarkStart w:id="41" w:name="__Fieldmark__20_2535763966"/>
            <w:bookmarkEnd w:id="4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senza diritto a pensione nel ter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535763966"/>
            <w:bookmarkStart w:id="43" w:name="__Fieldmark__21_2535763966"/>
            <w:bookmarkEnd w:id="4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proroga del servizio per l’anno scolastico 2014/2015 </w:t>
            </w:r>
            <w:r>
              <w:rPr>
                <w:rFonts w:cs="Arial" w:ascii="Arial" w:hAnsi="Arial"/>
                <w:shadow/>
                <w:sz w:val="20"/>
                <w:szCs w:val="20"/>
              </w:rPr>
              <w:t>(assieme alla presente domanda il/la dirigente competente deve presentare una richiesta motivata dell’anzidetta proroga di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535763966"/>
            <w:bookmarkStart w:id="45" w:name="__Fieldmark__22_2535763966"/>
            <w:bookmarkEnd w:id="4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tc>
      </w:tr>
    </w:tbl>
    <w:p>
      <w:pPr>
        <w:pStyle w:val="Normal"/>
        <w:spacing w:before="200" w:after="200"/>
        <w:jc w:val="center"/>
        <w:rPr>
          <w:rFonts w:ascii="Arial" w:hAnsi="Arial" w:cs="Arial"/>
          <w:b/>
          <w:b/>
          <w:sz w:val="20"/>
          <w:szCs w:val="20"/>
        </w:rPr>
      </w:pPr>
      <w:r>
        <w:rPr>
          <w:rFonts w:cs="Arial" w:ascii="Arial" w:hAnsi="Arial"/>
          <w:b/>
          <w:sz w:val="20"/>
          <w:szCs w:val="20"/>
        </w:rPr>
        <w:t>In caso di accertata mancanza dei requisiti previsti per il diritto a pensione dichiara di volere (prego segnare con una croce la casella corrisponden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fldChar w:fldCharType="begin">
                <w:ffData>
                  <w:name w:val="Kontrollkästchen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6" w:name="__Fieldmark__23_2535763966"/>
            <w:bookmarkStart w:id="47" w:name="__Fieldmark__23_2535763966"/>
            <w:bookmarkEnd w:id="4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essare dal serv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 w:val="20"/>
                <w:szCs w:val="20"/>
              </w:rPr>
            </w:pPr>
            <w:r>
              <w:fldChar w:fldCharType="begin">
                <w:ffData>
                  <w:name w:val="Kontrollkästchen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24_2535763966"/>
            <w:bookmarkStart w:id="49" w:name="__Fieldmark__24_2535763966"/>
            <w:bookmarkEnd w:id="4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ermanere in servizio</w:t>
            </w:r>
          </w:p>
        </w:tc>
      </w:tr>
    </w:tbl>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pPr>
      <w:r>
        <w:rPr>
          <w:rFonts w:cs="Arial" w:ascii="Arial" w:hAnsi="Arial"/>
          <w:sz w:val="20"/>
          <w:szCs w:val="20"/>
        </w:rPr>
        <w:t>Data: _________________</w:t>
        <w:tab/>
        <w:t>Firma 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18"/>
          <w:szCs w:val="18"/>
          <w:u w:val="single"/>
        </w:rPr>
      </w:pPr>
      <w:r>
        <w:rPr>
          <w:rFonts w:cs="Arial" w:ascii="Arial" w:hAnsi="Arial"/>
          <w:sz w:val="18"/>
          <w:szCs w:val="18"/>
          <w:u w:val="single"/>
        </w:rPr>
        <w:t>Trattamento dei dati personali</w:t>
      </w:r>
    </w:p>
    <w:p>
      <w:pPr>
        <w:pStyle w:val="Normal"/>
        <w:tabs>
          <w:tab w:val="clear" w:pos="708"/>
          <w:tab w:val="left" w:pos="5610" w:leader="none"/>
        </w:tabs>
        <w:jc w:val="both"/>
        <w:rPr/>
      </w:pPr>
      <w:r>
        <w:rPr>
          <w:rFonts w:cs="Arial" w:ascii="Arial" w:hAnsi="Arial"/>
          <w:sz w:val="18"/>
          <w:szCs w:val="18"/>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Times New Roman" w:cs="Palatino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Palatino Linotyp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16:00Z</dcterms:created>
  <dc:creator>pb18278</dc:creator>
  <dc:description/>
  <cp:keywords/>
  <dc:language>en-US</dc:language>
  <cp:lastModifiedBy>Barbara Sabbatini</cp:lastModifiedBy>
  <cp:lastPrinted>2014-01-08T10:31:00Z</cp:lastPrinted>
  <dcterms:modified xsi:type="dcterms:W3CDTF">2014-01-08T09:31:00Z</dcterms:modified>
  <cp:revision>10</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405524</vt:r8>
  </property>
  <property fmtid="{D5CDD505-2E9C-101B-9397-08002B2CF9AE}" pid="3" name="_AuthorEmail">
    <vt:lpwstr>Carmen.Grosso@provinz.bz.it</vt:lpwstr>
  </property>
  <property fmtid="{D5CDD505-2E9C-101B-9397-08002B2CF9AE}" pid="4" name="_AuthorEmailDisplayName">
    <vt:lpwstr>Grosso, Carmen</vt:lpwstr>
  </property>
  <property fmtid="{D5CDD505-2E9C-101B-9397-08002B2CF9AE}" pid="5" name="_EmailSubject">
    <vt:lpwstr/>
  </property>
  <property fmtid="{D5CDD505-2E9C-101B-9397-08002B2CF9AE}" pid="6" name="_PreviousAdHocReviewCycleID">
    <vt:r8>1933737380</vt:r8>
  </property>
</Properties>
</file>