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725852870"/>
      <w:bookmarkStart w:id="1" w:name="__Fieldmark__0_725852870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725852870"/>
      <w:bookmarkStart w:id="3" w:name="__Fieldmark__1_725852870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725852870"/>
      <w:bookmarkStart w:id="5" w:name="__Fieldmark__2_725852870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725852870"/>
      <w:bookmarkStart w:id="7" w:name="__Fieldmark__3_725852870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725852870"/>
      <w:bookmarkStart w:id="9" w:name="__Fieldmark__4_725852870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725852870"/>
      <w:bookmarkStart w:id="11" w:name="__Fieldmark__5_725852870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725852870"/>
      <w:bookmarkStart w:id="13" w:name="__Fieldmark__6_725852870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725852870"/>
      <w:bookmarkStart w:id="15" w:name="__Fieldmark__7_725852870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725852870"/>
      <w:bookmarkStart w:id="17" w:name="__Fieldmark__8_725852870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725852870"/>
      <w:bookmarkStart w:id="19" w:name="__Fieldmark__9_725852870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725852870"/>
      <w:bookmarkStart w:id="21" w:name="__Fieldmark__10_725852870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725852870"/>
      <w:bookmarkStart w:id="23" w:name="__Fieldmark__11_725852870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725852870"/>
      <w:bookmarkStart w:id="25" w:name="__Fieldmark__12_725852870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725852870"/>
      <w:bookmarkStart w:id="27" w:name="__Fieldmark__13_725852870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725852870"/>
      <w:bookmarkStart w:id="29" w:name="__Fieldmark__14_725852870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725852870"/>
            <w:bookmarkStart w:id="31" w:name="__Fieldmark__15_725852870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725852870"/>
            <w:bookmarkStart w:id="33" w:name="__Fieldmark__16_725852870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725852870"/>
            <w:bookmarkStart w:id="35" w:name="__Fieldmark__17_725852870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725852870"/>
            <w:bookmarkStart w:id="37" w:name="__Fieldmark__18_725852870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725852870"/>
            <w:bookmarkStart w:id="39" w:name="__Fieldmark__19_725852870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725852870"/>
            <w:bookmarkStart w:id="41" w:name="__Fieldmark__20_725852870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725852870"/>
            <w:bookmarkStart w:id="43" w:name="__Fieldmark__21_725852870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4/2015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725852870"/>
            <w:bookmarkStart w:id="45" w:name="__Fieldmark__22_725852870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725852870"/>
            <w:bookmarkStart w:id="47" w:name="__Fieldmark__23_725852870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725852870"/>
            <w:bookmarkStart w:id="49" w:name="__Fieldmark__24_725852870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lbrecht Matzneller</cp:lastModifiedBy>
  <cp:lastPrinted>2013-01-16T10:48:00Z</cp:lastPrinted>
  <dcterms:modified xsi:type="dcterms:W3CDTF">2014-01-07T15:02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916589</vt:r8>
  </property>
  <property fmtid="{D5CDD505-2E9C-101B-9397-08002B2CF9AE}" pid="3" name="_AuthorEmail">
    <vt:lpwstr>Carmen.Grosso@provinz.bz.it</vt:lpwstr>
  </property>
  <property fmtid="{D5CDD505-2E9C-101B-9397-08002B2CF9AE}" pid="4" name="_AuthorEmailDisplayName">
    <vt:lpwstr>Grosso, Carmen</vt:lpwstr>
  </property>
  <property fmtid="{D5CDD505-2E9C-101B-9397-08002B2CF9AE}" pid="5" name="_EmailSubject">
    <vt:lpwstr/>
  </property>
  <property fmtid="{D5CDD505-2E9C-101B-9397-08002B2CF9AE}" pid="6" name="_PreviousAdHocReviewCycleID">
    <vt:r8>-374215461</vt:r8>
  </property>
</Properties>
</file>