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 xml:space="preserve">Info  4 – 2013/14 Concorso L 2- Wettbewerb für Italienischlehrpersonen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Liebe Mitglieder,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Wir möchten darauf hinweisen, dass das Schulamt die Ausschreibung des Wettbewerbs nach Prüfungen für die Aufnahme von Lehrpersonen für italienisch, Zweite Sprache veröffentlicht hat. Näheres findet ihr auf unserer Homepage: </w:t>
      </w:r>
      <w:hyperlink r:id="rId2">
        <w:r>
          <w:rPr>
            <w:rStyle w:val="InternetLink"/>
            <w:lang w:val="de-DE"/>
          </w:rPr>
          <w:t>http://www.flc-gbw.it/</w:t>
        </w:r>
      </w:hyperlink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ar* member* </w:t>
      </w:r>
    </w:p>
    <w:p>
      <w:pPr>
        <w:pStyle w:val="Normal"/>
        <w:rPr/>
      </w:pPr>
      <w:r>
        <w:rPr/>
        <w:t xml:space="preserve">L’intendenza tedesca ha pubblicato il bando di concorso per esami e titoli per il reclutamento di 40 insegnanti di Italiano L 2 nelle scuole primarie in provincia. </w:t>
      </w:r>
    </w:p>
    <w:p>
      <w:pPr>
        <w:pStyle w:val="Normal"/>
        <w:rPr/>
      </w:pPr>
      <w:r>
        <w:rPr/>
        <w:t xml:space="preserve">I requisiti di ammissione sono i seguenti: </w:t>
      </w:r>
    </w:p>
    <w:p>
      <w:pPr>
        <w:pStyle w:val="Normal"/>
        <w:rPr/>
      </w:pPr>
      <w:r>
        <w:rPr/>
        <w:t>a) Laurea in scienze della formazione primaria</w:t>
      </w:r>
    </w:p>
    <w:p>
      <w:pPr>
        <w:pStyle w:val="Normal"/>
        <w:rPr/>
      </w:pPr>
      <w:r>
        <w:rPr/>
        <w:t>b) Titolo (accademico) di abilitazione all’insegnamento conseguito all’estero e riconosciuto dal Ministero</w:t>
      </w:r>
    </w:p>
    <w:p>
      <w:pPr>
        <w:pStyle w:val="Normal"/>
        <w:rPr/>
      </w:pPr>
      <w:r>
        <w:rPr/>
        <w:t>c) Titolo di studio per l’insegnamento conseguito entro l’anno scolastico 2001-2002 (istituto magistrale)</w:t>
      </w:r>
    </w:p>
    <w:p>
      <w:pPr>
        <w:pStyle w:val="Normal"/>
        <w:rPr/>
      </w:pPr>
      <w:r>
        <w:rPr/>
        <w:t>d) Cittadinanza italiana o Europea e godimento dei diritti politici</w:t>
      </w:r>
    </w:p>
    <w:p>
      <w:pPr>
        <w:pStyle w:val="Normal"/>
        <w:rPr/>
      </w:pPr>
      <w:r>
        <w:rPr/>
        <w:t>e) madrelingua italiana o ladina</w:t>
      </w:r>
    </w:p>
    <w:p>
      <w:pPr>
        <w:pStyle w:val="Normal"/>
        <w:rPr/>
      </w:pPr>
      <w:r>
        <w:rPr/>
        <w:t xml:space="preserve">f) attestato conoscenza della lingua italiana e tedesco ( patentino di bilinguismo B) oppure B2 o C1 del quadro comune europeo di riferimento per le lingu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domande di ammissione devono essere presentate all’intendenza tedesca entro </w:t>
      </w:r>
      <w:r>
        <w:rPr>
          <w:b/>
        </w:rPr>
        <w:t xml:space="preserve">il 23 ottobre 2013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ato che molti insegnanti hanno presentato la domanda di ammissione al PAS (l’abilitazione speciale) è opportuno focalizzare su certi aspetti e differenz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l PAS è a pagamento. Ancora non sappiamo l’importo, ma per il TFA l’Università di Trento chiedeva 3000€, l’Università di Bolzano circa 1800€. </w:t>
      </w:r>
    </w:p>
    <w:p>
      <w:pPr>
        <w:pStyle w:val="Normal"/>
        <w:ind w:firstLine="708"/>
        <w:rPr/>
      </w:pPr>
      <w:r>
        <w:rPr/>
        <w:t xml:space="preserve">Il concorso non si pag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 seguito del PAS l’attestato di abilitazione è valido per tutti </w:t>
        <w:br/>
        <w:t xml:space="preserve">Con il concorso solo i vincitori di un posto avranno l’abilitazione. </w:t>
      </w:r>
    </w:p>
    <w:p>
      <w:pPr>
        <w:pStyle w:val="Normal"/>
        <w:numPr>
          <w:ilvl w:val="0"/>
          <w:numId w:val="1"/>
        </w:numPr>
        <w:rPr/>
      </w:pPr>
      <w:r>
        <w:rPr/>
        <w:t>Il PAS richiede molte ore di frequenza obbligatoria ai corsi .</w:t>
        <w:br/>
        <w:t>Chi partecipa al concorso avrà l’opportunità di frequentare un corso preparatorio (circa 100 ore) facoltativo.</w:t>
      </w:r>
    </w:p>
    <w:p>
      <w:pPr>
        <w:pStyle w:val="Normal"/>
        <w:numPr>
          <w:ilvl w:val="0"/>
          <w:numId w:val="1"/>
        </w:numPr>
        <w:rPr/>
      </w:pPr>
      <w:r>
        <w:rPr/>
        <w:t>Il patentino di bilinguismo deve essere posseduto alla fine del PAS, non è ancora chiaro se anche i docenti di L2 dovranno essere in possesso del B2 di inglese, come gli insegnanti di classe.</w:t>
        <w:br/>
        <w:t xml:space="preserve">Per l’accesso al concorso bisogna avere subito il patentino B oppure certificato corrispondente QCER </w:t>
      </w:r>
    </w:p>
    <w:p>
      <w:pPr>
        <w:pStyle w:val="Normal"/>
        <w:numPr>
          <w:ilvl w:val="0"/>
          <w:numId w:val="1"/>
        </w:numPr>
        <w:rPr/>
      </w:pPr>
      <w:r>
        <w:rPr/>
        <w:t>Insegnanti che conseguono l’abilitazione con il PAS non riceveranno i 12 punti per le graduatorie interne.</w:t>
        <w:br/>
        <w:t xml:space="preserve">Chi vince i concorsi riceve 12 punti per le graduatorie inter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’è la possibilità di iscriversi sia al PAS che al concorso, ma sarà molto difficile poter frequentare entrambi i cor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l nostro sito trovate il bando e i moduli d’iscrizione. http://www.flc-gbw.it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lc-gbw.i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40:00Z</dcterms:created>
  <dc:creator>FLC-GBW</dc:creator>
  <dc:description/>
  <cp:keywords/>
  <dc:language>en-US</dc:language>
  <cp:lastModifiedBy>FLC-GBW</cp:lastModifiedBy>
  <dcterms:modified xsi:type="dcterms:W3CDTF">2013-09-24T10:06:00Z</dcterms:modified>
  <cp:revision>2</cp:revision>
  <dc:subject/>
  <dc:title>Info  4 – 2013/14 Concorso L 2- Wettbewerb für Italienischlehrpersonen </dc:title>
</cp:coreProperties>
</file>