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2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2"/>
      </w:tblGrid>
      <w:tr>
        <w:trPr>
          <w:trHeight w:val="15962" w:hRule="atLeast"/>
        </w:trPr>
        <w:tc>
          <w:tcPr>
            <w:tcW w:w="10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9922" w:type="dxa"/>
              <w:jc w:val="left"/>
              <w:tblInd w:w="10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99"/>
              <w:gridCol w:w="23"/>
            </w:tblGrid>
            <w:tr>
              <w:trPr>
                <w:trHeight w:val="4628" w:hRule="atLeast"/>
              </w:trPr>
              <w:tc>
                <w:tcPr>
                  <w:tcW w:w="9899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iCs/>
                      <w:sz w:val="20"/>
                      <w:szCs w:val="20"/>
                    </w:rPr>
                    <w:t>Angaben zum Dienstalter (Abschnitt I der Erläuterungen zur Punktetabelle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i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Cs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14097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11.1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14287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11.2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. Anzahl der effektiven Dienstjahre mit einem unbefristeten Arbeitsverhältnis, d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as laufende Schuljahr wird nicht mitgezählt.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-0.1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-0.1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2. Anzahl der Dienstjahre, mit einem befristeten Arbeitsverhältnis und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gültigem Studientitel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3.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6.9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6.9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ienstjahre (Das laufende Schuljahr wird nicht mitgezählt) 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it einem unbefristeten Arbeitsverhältnis, an der derzeitigen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chule und im derzeitigen Unterrichtsfach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1" w:hanging="271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5695950</wp:posOffset>
                            </wp:positionH>
                            <wp:positionV relativeFrom="paragraph">
                              <wp:posOffset>19494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8.5pt;margin-top:15.3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w:t>4. Anzahl der Dienstjahre als Integrationslehrperson mit Spezialisierung (unbefristetes und befristetes Arbeitsverhältnis). Nur für Lehrpersonen, die um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50774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590550" cy="247650"/>
                            <wp:effectExtent l="0" t="0" r="0" b="0"/>
                            <wp:wrapNone/>
                            <wp:docPr id="8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90550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14.7pt;mso-position-vertical-relative:text;margin-left:399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45059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628015" cy="247650"/>
                            <wp:effectExtent l="0" t="0" r="0" b="0"/>
                            <wp:wrapNone/>
                            <wp:docPr id="9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28015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9.45pt;height:19.5pt;mso-wrap-distance-left:9.05pt;mso-wrap-distance-right:9.05pt;mso-wrap-distance-top:0pt;mso-wrap-distance-bottom:0pt;margin-top:14.7pt;mso-position-vertical-relative:text;margin-left:354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Versetzung auf Integrationsstellen ansuchen </w:t>
                  </w:r>
                </w:p>
                <w:p>
                  <w:pPr>
                    <w:pStyle w:val="TextkrperEinzug2"/>
                    <w:tabs>
                      <w:tab w:val="clear" w:pos="815"/>
                    </w:tabs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61" w:hRule="atLeast"/>
              </w:trPr>
              <w:tc>
                <w:tcPr>
                  <w:tcW w:w="99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ABSCHNITT III - Erläuterungen zur Punktetabelle (Bitte alle Diplome bzw. Nachweise eintragen und in Kopie beifügen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5642610</wp:posOffset>
                            </wp:positionH>
                            <wp:positionV relativeFrom="paragraph">
                              <wp:posOffset>6223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4.3pt;margin-top:4.9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□</w:t>
                  </w:r>
                  <w:r>
                    <w:rPr>
                      <w:rFonts w:eastAsia="Verdana" w:cs="Verdana" w:ascii="Verdana" w:hAnsi="Verdana"/>
                      <w:bCs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Ich habe einen ordentlichen Wettbewerb bestanden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□</w:t>
                  </w:r>
                  <w:r>
                    <w:rPr>
                      <w:rFonts w:eastAsia="Verdana" w:cs="Verdana" w:ascii="Verdana" w:hAnsi="Verdana"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Weiters besitze ich folgende zusätzliche Diplome oder Nachweise: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  <w:tbl>
                  <w:tblPr>
                    <w:tblW w:w="8963" w:type="dxa"/>
                    <w:jc w:val="left"/>
                    <w:tblInd w:w="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99"/>
                    <w:gridCol w:w="1180"/>
                    <w:gridCol w:w="2960"/>
                    <w:gridCol w:w="2024"/>
                  </w:tblGrid>
                  <w:tr>
                    <w:trPr>
                      <w:trHeight w:val="287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Ausgestellt von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am</w:t>
                        </w:r>
                      </w:p>
                    </w:tc>
                    <w:tc>
                      <w:tcPr>
                        <w:tcW w:w="29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Titel</w:t>
                        </w:r>
                      </w:p>
                    </w:tc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Mindesstudiendauer</w:t>
                        </w:r>
                      </w:p>
                    </w:tc>
                  </w:tr>
                  <w:tr>
                    <w:trPr>
                      <w:trHeight w:val="312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347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341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31" w:hRule="atLeast"/>
              </w:trPr>
              <w:tc>
                <w:tcPr>
                  <w:tcW w:w="99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2"/>
                    <w:spacing w:before="240" w:after="60"/>
                    <w:rPr>
                      <w:rFonts w:ascii="Verdana" w:hAnsi="Verdana" w:cs="Verdana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i w:val="false"/>
                      <w:sz w:val="18"/>
                      <w:szCs w:val="18"/>
                    </w:rPr>
                    <w:t>Wettbewerbsklasse, für welchen um Übertritt angesucht wird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90" w:leader="none"/>
                    </w:tabs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ab/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5314950</wp:posOffset>
                            </wp:positionH>
                            <wp:positionV relativeFrom="paragraph">
                              <wp:posOffset>825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8.5pt;margin-top:0.6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5. Wettbewerbsklasse: __________________________________________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75" w:hanging="27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6. Sollte der/die Antragssteller/in mehrere Gesuche um Übertritt einreichen, haben für ihn/sie folgende Wettbewerbsklassen in der angeführten Reihenfolge Priorität:</w:t>
                  </w:r>
                </w:p>
                <w:p>
                  <w:pPr>
                    <w:pStyle w:val="Normal"/>
                    <w:ind w:left="275" w:hanging="275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75" w:hanging="275"/>
                    <w:rPr>
                      <w:rFonts w:ascii="Verdana" w:hAnsi="Verdana" w:cs="Verdana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30289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238.5pt;margin-top:1.9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15430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21.5pt;margin-top:1.9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22288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75.5pt;margin-top:1.9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1714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3.5pt;margin-top:1.9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8572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67.5pt;margin-top:1.9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54292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27.5pt;margin-top:1.9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75" w:hanging="275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5429250</wp:posOffset>
                            </wp:positionH>
                            <wp:positionV relativeFrom="paragraph">
                              <wp:posOffset>26289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27.5pt;margin-top:20.7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4741545</wp:posOffset>
                            </wp:positionH>
                            <wp:positionV relativeFrom="paragraph">
                              <wp:posOffset>26289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373.35pt;margin-top:20.7pt;width:26.95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7. Anzahl der Dienstjahre, in denen die Lehrperson eine Verwendung in dieser Wettbewerbsklasse gehabt hat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31" w:hRule="atLeast"/>
              </w:trPr>
              <w:tc>
                <w:tcPr>
                  <w:tcW w:w="99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2"/>
                    <w:spacing w:before="240" w:after="60"/>
                    <w:rPr/>
                  </w:pPr>
                  <w:r>
                    <w:rPr>
                      <w:rFonts w:cs="Verdana" w:ascii="Verdana" w:hAnsi="Verdana"/>
                      <w:i w:val="false"/>
                      <w:sz w:val="18"/>
                      <w:szCs w:val="18"/>
                    </w:rPr>
                    <w:t xml:space="preserve">VORRANG </w:t>
                  </w:r>
                  <w:r>
                    <w:rPr>
                      <w:rFonts w:cs="Verdana" w:ascii="Verdana" w:hAnsi="Verdana"/>
                      <w:b w:val="false"/>
                      <w:i w:val="false"/>
                      <w:sz w:val="18"/>
                      <w:szCs w:val="18"/>
                    </w:rPr>
                    <w:t>Folgende invalide Lehrpersonen haben Recht auf Vorrang beim Übertritt (Gesetz Nr. 120 vom 28.03.91 Art. 3; Gesetz Nr. 104/92 Art. 33;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45" w:leader="none"/>
                    </w:tabs>
                    <w:ind w:left="360" w:hanging="25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8. Absolute Sehbehinderung                                                                           </w:t>
                  </w:r>
                  <w:r>
                    <w:rPr>
                      <w:rFonts w:cs="Verdana" w:ascii="Verdana" w:hAnsi="Verdana"/>
                      <w:sz w:val="32"/>
                      <w:szCs w:val="32"/>
                    </w:rPr>
                    <w:t>□</w:t>
                  </w:r>
                </w:p>
                <w:p>
                  <w:pPr>
                    <w:pStyle w:val="Normal"/>
                    <w:ind w:left="360" w:hanging="25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9. Dialysepatienten                                                                                        </w:t>
                  </w:r>
                  <w:r>
                    <w:rPr>
                      <w:rFonts w:cs="Verdana" w:ascii="Verdana" w:hAnsi="Verdana"/>
                      <w:sz w:val="32"/>
                      <w:szCs w:val="32"/>
                    </w:rPr>
                    <w:t>□</w:t>
                  </w:r>
                </w:p>
                <w:p>
                  <w:pPr>
                    <w:pStyle w:val="Normal"/>
                    <w:ind w:left="360" w:hanging="255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10.  Die Lehrperson macht von Ihrem Vorrang Gebrauch, dass sie in der gewünschten </w:t>
                  </w:r>
                  <w:r>
                    <w:rPr>
                      <w:rFonts w:cs="Verdana" w:ascii="Verdana" w:hAnsi="Verdana"/>
                      <w:sz w:val="32"/>
                      <w:szCs w:val="32"/>
                    </w:rPr>
                    <w:t>□</w:t>
                  </w:r>
                </w:p>
                <w:p>
                  <w:pPr>
                    <w:pStyle w:val="Normal"/>
                    <w:ind w:left="360" w:hanging="255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Wettbewerbsklasse verwendet wurde</w:t>
                  </w:r>
                </w:p>
                <w:p>
                  <w:pPr>
                    <w:pStyle w:val="Heading2"/>
                    <w:spacing w:before="240" w:after="60"/>
                    <w:rPr>
                      <w:rFonts w:ascii="Verdana" w:hAnsi="Verdana" w:cs="Verdana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18"/>
                    </w:rPr>
                    <w:t xml:space="preserve">                              </w:t>
                  </w:r>
                </w:p>
              </w:tc>
            </w:tr>
          </w:tbl>
          <w:p>
            <w:pPr>
              <w:pStyle w:val="Normal"/>
              <w:ind w:left="-79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815" w:leader="none"/>
      </w:tabs>
      <w:ind w:left="360" w:hanging="0"/>
    </w:pPr>
    <w:rPr/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24:00Z</dcterms:created>
  <dc:creator>thllrkc51</dc:creator>
  <dc:description/>
  <cp:keywords/>
  <dc:language>en-US</dc:language>
  <cp:lastModifiedBy>Ulrike Thalmann</cp:lastModifiedBy>
  <cp:lastPrinted>2007-01-22T15:19:00Z</cp:lastPrinted>
  <dcterms:modified xsi:type="dcterms:W3CDTF">2013-10-21T08:24:00Z</dcterms:modified>
  <cp:revision>2</cp:revision>
  <dc:subject/>
  <dc:title>ABSCHNITT D – BEWERTUNGSTABELLE (b)</dc:title>
</cp:coreProperties>
</file>