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’Intendenza scolastica italiana                                                          </w:t>
      </w:r>
      <w:r>
        <w:rPr>
          <w:rFonts w:cs="Arial" w:ascii="Arial" w:hAnsi="Arial"/>
          <w:sz w:val="16"/>
          <w:szCs w:val="16"/>
        </w:rPr>
        <w:t>Modello Rilevazione assen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del Ronco,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100 BO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0471/4113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e docente a tempo indetermin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levazione assenze relative all’anno scolastico 2013/20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comprendano almeno il periodo 01.09.2013 - 30.04.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Indicare le assenze autorizzate con provvedimento del Dirigente scolastic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es. permessi per motivi educativi, dottorati di ricerca, assenze annuali di vario genere, ecc.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e scolastica: 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056"/>
        <w:gridCol w:w="2404"/>
        <w:gridCol w:w="2627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: 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itolari nella scuola al 01.09.2013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i concorso/posto di titolarit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ass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care es. dottorato di ricerca, aspettativa per  prole ecc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dell’assen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are dal_____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fino almeno al 30.04.2014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25:00Z</dcterms:created>
  <dc:creator>Amalia Melato</dc:creator>
  <dc:description/>
  <cp:keywords/>
  <dc:language>en-US</dc:language>
  <cp:lastModifiedBy>Amalia Melato</cp:lastModifiedBy>
  <dcterms:modified xsi:type="dcterms:W3CDTF">2013-06-12T10:58:00Z</dcterms:modified>
  <cp:revision>3</cp:revision>
  <dc:subject/>
  <dc:title>INTENDENZA SCOLASTICA IN LINGUA ITALIANA</dc:title>
</cp:coreProperties>
</file>