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Modello B)</w:t>
      </w:r>
    </w:p>
    <w:p>
      <w:pPr>
        <w:pStyle w:val="Heading"/>
        <w:rPr>
          <w:sz w:val="24"/>
        </w:rPr>
      </w:pPr>
      <w:r>
        <w:rPr>
          <w:sz w:val="24"/>
        </w:rPr>
        <w:t>INTENDENZA SCOLASTICA IN LINGUA ITALIANA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eguamento dell’organico funzionale di diritto alla situazione di fat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no scolastico 2011/2012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jc w:val="left"/>
        <w:rPr>
          <w:sz w:val="22"/>
          <w:szCs w:val="22"/>
        </w:rPr>
      </w:pPr>
      <w:r>
        <w:rPr>
          <w:sz w:val="22"/>
          <w:szCs w:val="22"/>
        </w:rPr>
        <w:t>SCUOLA SECONDARIA DI I GRADO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ILEVAZIONE ALUNNI/CLASSI  - TEMPO NORMAL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1876"/>
        <w:gridCol w:w="1876"/>
        <w:gridCol w:w="187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Total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Totale clas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ILEVAZIONE ALUNNI/CLASSI  -TEMPO NORMALE CON  INDIRIZZO MUSIC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1876"/>
        <w:gridCol w:w="1876"/>
        <w:gridCol w:w="187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otale clas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RILEVAZIONE ALUNNI/CLASSI  - TEMPO PROLUNG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1876"/>
        <w:gridCol w:w="1876"/>
        <w:gridCol w:w="187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 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I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Totale alun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Totale class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24"/>
        </w:rPr>
      </w:pPr>
      <w:r>
        <w:rPr>
          <w:sz w:val="24"/>
        </w:rPr>
        <w:t>RILEVAZIONE ALUNNI CON DISABILITÁ</w:t>
      </w:r>
    </w:p>
    <w:p>
      <w:pPr>
        <w:pStyle w:val="Heading1"/>
        <w:rPr/>
      </w:pPr>
      <w:r>
        <w:rPr/>
        <w:t>(indicare solo gli alunni con diagnosi funzionale)</w:t>
      </w:r>
    </w:p>
    <w:p>
      <w:pPr>
        <w:pStyle w:val="Heading1"/>
        <w:jc w:val="left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2"/>
        <w:gridCol w:w="1876"/>
        <w:gridCol w:w="1876"/>
        <w:gridCol w:w="1876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unni con disabilit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sicofisic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Udito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Vis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ATA</w:t>
        <w:tab/>
        <w:tab/>
        <w:tab/>
        <w:tab/>
        <w:tab/>
        <w:tab/>
        <w:tab/>
        <w:tab/>
        <w:tab/>
        <w:t>IL DIRIGENTE SCOLASTIC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01:00Z</dcterms:created>
  <dc:creator>PB10371</dc:creator>
  <dc:description/>
  <cp:keywords/>
  <dc:language>en-US</dc:language>
  <cp:lastModifiedBy>Amalia Melato</cp:lastModifiedBy>
  <cp:lastPrinted>2011-02-01T08:26:00Z</cp:lastPrinted>
  <dcterms:modified xsi:type="dcterms:W3CDTF">2011-05-26T09:04:00Z</dcterms:modified>
  <cp:revision>3</cp:revision>
  <dc:subject/>
  <dc:title>ADEGUAMENTO DELLA DOTAZIONE ORGANICA ALLA SITUAZIONE DI FATTO</dc:title>
</cp:coreProperties>
</file>