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Modello part-time I grado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TENDENZA SCOLASTICA IN LINGUA ITALIANA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cuola secondaria di I grado</w:t>
      </w:r>
      <w:r>
        <w:rPr>
          <w:rFonts w:cs="Arial" w:ascii="Arial" w:hAnsi="Arial"/>
          <w:sz w:val="22"/>
          <w:szCs w:val="22"/>
        </w:rPr>
        <w:t>________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eguamento della dotazione organica alla situazione di fatto – Rilevazione docenti con rapporto di lavoro a tempo parzial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no scolastico 2011/201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centi con rapporto di lavoro a tempo parziale –  RINNOVI 2011/2012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compresi part-time +pensione * vd. nota 1)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non sono da indicare i part-time su biennio scolastico)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1392"/>
        <w:gridCol w:w="1251"/>
        <w:gridCol w:w="1239"/>
        <w:gridCol w:w="1400"/>
        <w:gridCol w:w="1401"/>
      </w:tblGrid>
      <w:tr>
        <w:trPr/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enti (nome e cognom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dicare i titolari nella scuola al 01.09.2011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98" w:hanging="9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asse di concorso/</w:t>
            </w:r>
          </w:p>
          <w:p>
            <w:pPr>
              <w:pStyle w:val="Normal"/>
              <w:ind w:left="98" w:hanging="9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to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centuale di lavoro a tempo parziale richiesta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e di lavoro a tempo parziale assegnat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/2011</w:t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e di lavoro a tempo parziale assegna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/2012</w:t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attedra a tempo pieno di riferimento 2011/20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dicare s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-19-20 o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d. nota 2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8" w:hanging="9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8" w:hanging="9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8" w:hanging="9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8" w:hanging="9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98" w:hanging="9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Docenti con rapporto di lavoro a tempo parziale – NUOVE DOMANDE  2011/2012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compresi part-time+pensione * vd. nota 1)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non sono da indicare i part-time su biennio scolastico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1437"/>
        <w:gridCol w:w="1177"/>
        <w:gridCol w:w="1346"/>
        <w:gridCol w:w="1406"/>
      </w:tblGrid>
      <w:tr>
        <w:trPr/>
        <w:tc>
          <w:tcPr>
            <w:tcW w:w="4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enti (nome e cognom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dicare i titolari nella scuola al 01.09.2011)</w:t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asse di concorso/posto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centuale di lavoro a tempo parziale richiesta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e di lavoro a tempo parziale assegna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/2012</w:t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attedra a tempo pieno di riferimento 2011/20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dicare s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-19-20 o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d. nota 2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4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ta 1) accanto al nome del docente in part-time + pensione indicare “PT+P”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Nota 2) le cattedre di riferimento sono quelle indicate con l’organico di diritto: LA COMPILAZIONE DI QUESTA PARTE SERVE ALL’INTENDENZA SCOLASTICA PER L’ESATTA DETERMINAZIONE DELLE ORE RESIDUE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                                                                                                              Il Dirigente scolastic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8:38:00Z</dcterms:created>
  <dc:creator>Amalia Melato</dc:creator>
  <dc:description/>
  <cp:keywords/>
  <dc:language>en-US</dc:language>
  <cp:lastModifiedBy>Amalia Melato</cp:lastModifiedBy>
  <cp:lastPrinted>2011-06-10T08:16:00Z</cp:lastPrinted>
  <dcterms:modified xsi:type="dcterms:W3CDTF">2011-06-15T06:19:00Z</dcterms:modified>
  <cp:revision>8</cp:revision>
  <dc:subject/>
  <dc:title>INTENDENZA SCOLASTICA IN LINGUA ITALIANA</dc:title>
</cp:coreProperties>
</file>