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Modello part-time primar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DENZA SCOLASTICA IN LINGUA ITALIA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uola primaria</w:t>
      </w: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guamento della dotazione organica alla situazione di fatto – Rilevazione docenti con rapporto di lavoro a tempo parzi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1/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enti con rapporto di lavoro a tempo parziale –  RINNOVI 2011/20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mpresi part-time +pensione * vd. nota 1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on sono da indicare i part-time su biennio scolastico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88"/>
        <w:gridCol w:w="1223"/>
        <w:gridCol w:w="1174"/>
        <w:gridCol w:w="1274"/>
        <w:gridCol w:w="1275"/>
      </w:tblGrid>
      <w:tr>
        <w:trPr/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(nome e cog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icare i titolari nella scuola al 01.09.20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8" w:hanging="9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ipo posto</w:t>
            </w:r>
          </w:p>
          <w:p>
            <w:pPr>
              <w:pStyle w:val="Normal"/>
              <w:ind w:left="98" w:hanging="9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e/sostegno/L2/religione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lavoro a tempo parziale richiesta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di lavoro a tempo parz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segn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/2011</w:t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di lavoro a tempo parziale assegn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/201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pieno di riferimento 2011/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re 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0-22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d. nota 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Docenti con rapporto di lavoro a tempo parziale – NUOVE DOMANDE  2011/20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mpresi part-time+pensione * vd. nota 1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on sono da indicare i part-time su biennio scolastico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528"/>
        <w:gridCol w:w="1177"/>
        <w:gridCol w:w="1268"/>
        <w:gridCol w:w="1312"/>
      </w:tblGrid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(nome e cog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icare i titolari nella scuola al 01.09.20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po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e/sostegno/L2/religione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lavoro a tempo parziale richiesta</w:t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di lavoro a tempo parziale assegn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/201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pieno di riferimento 2011/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re 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20-22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vd. nota 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 1) accanto al nome del docente in part-time + pensione indicare “PT+P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 2) i posti di riferimento sono quelli dell’organico di diritto: LA COMPILAZIONE DI QUESTA PARTE SERVE ALL’INDENTEDENZA PER L’ESATTA DETERMINAZIONE DELLE ORE RESIDU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                                                                                                           I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3:01:00Z</dcterms:created>
  <dc:creator>Amalia Melato</dc:creator>
  <dc:description/>
  <cp:keywords/>
  <dc:language>en-US</dc:language>
  <cp:lastModifiedBy>Amalia Melato</cp:lastModifiedBy>
  <cp:lastPrinted>2011-06-10T15:09:00Z</cp:lastPrinted>
  <dcterms:modified xsi:type="dcterms:W3CDTF">2011-06-15T06:24:00Z</dcterms:modified>
  <cp:revision>9</cp:revision>
  <dc:subject/>
  <dc:title>INTENDENZA SCOLASTICA IN LINGUA ITALIANA</dc:title>
</cp:coreProperties>
</file>