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290" w:hanging="0"/>
        <w:rPr/>
      </w:pPr>
      <w:r>
        <w:rPr/>
        <w:t>DEUTSCHES SCHULAMT - BOZEN</w:t>
      </w:r>
    </w:p>
    <w:p>
      <w:pPr>
        <w:pStyle w:val="Normal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29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satzerklärung für eine Bescheinigung (D.P.R. Nr. 445 vom 28.12.2000)</w:t>
      </w:r>
    </w:p>
    <w:p>
      <w:pPr>
        <w:pStyle w:val="Normal"/>
        <w:ind w:left="-360" w:right="-29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-360" w:right="-290" w:hanging="0"/>
        <w:jc w:val="both"/>
        <w:rPr/>
      </w:pPr>
      <w:r>
        <w:rPr>
          <w:rFonts w:cs="Arial" w:ascii="Arial" w:hAnsi="Arial"/>
          <w:sz w:val="20"/>
        </w:rPr>
        <w:t>Der/die unterfertigte _______________________________________________________, geb. am ______________ in ____________________, wohnhaft in der Gemeinde ______________________, Steuernummer ____________________________________, Stelleninhaber/in im Grundschul-/Schulsprengel ______________________ und mit Dienstsitz im Grundschul-/Schulsprengel ___________________</w:t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360" w:right="-290" w:hanging="0"/>
        <w:rPr/>
      </w:pPr>
      <w:r>
        <w:rPr/>
        <w:t>erklärt in Kenntnis der strafrechtlichen Verantwortung gemäß D.P.R. Nr. 445 vom 28.12.2000 bei unwahren Angaben folgendes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dass ich Anrecht auf das UNATANTUM habe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dass ich _________________ bin (Familienstand angeben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dass Herr/Frau ____________________________________, geb. am _____________ in ________________________ mein/e Vater/Mutter/Ehemann/Ehefrau/Kind ist, und seit __________________ in der Gemeinde ______________________ wohnhaft ist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dass ich folgende Kinder habe: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Name des Kindes)                                                                  (Geburtsdatum)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dass ich den ordentlichen Wettbewerb im Jahr __________ beim _________________ Schulamt bestanden habe und in der Rangordnung der Wettbewerbsgewinner eingetragen bin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 xml:space="preserve">dass ich seit dem Schuljahr ______/____ in der Schulstelle/Direktion _______________________ </w:t>
      </w:r>
      <w:r>
        <w:rPr>
          <w:rFonts w:cs="Arial" w:ascii="Arial" w:hAnsi="Arial"/>
          <w:b/>
          <w:bCs/>
          <w:sz w:val="20"/>
        </w:rPr>
        <w:t xml:space="preserve">ununterbrochen </w:t>
      </w:r>
      <w:r>
        <w:rPr>
          <w:rFonts w:cs="Arial" w:ascii="Arial" w:hAnsi="Arial"/>
          <w:sz w:val="20"/>
        </w:rPr>
        <w:t>Dienst leiste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dass ich seit ________________ im Besitz des Spezialisierungsdiploms für Integrationslehrer bin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dass ich im Besitz eines Doktorates bin ________________________ (Art des Doktorates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(nur für Lehrpersonen mit Laureat in Bildungswissenschaften) dass ich das Diplom der Lehrerbildungsanstalt im Schuljahr ________________ erworben habe und dass ich den ordentlichen oder außerordentlichen Wettbewerb im Jahr ___________________ bestanden habe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</w:rPr>
        <w:tab/>
        <w:t>dass 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_______________                             Unterschrift 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stelladresse: ____________________________________________________________________</w:t>
      </w:r>
    </w:p>
    <w:p>
      <w:pPr>
        <w:sectPr>
          <w:type w:val="nextPage"/>
          <w:pgSz w:w="11906" w:h="16838"/>
          <w:pgMar w:left="1418" w:right="1418" w:gutter="0" w:header="0" w:top="340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29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raße, PLZ, Ort)</w:t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center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  <w:t>INTENDENZA SCOLASTICA - BOLZANO</w:t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both"/>
        <w:rPr>
          <w:rFonts w:ascii="Arial" w:hAnsi="Arial" w:cs="Arial"/>
          <w:b/>
          <w:b/>
          <w:bCs/>
          <w:sz w:val="20"/>
          <w:szCs w:val="26"/>
          <w:lang w:val="it-IT"/>
        </w:rPr>
      </w:pPr>
      <w:r>
        <w:rPr>
          <w:rFonts w:cs="Arial" w:ascii="Arial" w:hAnsi="Arial"/>
          <w:b/>
          <w:bCs/>
          <w:sz w:val="20"/>
          <w:szCs w:val="26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Modello di dichiarazione sostitutiva di certificazioni (D.P.R. n. 445 del 28/12/2000)</w:t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both"/>
        <w:rPr>
          <w:rFonts w:ascii="Arial" w:hAnsi="Arial" w:cs="Arial"/>
          <w:b/>
          <w:b/>
          <w:bCs/>
          <w:sz w:val="20"/>
          <w:szCs w:val="22"/>
          <w:lang w:val="it-IT"/>
        </w:rPr>
      </w:pPr>
      <w:r>
        <w:rPr>
          <w:rFonts w:cs="Arial" w:ascii="Arial" w:hAnsi="Arial"/>
          <w:b/>
          <w:bCs/>
          <w:sz w:val="20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ind w:left="-360" w:right="-290" w:hanging="0"/>
        <w:jc w:val="both"/>
        <w:rPr/>
      </w:pPr>
      <w:r>
        <w:rPr>
          <w:rFonts w:cs="Arial" w:ascii="Arial" w:hAnsi="Arial"/>
          <w:sz w:val="20"/>
          <w:lang w:val="it-IT"/>
        </w:rPr>
        <w:t>Il/la sottoscritta ______________________________________________, nato/a il ___________ a ____________________, residente nel comune di ____________________, codice fiscale __________________ titolare presso la direzione didattica/l’istituto comprensivo _______________________ ed in servizio pressa la direzione didattica/l’istituto comprensivo 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dichiara sotto la propria responsabilità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>di aver diritto al punteggio aggiuntivo (UNATANTUM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>di essere ______________________________ (indicare lo stato civile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>che la persona a cui chiede di ricongiungersi è il/la signor/a ______________________________, nato/a il ___________ a ________________ il cui grado di parentela con il/la sottoscritto/a è il seguente _______________ e che risiede nel comune di _________________ dal ___________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>di avere i seguenti figli minori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0"/>
        <w:jc w:val="both"/>
        <w:rPr>
          <w:rFonts w:ascii="Arial" w:hAnsi="Arial" w:cs="Arial"/>
          <w:sz w:val="20"/>
          <w:lang w:val="it-IT"/>
        </w:rPr>
      </w:pPr>
      <w:r>
        <w:rPr>
          <w:rFonts w:eastAsia="Arial" w:cs="Arial" w:ascii="Arial" w:hAnsi="Arial"/>
          <w:sz w:val="20"/>
          <w:lang w:val="it-IT"/>
        </w:rPr>
        <w:t xml:space="preserve">         </w:t>
      </w:r>
      <w:r>
        <w:rPr>
          <w:rFonts w:cs="Arial" w:ascii="Arial" w:hAnsi="Arial"/>
          <w:sz w:val="20"/>
          <w:lang w:val="it-IT"/>
        </w:rPr>
        <w:t>(nome del figlio)                                                                  (data di nascita)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>di aver superato un pubblico concorso ordinario nell'anno __________ presso l’Intendenza scolastica __________________ e di essere iscritto/a nella graduatoria di merito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 xml:space="preserve">di prestare servizio dall'anno scolastico ____/____ </w:t>
      </w:r>
      <w:r>
        <w:rPr>
          <w:rFonts w:cs="Arial" w:ascii="Arial" w:hAnsi="Arial"/>
          <w:b/>
          <w:bCs/>
          <w:sz w:val="20"/>
          <w:lang w:val="it-IT"/>
        </w:rPr>
        <w:t>ininterrottamente</w:t>
      </w:r>
      <w:r>
        <w:rPr>
          <w:rFonts w:cs="Arial" w:ascii="Arial" w:hAnsi="Arial"/>
          <w:sz w:val="20"/>
          <w:lang w:val="it-IT"/>
        </w:rPr>
        <w:t xml:space="preserve"> presso la direzione/plesso ________________________________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>di essere in possesso del titolo di specializzazione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>di essere in possesso dei seguenti diplomi di laurea ________________________________ (indicare tipo di diploma di laurea),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cs="Arial" w:ascii="Arial" w:hAnsi="Arial"/>
          <w:sz w:val="20"/>
          <w:lang w:val="it-IT"/>
        </w:rPr>
        <w:tab/>
        <w:t>(solo per gli insegnanti con laurea in scienze della formazione) di aver conseguito il diploma di maturità magistrale nell’anno scolastico _________________________ e di aver superato il concorso ordinario o straordinario nell’anno __________________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90" w:hanging="360"/>
        <w:jc w:val="both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9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_______________                             Firma ________________________________________</w:t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-360" w:right="-29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rizzo: _________________________________________________________________________</w:t>
      </w:r>
    </w:p>
    <w:p>
      <w:pPr>
        <w:pStyle w:val="Normal"/>
        <w:spacing w:lineRule="auto" w:line="360"/>
        <w:ind w:left="-360" w:right="-290" w:hanging="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(Via, CAP, Luogo)</w:t>
      </w:r>
    </w:p>
    <w:sectPr>
      <w:type w:val="nextPage"/>
      <w:pgSz w:w="11906" w:h="16838"/>
      <w:pgMar w:left="1418" w:right="1418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25:00Z</dcterms:created>
  <dc:creator>mttmnkb53</dc:creator>
  <dc:description/>
  <cp:keywords/>
  <dc:language>en-US</dc:language>
  <cp:lastModifiedBy>Monika Mittermair</cp:lastModifiedBy>
  <cp:lastPrinted>2009-01-20T10:21:00Z</cp:lastPrinted>
  <dcterms:modified xsi:type="dcterms:W3CDTF">2009-02-17T10:49:00Z</dcterms:modified>
  <cp:revision>7</cp:revision>
  <dc:subject/>
  <dc:title>DEUTSCHES SCHULAMT - BOZ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149634</vt:r8>
  </property>
  <property fmtid="{D5CDD505-2E9C-101B-9397-08002B2CF9AE}" pid="3" name="_AuthorEmail">
    <vt:lpwstr>Helga.Koellemann@provinz.bz.it</vt:lpwstr>
  </property>
  <property fmtid="{D5CDD505-2E9C-101B-9397-08002B2CF9AE}" pid="4" name="_AuthorEmailDisplayName">
    <vt:lpwstr>Koellemann, Helga</vt:lpwstr>
  </property>
  <property fmtid="{D5CDD505-2E9C-101B-9397-08002B2CF9AE}" pid="5" name="_EmailSubject">
    <vt:lpwstr>Eigenerklärung GS</vt:lpwstr>
  </property>
  <property fmtid="{D5CDD505-2E9C-101B-9397-08002B2CF9AE}" pid="6" name="_PreviousAdHocReviewCycleID">
    <vt:r8>1318293024</vt:r8>
  </property>
  <property fmtid="{D5CDD505-2E9C-101B-9397-08002B2CF9AE}" pid="7" name="_ReviewingToolsShownOnce">
    <vt:lpwstr/>
  </property>
</Properties>
</file>