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Istanza di revoca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omande di rasferimento/passaggio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Intendenza scolastica in lingua italia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Amministrazione scolast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del Ronco,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9100 BOLZA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o  sottoscritta/o…………………………………………nata/o a………………………… il……………, docente a tempo indeterminato nella scuola primaria / secondaria di I grado / secondaria di II grado (barrare la parte che non interessa), titolare presso……………………………………………nella classe di concorso/posto……………………ed in servizio presso……………………………………………………………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evocare la domanda/le domande di……………………………………………… (specificare quali domande s’intende revocare:  trasferimento, passaggio di cattedra, passaggio di ruolo) regolarmente presentata /e, per l’anno scolastico 2012/2013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inti salut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Data </w:t>
        <w:tab/>
        <w:tab/>
        <w:tab/>
        <w:tab/>
        <w:tab/>
        <w:tab/>
        <w:tab/>
        <w:t xml:space="preserve">                                  Firm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0:19:00Z</dcterms:created>
  <dc:creator>Amalia Melato</dc:creator>
  <dc:description/>
  <cp:keywords/>
  <dc:language>en-US</dc:language>
  <cp:lastModifiedBy>Amalia Melato</cp:lastModifiedBy>
  <dcterms:modified xsi:type="dcterms:W3CDTF">2012-03-02T10:56:00Z</dcterms:modified>
  <cp:revision>5</cp:revision>
  <dc:subject/>
  <dc:title>Modello di revoca</dc:title>
</cp:coreProperties>
</file>