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’Intendenza scolastica italiana                                                          </w:t>
      </w:r>
      <w:r>
        <w:rPr>
          <w:rFonts w:cs="Arial" w:ascii="Arial" w:hAnsi="Arial"/>
          <w:sz w:val="16"/>
          <w:szCs w:val="16"/>
        </w:rPr>
        <w:t>Modello Rilevazione assenz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amministrazione scola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del Ronco,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100 BOLZ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e docente a tempo indetermina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levazione assenze relative all’anno scolastico 2011/201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 comprendano almeno il periodo 01.09.2011 - 30.04.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Indicare le assenze autorizzate con provvedimento del Dirigente scolastic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es. permessi per motivi educativi, dottorati di ricerca, assenze annuali di vario genere, ecc.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zione scolastica: 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90"/>
        <w:gridCol w:w="3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: 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itolari nella scuola al 01.09.2011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ass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care es. dottorato di ricerca, aspettativa per  prole ecc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a dell’assen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care dal_____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fino almeno al 30.04.2012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                                                                                     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33:00Z</dcterms:created>
  <dc:creator>Amalia Melato</dc:creator>
  <dc:description/>
  <cp:keywords/>
  <dc:language>en-US</dc:language>
  <cp:lastModifiedBy>Maria-Giovanna Patuzzi</cp:lastModifiedBy>
  <dcterms:modified xsi:type="dcterms:W3CDTF">2011-06-22T15:33:00Z</dcterms:modified>
  <cp:revision>2</cp:revision>
  <dc:subject/>
  <dc:title>INTENDENZA SCOLASTICA IN LINGUA ITALI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2566691</vt:r8>
  </property>
  <property fmtid="{D5CDD505-2E9C-101B-9397-08002B2CF9AE}" pid="3" name="_AuthorEmail">
    <vt:lpwstr>Amalia.Melato@provincia.bz.it</vt:lpwstr>
  </property>
  <property fmtid="{D5CDD505-2E9C-101B-9397-08002B2CF9AE}" pid="4" name="_AuthorEmailDisplayName">
    <vt:lpwstr>Melato, Amalia</vt:lpwstr>
  </property>
  <property fmtid="{D5CDD505-2E9C-101B-9397-08002B2CF9AE}" pid="5" name="_EmailSubject">
    <vt:lpwstr>Modulistica per utilizzazioni_assegnazioni provvisorie</vt:lpwstr>
  </property>
  <property fmtid="{D5CDD505-2E9C-101B-9397-08002B2CF9AE}" pid="6" name="_ReviewingToolsShownOnce">
    <vt:lpwstr/>
  </property>
</Properties>
</file>