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14/2015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All’Intendenza Scolastica Ladina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Via Bottai 29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>39100 – BOLZANO</w:t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jc w:val="left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inclusione nella graduatoria di istituto ai sensi della deliberazione della Giunta provinciale del 27/12/2013, n. 1985, pe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nella scuola primaria delle località ladi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Arial Narrow" w:hAnsi="Arial Narrow" w:cs="Arial Narr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 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gli insegnanti di religione cattolica nelle scuole primarie delle località ladin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scient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 xml:space="preserve">di essere nel </w:t>
      </w:r>
      <w:r>
        <w:rPr>
          <w:rFonts w:cs="Verdana" w:ascii="Verdana" w:hAnsi="Verdana"/>
          <w:b/>
          <w:i/>
          <w:iCs/>
          <w:sz w:val="16"/>
          <w:szCs w:val="16"/>
          <w:lang w:val="it-IT"/>
        </w:rPr>
        <w:t>possesso dei seguenti titoli valutabili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 xml:space="preserve"> ai sensi della tabella: (Barrare e/o completare le voci che interessano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8" w:hanging="28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auto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......………………………..….………………..........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.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214" w:hanging="214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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it-IT"/>
              </w:rPr>
              <w:tab/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6"/>
                <w:lang w:val="it-IT"/>
              </w:rPr>
              <w:t>T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tolo di studio o idoneità per l’accesso ai ruoli provinciali del personale docente di religione cattolica ai sensi del decreto    del presidente della Provincia del 02/07/2008, n. 1146/16.3, ………………………………………………….………………………………………………….……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..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 riferito al diploma di scuola secondaria di secondo grado/ al diploma di laurea ………………..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auto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in graduatoria con riserva</w:t>
            </w:r>
          </w:p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entro il 25 luglio 2014 in scienze della formazione ad indirizzo scuola primaria presso l’università di ……………………………………………………………………………………………………………………………………….…………………………..………………………..…………</w:t>
            </w:r>
          </w:p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possedere l'esame della lingua ladina (esame sostenuto presso l'Intendenza scolastica ladina)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ploma di specializzazione polivalente per il sostegno art. 8 di D.P.R. 31/10/75 n. 970 ovvero art. 325 comma 3 D.L. 16/04/1994 n. 297 o D.I. del 26/05/1998 conseguito il ………………….…… presso ……………………………………..………………….……(X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frequentato almeno un anno del corso di specializzazione con esito positivo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frequentato per quattro anni un corso specifico di almeno 10/20/25 ore organizzato dalle Intendenze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 prestare servizio nell’anno scolastico 2012/2013 quale insegnante di sostegno e di aver frequentato nell’anno scolastico 2011/2012 il corso specifico di almeno 25 ore</w:t>
      </w:r>
      <w:r>
        <w:rPr>
          <w:rFonts w:cs="Arial Narrow" w:ascii="Arial Narrow" w:hAnsi="Arial Narrow"/>
          <w:bCs/>
          <w:sz w:val="20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2/2013 servizio quale insegnante di sostegno e di frequentare nell’anno accademico 2011/2012 il corso di »pedagogia speciale» nell’ambito del corso di laurea in scienze della formazione primaria presso l’università di ……………………………………………………………………………………………………………………………………………………………………………(U)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bCs/>
          <w:sz w:val="20"/>
          <w:szCs w:val="16"/>
          <w:lang w:val="it-IT"/>
        </w:rPr>
      </w:pPr>
      <w:r>
        <w:rPr>
          <w:rFonts w:cs="Arial Narrow" w:ascii="Arial Narrow" w:hAnsi="Arial Narrow"/>
          <w:bCs/>
          <w:sz w:val="20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elementare e di aver frequentato con successo il primo anno del corso di formazione biennale »Inglese nella scuola primaria« organizzato dall’Istituto Pedagogico 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e di aver frequentato con success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ver frequentat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sz w:val="16"/>
          <w:szCs w:val="16"/>
          <w:lang w:val="it-IT"/>
        </w:rPr>
        <w:t>di frequentare il corso di formazione biennale »Inglese nella scuola primaria« presso 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essere in possesso di altri titoli formativi per l’insegnamento dell’inglese ai sensi dell’articolo 25, comma 7 della deliberazione della Giunta provinciale (allegare una fotocopia del titolo) …………………………………………………………………………………………………………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zione titoli di servizio: (Non è valutabile il servizio prestato nell’anno scolastico in corso)</w:t>
      </w:r>
    </w:p>
    <w:p>
      <w:pPr>
        <w:pStyle w:val="Normal"/>
        <w:ind w:left="-142" w:hanging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szCs w:val="16"/>
          <w:lang w:val="it-IT"/>
        </w:rPr>
        <w:t>I docenti già inseriti nella graduatoria d’istituto per l’a.s. 2013/14 devono dichiarare solo il servizio dell’a.s. 2012/2013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9"/>
        <w:gridCol w:w="2108"/>
        <w:gridCol w:w="2442"/>
        <w:gridCol w:w="1153"/>
        <w:gridCol w:w="1114"/>
        <w:gridCol w:w="1190"/>
        <w:gridCol w:w="1387"/>
      </w:tblGrid>
      <w:tr>
        <w:trPr>
          <w:trHeight w:val="25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astic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 o sed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posto o classe di concorso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urata del 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         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orn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alutare per graduatoria 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*</w:t>
            </w:r>
          </w:p>
        </w:tc>
      </w:tr>
      <w:tr>
        <w:trPr>
          <w:trHeight w:val="34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bCs/>
          <w:sz w:val="16"/>
          <w:szCs w:val="16"/>
        </w:rPr>
        <w:t></w:t>
      </w:r>
      <w:r>
        <w:rPr>
          <w:rFonts w:cs="Verdana" w:ascii="Verdana" w:hAnsi="Verdana"/>
          <w:sz w:val="14"/>
          <w:szCs w:val="14"/>
          <w:lang w:val="it-IT"/>
        </w:rPr>
        <w:t>*indicare la graduatoria (insegnante di classe/ religione)per la quale è da valutare il servizio non specifico prestato a decorrere dall’a.s. 2003/04 (fascia 2) o dall’anno scolastico 2008/09 (fascia 3) con titolo valido su un altro posto e non per la graduatoria richiedente</w:t>
      </w:r>
    </w:p>
    <w:p>
      <w:pPr>
        <w:pStyle w:val="TextBody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per l’insegnamento ……………………………………………………………………………………………………….in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……………………………………………………………presso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……….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..........................................................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..................................………………..........................………………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….......………………………….……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………….……………………………….......…………………..….......…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il servizio militare o il servizio sostitutivo assimilato per legge dopo il conseguimento del titolo di studio valido per l’accesso alla procedura di idoneità relativa alla medesima graduatoria dal ………………………..… al ………..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...…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……………………………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superato l’esam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ladino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resso l’Intendenza Ladina in data.................……………………………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essere in possesso dell’attestato di conoscenza della lingua italiana, tedesca 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ladin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; 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6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ai sensi del piano di dimensionamento della rete scolastica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 ladin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formativa ai sensi del Codice in materia di protezione dei dati personali (D.Lgs. n. 196/200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ladina) per le finalità previste dalle leggi provinciali 12/2000, 2/2008 e dalle deliberazioni della Giunta provinciale 616/2009 e 916/2009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Bookman Old Style" w:hAnsi="Bookman Old Style" w:cs="Bookman Old Style"/>
                <w:szCs w:val="2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type w:val="nextPage"/>
      <w:pgSz w:w="11906" w:h="16838"/>
      <w:pgMar w:left="709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17:00Z</dcterms:created>
  <dc:creator>pb10223</dc:creator>
  <dc:description/>
  <cp:keywords/>
  <dc:language>en-US</dc:language>
  <cp:lastModifiedBy>pb9877</cp:lastModifiedBy>
  <cp:lastPrinted>2009-04-15T09:00:00Z</cp:lastPrinted>
  <dcterms:modified xsi:type="dcterms:W3CDTF">2014-01-22T10:17:00Z</dcterms:modified>
  <cp:revision>2</cp:revision>
  <dc:subject/>
  <dc:title>Der/die Unterfertigte </dc:title>
</cp:coreProperties>
</file>