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483931245"/>
      <w:bookmarkStart w:id="1" w:name="__Fieldmark__0_483931245"/>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483931245"/>
      <w:bookmarkStart w:id="3" w:name="__Fieldmark__1_48393124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483931245"/>
      <w:bookmarkStart w:id="5" w:name="__Fieldmark__2_48393124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483931245"/>
      <w:bookmarkStart w:id="7" w:name="__Fieldmark__3_483931245"/>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483931245"/>
      <w:bookmarkStart w:id="9" w:name="__Fieldmark__4_483931245"/>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483931245"/>
      <w:bookmarkStart w:id="11" w:name="__Fieldmark__5_483931245"/>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483931245"/>
      <w:bookmarkStart w:id="13" w:name="__Fieldmark__6_483931245"/>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483931245"/>
      <w:bookmarkStart w:id="15" w:name="__Fieldmark__7_483931245"/>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483931245"/>
      <w:bookmarkStart w:id="17" w:name="__Fieldmark__8_483931245"/>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483931245"/>
      <w:bookmarkStart w:id="19" w:name="__Fieldmark__9_483931245"/>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483931245"/>
      <w:bookmarkStart w:id="21" w:name="__Fieldmark__10_483931245"/>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483931245"/>
      <w:bookmarkStart w:id="23" w:name="__Fieldmark__11_483931245"/>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483931245"/>
      <w:bookmarkStart w:id="25" w:name="__Fieldmark__12_483931245"/>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483931245"/>
      <w:bookmarkStart w:id="27" w:name="__Fieldmark__13_483931245"/>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483931245"/>
      <w:bookmarkStart w:id="29" w:name="__Fieldmark__14_483931245"/>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483931245"/>
      <w:bookmarkStart w:id="31" w:name="__Fieldmark__15_483931245"/>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483931245"/>
      <w:bookmarkStart w:id="33" w:name="__Fieldmark__16_483931245"/>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