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jc w:val="right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MODULO C2</w:t>
      </w:r>
    </w:p>
    <w:p>
      <w:pPr>
        <w:pStyle w:val="TextBody"/>
        <w:spacing w:lineRule="exact" w:line="240"/>
        <w:jc w:val="center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DOMANDA DI INCLUSIONE NELLE GRADUATORIE D’ISTITUTO </w:t>
      </w:r>
    </w:p>
    <w:p>
      <w:pPr>
        <w:pStyle w:val="TextBody"/>
        <w:spacing w:lineRule="exact" w:line="240"/>
        <w:jc w:val="center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L’INSEGNAMENTO NELLA SCUOLA MEDIA E SUPERIORE - ANNO SCOLASTICO 2009/10</w:t>
      </w:r>
    </w:p>
    <w:p>
      <w:pPr>
        <w:pStyle w:val="TextBody"/>
        <w:spacing w:lineRule="exact" w:line="240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(Modulo da compilare– Esente da bollo)</w:t>
      </w:r>
    </w:p>
    <w:p>
      <w:pPr>
        <w:pStyle w:val="TextBody"/>
        <w:jc w:val="center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TextBody"/>
        <w:spacing w:lineRule="exact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Al dirigente scolastico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dell’istituto comprensivo/della scuola media o superiore</w:t>
      </w:r>
      <w:r>
        <w:rPr>
          <w:rFonts w:cs="Verdana" w:ascii="Verdana" w:hAnsi="Verdana"/>
          <w:bCs/>
          <w:sz w:val="16"/>
          <w:szCs w:val="16"/>
          <w:lang w:val="it-IT"/>
        </w:rPr>
        <w:t>………</w:t>
      </w:r>
      <w:r>
        <w:rPr>
          <w:rFonts w:cs="Verdana" w:ascii="Verdana" w:hAnsi="Verdana"/>
          <w:sz w:val="16"/>
          <w:szCs w:val="16"/>
          <w:lang w:val="it-IT"/>
        </w:rPr>
        <w:t>…………………………….……………………………………………………………………..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(Indirizzo) ………………………………………………………………………………………………………………………….……………………………………………………………………..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(CAP, località) ……………………………………………………………………………………………………………………….………………………………………………………………….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exact" w:line="240"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>Il/La sottoscritto/a ……………………………………………………………………………………………………………………………………………………………………………………,</w:t>
      </w:r>
    </w:p>
    <w:p>
      <w:pPr>
        <w:pStyle w:val="TextBody"/>
        <w:spacing w:lineRule="exact" w:line="240"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>nato/a il …………………………………………a ……………………………………………………………., provincia ………………………..( prov.) ……………………………..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5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2.5pt;mso-wrap-distance-left:7.05pt;mso-wrap-distance-right:7.05pt;mso-wrap-distance-top:0pt;mso-wrap-distance-bottom:0pt;margin-top:29.75pt;mso-position-vertical-relative:text;margin-left:12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240"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codice fiscale 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residente in (via/piazza) ……………………………………………………………………………………………………………………………………..n. ………………………………., 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(Cap.) ………………….(comune) …………………………………………………….(prov.) ………………………(………….), tel. ………………………………………………….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E-Mail …………………………………………………..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chiede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  <w:lang w:val="it-IT"/>
        </w:rPr>
        <w:t>l’inclusione nella graduatoria di istituto ai sensi della deliberazione della Giunta provinciale n. 916 del 30.03.2009 per l’insegnamento delle seguenti classi di concorso:</w:t>
      </w:r>
    </w:p>
    <w:p>
      <w:pPr>
        <w:pStyle w:val="Normal"/>
        <w:tabs>
          <w:tab w:val="clear" w:pos="708"/>
          <w:tab w:val="center" w:pos="2835" w:leader="none"/>
          <w:tab w:val="center" w:pos="8222" w:leader="none"/>
          <w:tab w:val="left" w:pos="10318" w:leader="none"/>
        </w:tabs>
        <w:spacing w:lineRule="auto" w:line="360"/>
        <w:ind w:left="567" w:right="-30" w:hanging="567"/>
        <w:rPr/>
      </w:pPr>
      <w:r>
        <w:rPr>
          <w:rFonts w:cs="Verdana" w:ascii="Verdana" w:hAnsi="Verdana"/>
          <w:sz w:val="16"/>
          <w:szCs w:val="16"/>
        </w:rPr>
        <w:t>___/___/___/___/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2835" w:leader="none"/>
          <w:tab w:val="center" w:pos="8222" w:leader="none"/>
          <w:tab w:val="left" w:pos="10318" w:leader="none"/>
        </w:tabs>
        <w:spacing w:lineRule="auto" w:line="360"/>
        <w:ind w:left="567" w:right="-30" w:hanging="567"/>
        <w:rPr/>
      </w:pPr>
      <w:r>
        <w:rPr>
          <w:rFonts w:cs="Verdana" w:ascii="Verdana" w:hAnsi="Verdana"/>
          <w:sz w:val="16"/>
          <w:szCs w:val="16"/>
        </w:rPr>
        <w:t>___/___/___/___/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2835" w:leader="none"/>
          <w:tab w:val="center" w:pos="8222" w:leader="none"/>
          <w:tab w:val="left" w:pos="10318" w:leader="none"/>
        </w:tabs>
        <w:spacing w:lineRule="auto" w:line="360"/>
        <w:ind w:left="567" w:right="-30" w:hanging="567"/>
        <w:rPr/>
      </w:pPr>
      <w:r>
        <w:rPr>
          <w:rFonts w:cs="Verdana" w:ascii="Verdana" w:hAnsi="Verdana"/>
          <w:sz w:val="16"/>
          <w:szCs w:val="16"/>
        </w:rPr>
        <w:t>___/___/___/___/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2835" w:leader="none"/>
          <w:tab w:val="center" w:pos="8222" w:leader="none"/>
          <w:tab w:val="left" w:pos="10318" w:leader="none"/>
        </w:tabs>
        <w:spacing w:lineRule="auto" w:line="360"/>
        <w:ind w:left="567" w:right="-30" w:hanging="567"/>
        <w:rPr/>
      </w:pPr>
      <w:r>
        <w:rPr>
          <w:rFonts w:cs="Verdana" w:ascii="Verdana" w:hAnsi="Verdana"/>
          <w:sz w:val="16"/>
          <w:szCs w:val="16"/>
        </w:rPr>
        <w:t>___/___/___/___/__________________________________________________________________________________________</w:t>
      </w:r>
    </w:p>
    <w:p>
      <w:pPr>
        <w:pStyle w:val="TextBody"/>
        <w:spacing w:lineRule="exact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e dichiara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  <w:lang w:val="it-IT"/>
        </w:rPr>
        <w:t>a tal fine, ai sensi della Legge Provinciale n. 17/1993 e ai sensi del DPR n. 445/2000 e successive modificazioni e cosciente delle conseguenze penali di dichiarazioni false:</w:t>
      </w:r>
    </w:p>
    <w:p>
      <w:pPr>
        <w:pStyle w:val="TextkrperEinzug2"/>
        <w:numPr>
          <w:ilvl w:val="0"/>
          <w:numId w:val="6"/>
        </w:numPr>
        <w:tabs>
          <w:tab w:val="clear" w:pos="708"/>
          <w:tab w:val="left" w:pos="8505" w:leader="none"/>
        </w:tabs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 xml:space="preserve">di essere in possesso dei seguenti titoli valutabili ai sensi della tabella A 1bis: 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napToGrid w:val="false"/>
              <w:spacing w:lineRule="exact" w:line="240"/>
              <w:ind w:left="0" w:hanging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TextkrperEinzug2"/>
              <w:numPr>
                <w:ilvl w:val="1"/>
                <w:numId w:val="6"/>
              </w:numPr>
              <w:tabs>
                <w:tab w:val="clear" w:pos="708"/>
                <w:tab w:val="left" w:pos="356" w:leader="none"/>
              </w:tabs>
              <w:spacing w:lineRule="exact" w:line="240"/>
              <w:ind w:left="214" w:hanging="142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 xml:space="preserve">Titolo di studi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. conseguito in data ……………………………….. presso …………………………………………………………… con il seguente punteggio (voto complessivo)…………… . La durata legale del corso di laurea è stata ……………e sono stati sostenuti i seguenti esami richiesti per l’ammissione: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exact" w:line="240"/>
              <w:ind w:left="358" w:hanging="2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se il titolo di studio è stato conseguito all’estero devono essere indicati le ore settimanali per semestre o i punti ECTS/ CFU);</w:t>
            </w:r>
          </w:p>
          <w:p>
            <w:pPr>
              <w:pStyle w:val="TextkrperEinzug2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</w:tabs>
              <w:spacing w:lineRule="exact" w:line="240"/>
              <w:ind w:left="356" w:hanging="284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(solo per titoli di studio conseguiti in Austria, che vengono equiparati in base agli accordi italio-austriaci)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di aver ottenuto la dichiarazione di equipollenza presso l’Università di ……………………………………………. per la seguente laurea …………………………………………………………………………………………………………………………………………………………………………………………………….oppure</w:t>
            </w:r>
          </w:p>
          <w:p>
            <w:pPr>
              <w:pStyle w:val="TextkrperEinzug2"/>
              <w:spacing w:lineRule="exact" w:line="240"/>
              <w:ind w:left="356" w:hanging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presentato all’Università di ……………………………………, in data ……………………….., l’istanza di dichiarazione di equipollenza di titolo di studio conseguito in Austria alla laurea in  ……………………………………………………………………………………………………;</w:t>
            </w:r>
          </w:p>
          <w:p>
            <w:pPr>
              <w:pStyle w:val="TextkrperEinzug2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</w:tabs>
              <w:spacing w:lineRule="exact" w:line="240"/>
              <w:ind w:left="356" w:hanging="284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(solo per i titoli di studio conseguiti all’estero, per i quali il Ministero della pubblica istruzione/Ministero per la funzione pubblica in base all’articolo 427, comma 4, del decreto legislativo 16.04.1994, n. 297, o in base all’articolo 38 del decreto legislativo 30.03.2001, n. 165, rilascia l’equipollenza)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di essere in possesso della dichiarazione di equipollenza del titolo di studio conseguito all’estero ai fini dell’insegnamento rilasciata in data …………………………………. dal Ministero della pubblica istruzione/ Ministero per la funzione pubblica alla laurea in ……………………………………………………………………………………………….;</w:t>
            </w:r>
          </w:p>
          <w:p>
            <w:pPr>
              <w:pStyle w:val="TextkrperEinzug2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exact" w:line="240"/>
              <w:ind w:left="356" w:hanging="284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o) di aver presentato domanda di equipollenza presso il Ministero della pubblica istruzione/Ministero per la funzione pubblica in data per la laurea in ………………………………………………………………………………..(cancellare le voci che non interesano)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</w:tabs>
              <w:spacing w:lineRule="exact" w:line="240"/>
              <w:ind w:left="356" w:hanging="284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>Abilitazione all’insegnamento nelle scuole secondarie per la/le</w:t>
            </w:r>
          </w:p>
          <w:p>
            <w:pPr>
              <w:pStyle w:val="TextkrperEinzug2"/>
              <w:spacing w:lineRule="exact" w:line="240"/>
              <w:ind w:left="356" w:hanging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Classe/i di concorso…………………………………………………………………………………………………………………………………………….……………………. conseguita/e nell’anno …………………………………… con voto ………………………………………………………………………….. a seguito di/della/presso:</w:t>
            </w:r>
          </w:p>
          <w:p>
            <w:pPr>
              <w:pStyle w:val="TextkrperEinzug2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un concorso ordinario o una sessione riservata di esami</w:t>
            </w:r>
          </w:p>
          <w:p>
            <w:pPr>
              <w:pStyle w:val="TextkrperEinzug2"/>
              <w:numPr>
                <w:ilvl w:val="0"/>
                <w:numId w:val="4"/>
              </w:numPr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frequenza dei corsi di specializzazione per l’insegnamento secondario (“S.S.I.S”)</w:t>
            </w:r>
          </w:p>
          <w:p>
            <w:pPr>
              <w:pStyle w:val="TextkrperEinzug2"/>
              <w:numPr>
                <w:ilvl w:val="0"/>
                <w:numId w:val="4"/>
              </w:numPr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un diploma di didattica della musica</w:t>
            </w:r>
          </w:p>
          <w:p>
            <w:pPr>
              <w:pStyle w:val="TextkrperEinzug2"/>
              <w:numPr>
                <w:ilvl w:val="0"/>
                <w:numId w:val="4"/>
              </w:numPr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le ACCADEMIE DI BELLE ARTI (COBASLID)</w:t>
            </w:r>
          </w:p>
          <w:p>
            <w:pPr>
              <w:pStyle w:val="TextkrperEinzug2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partecipazione ai CORSI SPECIALI INDETTI con D.M. n. 21/2005 e D.M. n. 100/2004</w:t>
            </w:r>
          </w:p>
          <w:p>
            <w:pPr>
              <w:pStyle w:val="TextkrperEinzug2"/>
              <w:numPr>
                <w:ilvl w:val="0"/>
                <w:numId w:val="4"/>
              </w:numPr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un riconoscimento di un titolo di formazione conseguito in uno Stato membro dell’Unione Europea</w:t>
            </w:r>
          </w:p>
          <w:p>
            <w:pPr>
              <w:pStyle w:val="TextkrperEinzug2"/>
              <w:spacing w:lineRule="exact" w:line="240"/>
              <w:ind w:left="0" w:hanging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</w:tbl>
    <w:p>
      <w:pPr>
        <w:pStyle w:val="TextBody"/>
        <w:spacing w:lineRule="auto" w:line="240"/>
        <w:ind w:left="284" w:hanging="284"/>
        <w:rPr/>
      </w:pPr>
      <w:r>
        <w:br w:type="page"/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RICHIESTA DI </w:t>
      </w:r>
      <w:r>
        <w:rPr/>
        <w:t>ISCRIZIONE NELL’ELENCO DEL SOSTEGNO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0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per il sostegno</w:t>
            </w:r>
          </w:p>
          <w:p>
            <w:pPr>
              <w:pStyle w:val="TextkrperEinzug2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pacing w:lineRule="exact" w:line="240"/>
              <w:ind w:left="356" w:hanging="284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i sensi dell’art. 8 del D.P.R.  970/75 (Riserva X);</w:t>
            </w:r>
          </w:p>
          <w:p>
            <w:pPr>
              <w:pStyle w:val="TextkrperEinzug2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pacing w:lineRule="exact" w:line="240"/>
              <w:ind w:left="498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riconosciuto valido ai sensi dell’ art. 325 comma 3 del D.Leg. 297/94        (Riserva X);</w:t>
            </w:r>
          </w:p>
          <w:p>
            <w:pPr>
              <w:pStyle w:val="TextkrperEinzug2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pacing w:lineRule="exact" w:line="240"/>
              <w:ind w:left="1148" w:hanging="107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conseguito in una scuola di specializzazione secondaria ………………………anno di conseguimento …………………(Riserva X);</w:t>
            </w:r>
          </w:p>
          <w:p>
            <w:pPr>
              <w:pStyle w:val="TextkrperEinzug2"/>
              <w:spacing w:lineRule="exact" w:line="240"/>
              <w:ind w:left="0" w:hanging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TextkrperEinzug2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exact" w:line="240"/>
              <w:ind w:left="356" w:hanging="284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ichiara di aver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frequentato con successo per la durata di almeno un anno il corso di specializzazione per il sostegno (Riserva W);</w:t>
            </w:r>
          </w:p>
          <w:p>
            <w:pPr>
              <w:pStyle w:val="TextkrperEinzug2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exact" w:line="240"/>
              <w:ind w:left="356" w:hanging="284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chiara di avere frequentato per quattro anni un corso specifico di almeno 10/20/25 ore (Riserva U4);</w:t>
            </w:r>
          </w:p>
          <w:p>
            <w:pPr>
              <w:pStyle w:val="TextkrperEinzug2"/>
              <w:numPr>
                <w:ilvl w:val="1"/>
                <w:numId w:val="10"/>
              </w:numPr>
              <w:tabs>
                <w:tab w:val="clear" w:pos="708"/>
                <w:tab w:val="left" w:pos="356" w:leader="none"/>
              </w:tabs>
              <w:spacing w:lineRule="exact" w:line="240"/>
              <w:ind w:left="356" w:right="71" w:hanging="284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chiara di avere prestato servizio nell’anno scolastico 2008/2009 quale insegnante di sostegno e di aver frequentato nell’anno scolastico 2008/2009 un corso specifico di 25 ore e di essere in possesso del relativo attestato emesso dal servizio educazione alla salute, integrazione e consulenza scolastica; (Riserva U);</w:t>
            </w:r>
          </w:p>
          <w:p>
            <w:pPr>
              <w:pStyle w:val="TextkrperEinzug2"/>
              <w:numPr>
                <w:ilvl w:val="1"/>
                <w:numId w:val="10"/>
              </w:numPr>
              <w:tabs>
                <w:tab w:val="clear" w:pos="708"/>
                <w:tab w:val="left" w:pos="356" w:leader="none"/>
              </w:tabs>
              <w:spacing w:lineRule="exact" w:line="240"/>
              <w:ind w:left="356" w:right="71" w:hanging="284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chiara di avere prestato servizio nell’anno scolastico 2008/2009 quale insegnante di sostegno e di aver frequentato nell’anno scolastico 2008/2009 il corso di »pedagogia speciale« nell’ambito della Scuola di specializzazione per l’insegnamento secondario (Riserva U).</w:t>
            </w:r>
          </w:p>
        </w:tc>
      </w:tr>
    </w:tbl>
    <w:p>
      <w:pPr>
        <w:pStyle w:val="TextBody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0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RICHIESTA DI </w:t>
      </w:r>
      <w:r>
        <w:rPr/>
        <w:t>ISCRIZIONE NELL’ELENCO PER L’INSEGNAMENTO IN SCUOLE AD INDIRIZZO DIDATTICO DIFFERENZIATO MONTESSORI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exact" w:line="240"/>
              <w:ind w:left="356" w:hanging="284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ploma di specializzazione per l’insegnamento in scuole ad indirizzo didattico differenziato Montessori: ……………………………. (denominazione), conseguito in data ………………………………….. presso …………………………………………………;</w:t>
            </w:r>
          </w:p>
          <w:p>
            <w:pPr>
              <w:pStyle w:val="TextkrperEinzug2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lineRule="exact" w:line="240"/>
              <w:ind w:left="356" w:hanging="284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chiara di frequentare il seguente corso di specializzazione per l’insegnamento in scuole ad indirizzo didattico differenziato Montessori 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ind w:left="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>Inserimento con riserva: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TextkrperEinzug2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356" w:hanging="284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conseguire l’abilitazione presso la scuola di specializzazione secondaria (“S.S.I.S.”) nella sessione estiva 2009 per la seguente classe di concorso……………………………………………………………………………………………………………………………………..………………………………………....;</w:t>
            </w:r>
          </w:p>
          <w:p>
            <w:pPr>
              <w:pStyle w:val="TextkrperEinzug2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356" w:hanging="284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aver conseguito all’estero il titolo di accesso (titolo di studio o abilitazione) entro la scadenza del termine per la presentazione della domanda e di aver richiesto l’equipollenza secondo la normativa vigente in data ____________________ entro il suddetto termine;</w:t>
            </w:r>
          </w:p>
          <w:p>
            <w:pPr>
              <w:pStyle w:val="TextkrperEinzug2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356" w:hanging="28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conseguire il titolo di accesso (titolo di studio o abilitazione) dopo la scadenza del termine per la presentazione della domanda;</w:t>
            </w:r>
          </w:p>
          <w:p>
            <w:pPr>
              <w:pStyle w:val="TextkrperEinzug2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6" w:hanging="28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conseguire all’estero il titolo di accesso (titolo di studio o abilitazione) dopo la scadenza del termine per la presentazione della domanda e di aver richiesto in data …………………………………………………..…………………….. l’equipollenza secondo la normativa vigente;</w:t>
            </w:r>
          </w:p>
          <w:p>
            <w:pPr>
              <w:pStyle w:val="TextkrperEinzug2"/>
              <w:numPr>
                <w:ilvl w:val="0"/>
                <w:numId w:val="11"/>
              </w:numPr>
              <w:tabs>
                <w:tab w:val="clear" w:pos="708"/>
                <w:tab w:val="left" w:pos="72" w:leader="none"/>
              </w:tabs>
              <w:ind w:left="356" w:hanging="28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conseguire il prescritto attesto di conoscenza della lingua italiana e tedesca dopo la scadenza del termine della presentazione della domanda. (solo per docenti di L2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  <w:t>Altri titoli di cui alla tabella di valutazione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425" w:hanging="426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i studio di livello pari o superiori a quello di accesso all’insegnamento cui si riferisce la graduatoria</w:t>
            </w:r>
          </w:p>
          <w:p>
            <w:pPr>
              <w:pStyle w:val="TextkrperEinzug2"/>
              <w:spacing w:lineRule="exact" w:line="280"/>
              <w:ind w:left="425" w:hanging="70"/>
              <w:rPr/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8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…. presso 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tra abilitazione per la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medesima classe di concorso.................................................................................................. data di conseguimento ……….…......…...………. presso 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tra abilitazione per un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altra classe di concorso......................................................................................................... data di conseguimento ……….…......…...………. presso …….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Titolo professionale conseguito in uno dei Paesi dell’Unione Europea, riconosciuto in data ………………………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, ai sensi della Direttiva del Parlamento Europeo e del Consiglio del 07/09/2005 (36/2005CE) recepita nel D.L. 09/11/2007, n. 206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imitatamente agli aspiranti docenti in possesso del requisito della cittadinanza italiana o comunitaria, idoneità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l’insegnamento conseguita in paesi non appartenenti all’Unione Europea e riconosciuta in data …………………………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 ai sensi dell’art. 49 del DPR 31/08/1999, n. 394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ottorato di ricerca o diploma di perfezionamento equiparato per legge o per Statut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.....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……………………………………….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conseguimento ...................................... presso …………......................................................................................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universitario di durata plurenniale .………………………………………………………………………………………………….……….</w:t>
            </w:r>
          </w:p>
          <w:p>
            <w:pPr>
              <w:pStyle w:val="TextkrperEinzug2"/>
              <w:spacing w:lineRule="auto" w:line="240"/>
              <w:ind w:left="356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………………………………………………….………………..…………………….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……….……………………………………………………………………………….………………..….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perfezionamento, Master universitario di I o II livello di durata annuale, (corrispondenti a 1500 ore e 60 crediti CFU) con  esame finale, coerente con gli insegnamenti ai quali si riferisce la graduatoria …………………………….……………………………………data di conseguimento ……………………presso .………………………………………………………………………………………………………………………………………….…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frequenza di corsi di perfezionamento universitario di durata annuale, con esame finale, coerente con gli insegnamenti ai quali si riferisce la graduatoria ………………………………...……………………………………………………………….………………………….………………….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....…. presso ……………..…………………………………………………………………………………………….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di didattica delle lingue straniere/ seconda lingua…………………………………………….……………………………………………………………………….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……………………………………………...………………………………………………….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frequenza di ulteriori corsi attinenti la realtà storico-economica locale con esame finale (es. storia locale, legislazione scolastica)</w:t>
            </w:r>
          </w:p>
          <w:p>
            <w:pPr>
              <w:pStyle w:val="TextkrperEinzug2"/>
              <w:spacing w:lineRule="exact" w:line="240"/>
              <w:ind w:left="425" w:hanging="68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.....…. presso ………..…………………………………………………………………………………………………....……… ………</w:t>
            </w:r>
          </w:p>
          <w:p>
            <w:pPr>
              <w:pStyle w:val="TextkrperEinzug2"/>
              <w:spacing w:lineRule="exact" w:line="240"/>
              <w:ind w:left="425" w:hanging="68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conseguimento …………………………...…. presso ……………..……………………………………………………….…………….………………………………………….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biennale di formazione professionale per insegnanti di inglese nella scuola primaria o certificazione valutata equivalente da apposita commissione ………………………………………..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sul sostegno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.....…. presso ……………..……………………………………………………………………………………………….…………………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bilinguismo riferito al diploma di scuola secondaria di secondo grado/ al diploma di laurea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ata di conseguimento ……………….....…. presso ……………..………………………………………………………………………………………………............…… 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Cs w:val="24"/>
              </w:rPr>
              <w:t></w:t>
            </w:r>
            <w:r>
              <w:rPr>
                <w:rFonts w:eastAsia="Verdana" w:cs="Verdana" w:ascii="Verdana" w:hAnsi="Verdana"/>
                <w:bCs/>
                <w:szCs w:val="24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ertificazioni linguistiche europee attestanti la conoscenza di lingue diverse dalla lingua madre (livello B2) per la/le seguente/i lingua/e ……………………………………data di conseguimento …………presso ………………………………………………………………………….…………………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TextkrperEinzug2"/>
              <w:ind w:left="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>“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 xml:space="preserve">Lehramtsstudium”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svolto in Austria per il seguente indirizzo……………………………………………………………………………………………… ………..……</w:t>
            </w:r>
          </w:p>
        </w:tc>
      </w:tr>
    </w:tbl>
    <w:p>
      <w:pPr>
        <w:pStyle w:val="TextkrperEinzug2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Il/la sottoscritto/a dichiara di non aver conseguito l’abilitazione/ l’idoneità o il diploma di superamento dell’esame di Stato conclusivo degli studi di istruzione secondaria superiore (ex maturità) in lingua italiana e di dover sostenere l’esame di cui all’articolo 2 della legge provinciale 17 febbraio 2000, n. 6.</w:t>
      </w:r>
    </w:p>
    <w:p>
      <w:pPr>
        <w:pStyle w:val="TextkrperEinzug2"/>
        <w:ind w:left="360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krperEinzug2"/>
        <w:numPr>
          <w:ilvl w:val="0"/>
          <w:numId w:val="6"/>
        </w:numPr>
        <w:rPr/>
      </w:pPr>
      <w:r>
        <w:rPr>
          <w:rFonts w:cs="Verdana" w:ascii="Verdana" w:hAnsi="Verdana"/>
          <w:b/>
          <w:sz w:val="16"/>
          <w:szCs w:val="16"/>
          <w:lang w:val="it-IT"/>
        </w:rPr>
        <w:t>di aver prestato il seguente</w:t>
      </w:r>
      <w:r>
        <w:rPr/>
        <w:t xml:space="preserve"> servizio di insegnamento: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2"/>
        <w:gridCol w:w="2378"/>
        <w:gridCol w:w="2086"/>
        <w:gridCol w:w="1560"/>
        <w:gridCol w:w="1417"/>
        <w:gridCol w:w="1523"/>
      </w:tblGrid>
      <w:tr>
        <w:trPr>
          <w:trHeight w:val="255" w:hRule="atLeast"/>
          <w:cantSplit w:val="true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>Anno scolastico (a)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Istituzione scolastica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Classe di concors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urata del servizio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>Per complessivi giorni</w:t>
            </w:r>
          </w:p>
        </w:tc>
      </w:tr>
      <w:tr>
        <w:trPr>
          <w:trHeight w:val="240" w:hRule="atLeast"/>
          <w:cantSplit w:val="true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t>d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t>al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36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240"/>
        <w:ind w:left="0" w:right="593" w:firstLine="284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L’anno di servizio 2008/2009 non viene valutato;</w:t>
      </w:r>
    </w:p>
    <w:p>
      <w:pPr>
        <w:pStyle w:val="TextBody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i/>
          <w:iCs/>
          <w:sz w:val="16"/>
          <w:szCs w:val="16"/>
          <w:lang w:val="it-IT"/>
        </w:rPr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 xml:space="preserve">di (non) possedere i seguenti requisiti di ammissione </w:t>
      </w:r>
      <w:r>
        <w:rPr>
          <w:rFonts w:cs="Verdana" w:ascii="Verdana" w:hAnsi="Verdana"/>
          <w:b/>
          <w:iCs/>
          <w:sz w:val="16"/>
          <w:szCs w:val="16"/>
          <w:lang w:val="it-IT"/>
        </w:rPr>
        <w:t>(barrare e/o completare le voci che interessano)</w:t>
      </w:r>
      <w:r>
        <w:rPr>
          <w:rFonts w:cs="Verdana" w:ascii="Verdana" w:hAnsi="Verdana"/>
          <w:b/>
          <w:i/>
          <w:iCs/>
          <w:sz w:val="16"/>
          <w:szCs w:val="16"/>
          <w:lang w:val="it-IT"/>
        </w:rPr>
        <w:t xml:space="preserve"> 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pacing w:lineRule="auto" w:line="360"/>
              <w:ind w:left="498" w:hanging="426"/>
              <w:rPr>
                <w:rFonts w:ascii="Verdana" w:hAnsi="Verdana" w:cs="Verdana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ittadino italiano, ovvero cittadino del seguente paese dell’Unione Europea ………………………………………………………………..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pacing w:lineRule="auto" w:line="360"/>
              <w:ind w:left="498" w:hanging="426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iscritto/a nelle liste elettorali del comune di ......................................................................................... ovvero</w:t>
            </w:r>
          </w:p>
        </w:tc>
      </w:tr>
      <w:tr>
        <w:trPr/>
        <w:tc>
          <w:tcPr>
            <w:tcW w:w="10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pacing w:lineRule="auto" w:line="360"/>
              <w:ind w:left="498" w:hanging="426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essere iscritto/a nelle liste elettorali per il seguente motivo:  ..…………………………………………………………………….…………ovvero</w:t>
            </w:r>
          </w:p>
        </w:tc>
      </w:tr>
      <w:tr>
        <w:trPr/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pacing w:lineRule="auto" w:line="360"/>
              <w:ind w:left="498" w:hanging="426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ancellato/a dalle liste elettorali a causa di …………………………………………………………………………………………………………….………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pacing w:lineRule="auto" w:line="360"/>
              <w:ind w:left="498" w:hanging="426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riportato condanne penali ovvero</w:t>
            </w:r>
          </w:p>
        </w:tc>
      </w:tr>
      <w:tr>
        <w:trPr/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pacing w:lineRule="auto" w:line="360"/>
              <w:ind w:left="498" w:hanging="426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riportato le seguenti condanne penali: ……………………………………………………………………………………………………………………….……..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pacing w:lineRule="auto" w:line="360"/>
              <w:ind w:left="498" w:hanging="426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procedimenti penali pendenti ovvero</w:t>
            </w:r>
          </w:p>
        </w:tc>
      </w:tr>
      <w:tr>
        <w:trPr/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pacing w:lineRule="auto" w:line="360"/>
              <w:ind w:left="498" w:hanging="426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i seguenti procedimenti penali pendenti: …………………………………………………………………………………………………………………….…….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8" w:leader="none"/>
              </w:tabs>
              <w:spacing w:lineRule="auto" w:line="360"/>
              <w:ind w:left="1076" w:hanging="1004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nella seguente posizione nei confronti degli obblighi di leva: …………………………………………………………………………………..……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8" w:leader="none"/>
              </w:tabs>
              <w:spacing w:lineRule="auto" w:line="360"/>
              <w:ind w:left="1076" w:hanging="1004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subito il provvedimento dell’interdizione scolastica (se temporanea) per il periodo dal ………..………..…..al…………..…….….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360"/>
              <w:ind w:left="498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aver prestato servizio senza demerito in altra amministrazione pubblica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360"/>
              <w:ind w:left="498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non essere stato dipendente dello Stato o di enti pubblici collocato/a a riposo in applicazione di disposizioni di carattere transitorio o  speciale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i avere diritto alla preferenza nella graduatoria, a parità di punteggio, in quanto:</w:t>
            </w:r>
          </w:p>
        </w:tc>
      </w:tr>
      <w:tr>
        <w:trPr/>
        <w:tc>
          <w:tcPr>
            <w:tcW w:w="10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A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ab/>
            </w:r>
            <w:r>
              <w:rPr>
                <w:rFonts w:cs="Verdana" w:ascii="Verdana" w:hAnsi="Verdana"/>
                <w:sz w:val="14"/>
                <w:szCs w:val="14"/>
                <w:lang w:val="it-IT"/>
              </w:rPr>
              <w:t>Insignito di medaglia al valor militare</w:t>
              <w:tab/>
              <w:t>K</w:t>
              <w:tab/>
              <w:t>Figlio di mutilato o invalido per fatto di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ind w:left="360" w:hanging="36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B</w:t>
              <w:tab/>
              <w:t>Mutilato o invalido di guerra ex combattente</w:t>
              <w:tab/>
              <w:t>L</w:t>
              <w:tab/>
              <w:t>Figlio di mutilato o invalido per servizio nel settore</w:t>
              <w:tab/>
              <w:tab/>
              <w:tab/>
              <w:tab/>
              <w:t>pubblico e privato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C</w:t>
              <w:tab/>
              <w:t>Mutilato o invalido per fatto di guerra</w:t>
              <w:tab/>
              <w:t>M</w:t>
              <w:tab/>
              <w:t>Genitori vedovi non risposati e sorelle e fratelli vedovi o</w:t>
              <w:tab/>
              <w:tab/>
              <w:tab/>
              <w:tab/>
              <w:tab/>
              <w:t>non sposati dei caduti in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D</w:t>
              <w:tab/>
              <w:t>Mutilato o invalido per servizio nel settore pubblico e privato</w:t>
              <w:tab/>
              <w:t>N</w:t>
              <w:tab/>
              <w:t>Genitori vedovi non risposati e sorelle e fratelli vedovi o</w:t>
              <w:tab/>
              <w:tab/>
              <w:tab/>
              <w:tab/>
              <w:tab/>
              <w:t>non sposati dei caduti per fatti di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</w:t>
              <w:tab/>
              <w:t>Orfano di guerra</w:t>
              <w:tab/>
              <w:t>O</w:t>
              <w:tab/>
              <w:t xml:space="preserve">Genitori vedovi non risposati e sorelle e fratelli vedovi o </w:t>
              <w:tab/>
              <w:tab/>
              <w:tab/>
              <w:tab/>
              <w:tab/>
              <w:t>non sposati dei caduti per servizio nel settore pubblico e privato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F</w:t>
              <w:tab/>
              <w:t>Orfano di caduto per fatto di guerra</w:t>
              <w:tab/>
              <w:t>P</w:t>
              <w:tab/>
              <w:t>Aver prestato servizio militare come combattent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G</w:t>
              <w:tab/>
              <w:t>Orfano di caduto per servizio nel settore pubblico e privato</w:t>
              <w:tab/>
              <w:t>Q</w:t>
              <w:tab/>
              <w:t xml:space="preserve">Aver prestato senza demerito, a qualunque titolo, per non meno di un </w:t>
              <w:tab/>
              <w:tab/>
              <w:tab/>
              <w:t>anno alle dipendenze del Ministero della Pubblica Istruzion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H</w:t>
              <w:tab/>
              <w:t>Ferito in combattimento</w:t>
              <w:tab/>
              <w:t>R</w:t>
              <w:tab/>
              <w:t xml:space="preserve">numero dei figli a carico  </w:t>
            </w:r>
            <w:r>
              <w:rPr>
                <w:rFonts w:cs="Verdana" w:ascii="Verdana" w:hAnsi="Verdana"/>
                <w:sz w:val="14"/>
                <w:szCs w:val="14"/>
                <w:bdr w:val="single" w:sz="4" w:space="0" w:color="000000"/>
                <w:lang w:val="it-IT"/>
              </w:rPr>
              <w:t>........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</w:t>
              <w:tab/>
              <w:t xml:space="preserve">Insignito di croce di guerra o di altra attestazione speciale di </w:t>
              <w:tab/>
              <w:t>S</w:t>
              <w:tab/>
              <w:t>Invalido o mutilato civile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>merito di guerra o capo di famiglia numeros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J</w:t>
              <w:tab/>
              <w:t>Figlio di mutilato o invalido di guerra ex combattente</w:t>
              <w:tab/>
              <w:t>T</w:t>
              <w:tab/>
              <w:t>Militari volontari delle Forze armate congedati senza demerito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exact" w:line="200"/>
              <w:ind w:left="426" w:hanging="42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ab/>
              <w:t>al termine della ferma o rafferma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preferenza (con esclusione delle preferenze “Q” e “R”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4"/>
                <w:lang w:val="it-IT"/>
              </w:rPr>
            </w:pPr>
            <w:r>
              <w:rPr>
                <w:rFonts w:cs="Verdana" w:ascii="Verdana" w:hAnsi="Verdana"/>
                <w:sz w:val="16"/>
                <w:szCs w:val="14"/>
                <w:lang w:val="it-IT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/>
            </w:pPr>
            <w:r>
              <w:rPr>
                <w:rFonts w:cs="Verdana" w:ascii="Verdana" w:hAnsi="Verdana"/>
                <w:sz w:val="16"/>
                <w:lang w:val="it-IT"/>
              </w:rPr>
              <w:t>Ente............................................................................................ data e numero dell’atto ................................................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5175" w:leader="none"/>
              </w:tabs>
              <w:spacing w:lineRule="auto" w:line="36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  .......................................................................................... data e numero dell’atto ..................................................</w:t>
            </w:r>
          </w:p>
        </w:tc>
      </w:tr>
      <w:tr>
        <w:trPr/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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di madrelingua 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ind w:left="72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(limitatamente ai candidati di madrelingua italiana che chiedono di insegnare presso le scuole in lingua tedesca)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possedere l’attestato di conoscenza della lingua italiana e tedesca ai sensi del Presidente della Repubblica  26/07/1976, n. 752, riferito a ………………………………………………………………… conseguito nell’anno ………………………….;</w:t>
            </w:r>
          </w:p>
        </w:tc>
      </w:tr>
      <w:tr>
        <w:trPr/>
        <w:tc>
          <w:tcPr>
            <w:tcW w:w="10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(limitatamente ai candidati di madrelingua ladina che chiedono di insegnare presso le scuole in lingua tedesca)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possedere l’attestato di conoscenza della lingua italiana e tedesca ai sensi del Presidente della Repubblica 26/07/1976, n. 752,  e di possedere il diploma di maturità/ di superamento dell’esame di stato conclusivo degli studi di istruzione secondaria superiore conseguito in lingua tedesca o ladina;</w:t>
            </w:r>
          </w:p>
        </w:tc>
      </w:tr>
      <w:tr>
        <w:trPr/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pacing w:lineRule="auto" w:line="360"/>
              <w:ind w:left="72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possedere il seguente diploma di maturità/ di scuola superiore ……………………………………..…………… conseguito in data  ………………………..presso…………………………………………………………………………………………………………………………………………………………………..………….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Verdana" w:ascii="Verdana" w:hAnsi="Verdana"/>
          <w:sz w:val="16"/>
          <w:szCs w:val="16"/>
          <w:lang w:val="it-IT"/>
        </w:rPr>
        <w:t>Il/la sottoscritto/a richiede l’iscrizione nelle graduatorie delle istituzioni scolastiche di seguito elencate :</w:t>
      </w:r>
    </w:p>
    <w:p>
      <w:pPr>
        <w:pStyle w:val="Normal"/>
        <w:spacing w:lineRule="auto" w:line="360"/>
        <w:ind w:left="-142" w:hanging="0"/>
        <w:rPr/>
      </w:pPr>
      <w:r>
        <w:rPr/>
        <w:t>(denominazione degli istituti scolastici ai sensi del piano di dimensionamento della rete scolastica)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52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sz w:val="2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....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sz w:val="2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.....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sz w:val="2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....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sz w:val="2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.....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sz w:val="2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....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sz w:val="2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.....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sz w:val="2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</w:rPr>
              <w:t>............................................................................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.....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sz w:val="2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</w:rPr>
              <w:t>............................................................................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426"/>
        <w:jc w:val="both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 xml:space="preserve">Dichiara di voler partecipare al programma di collocamento di docenti per lo svolgimento di tirocinio didattico in provincia di Bolzano “Lehren und Lernen in Südtirol 2008/2009”. </w:t>
      </w:r>
    </w:p>
    <w:p>
      <w:pPr>
        <w:pStyle w:val="Normal"/>
        <w:spacing w:lineRule="auto" w:line="360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llega i seguenti documenti: ……………………….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  <w:lang w:val="it-IT"/>
        </w:rPr>
        <w:t>.</w:t>
      </w:r>
    </w:p>
    <w:p>
      <w:pPr>
        <w:pStyle w:val="Normal"/>
        <w:spacing w:lineRule="auto" w:line="360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Fa, inoltre, espresso riferimento ai seguenti documenti in possesso della scuola:</w:t>
      </w:r>
    </w:p>
    <w:p>
      <w:pPr>
        <w:pStyle w:val="Normal"/>
        <w:spacing w:lineRule="auto" w:line="360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  <w:lang w:val="it-IT"/>
        </w:rPr>
        <w:t>.</w:t>
      </w:r>
    </w:p>
    <w:p>
      <w:pPr>
        <w:pStyle w:val="Normal"/>
        <w:spacing w:lineRule="auto" w:line="360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  <w:lang w:val="it-IT"/>
        </w:rPr>
        <w:t>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278" w:leader="none"/>
        </w:tabs>
        <w:spacing w:lineRule="exact" w:line="240"/>
        <w:jc w:val="both"/>
        <w:rPr>
          <w:rFonts w:ascii="Verdana" w:hAnsi="Verdana" w:cs="Verdana"/>
          <w:b/>
          <w:b/>
          <w:sz w:val="14"/>
          <w:szCs w:val="14"/>
          <w:lang w:val="it-IT"/>
        </w:rPr>
      </w:pPr>
      <w:r>
        <w:rPr>
          <w:rFonts w:cs="Verdana" w:ascii="Verdana" w:hAnsi="Verdana"/>
          <w:b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278" w:leader="none"/>
        </w:tabs>
        <w:spacing w:lineRule="exact" w:line="24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Titolare dei dati è la scuola autonoma. I dati forniti verranno trattati anche in forma elettronica Il conferimento dei dati è obbligatorio per lo svolgimento dei compiti amministrativi richiesti. In caso di rifiuto di conferimento dei dati richiesti non si potrà dare seguito alle richieste avanzate. I dati indicati verranno trasmessi alla provincia autonoma di Bolzano (p. es. Intendenza scolastica tedesca) per le finalità previste dalle leggi provinciali 12/2000, 2/2008 e dalle deliberazioni della Giunta provinciale 616/2009 e 916/2009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16"/>
          <w:szCs w:val="16"/>
          <w:lang w:val="it-IT"/>
        </w:rPr>
        <w:t>Data ........................................................................     Firma ...………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b/>
          <w:sz w:val="16"/>
          <w:szCs w:val="16"/>
          <w:lang w:val="it-IT"/>
        </w:rPr>
        <w:t xml:space="preserve">                                                                                                             </w:t>
      </w:r>
      <w:r>
        <w:rPr>
          <w:rFonts w:cs="Verdana" w:ascii="Verdana" w:hAnsi="Verdana"/>
          <w:b/>
          <w:sz w:val="16"/>
          <w:szCs w:val="16"/>
          <w:lang w:val="it-IT"/>
        </w:rPr>
        <w:t>( la firma non deve essere autenticata)</w:t>
      </w:r>
    </w:p>
    <w:sectPr>
      <w:footerReference w:type="default" r:id="rId2"/>
      <w:type w:val="nextPage"/>
      <w:pgSz w:w="11906" w:h="16838"/>
      <w:pgMar w:left="567" w:right="567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Keystrokes MT">
    <w:altName w:val="Symbol"/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Verdana" w:ascii="Verdana" w:hAnsi="Verdana"/>
        <w:sz w:val="16"/>
        <w:szCs w:val="16"/>
      </w:rPr>
      <w:t xml:space="preserve">-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6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11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076"/>
        </w:tabs>
        <w:ind w:left="10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076"/>
        </w:tabs>
        <w:ind w:left="107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b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708"/>
        </w:tabs>
        <w:ind w:left="107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1432"/>
        </w:tabs>
        <w:ind w:left="143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1148"/>
        </w:tabs>
        <w:ind w:left="1148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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232"/>
        </w:tabs>
        <w:ind w:left="22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2"/>
        </w:tabs>
        <w:ind w:left="29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2"/>
        </w:tabs>
        <w:ind w:left="36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2"/>
        </w:tabs>
        <w:ind w:left="43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2"/>
        </w:tabs>
        <w:ind w:left="51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2"/>
        </w:tabs>
        <w:ind w:left="58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2"/>
        </w:tabs>
        <w:ind w:left="655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1148"/>
        </w:tabs>
        <w:ind w:left="114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1148"/>
        </w:tabs>
        <w:ind w:left="114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eastAsia="Times New Roman" w:cs="Times New Roman"/>
      <w:b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eastAsia="Times New Roman" w:cs="Times New Roman"/>
      <w:b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Keystrokes MT;Symbol" w:hAnsi="Keystrokes MT;Symbol" w:eastAsia="Times New Roman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eastAsia="Times New Roman" w:cs="Times New Roman"/>
      <w:b/>
      <w:sz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Verdana" w:hAnsi="Verdana" w:eastAsia="Times New Roman" w:cs="Times New Roman"/>
      <w:b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Keystrokes MT;Symbol" w:hAnsi="Keystrokes MT;Symbol" w:eastAsia="Times New Roman" w:cs="Times New Roman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cs="Times New Roman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Verdana" w:hAnsi="Verdana" w:cs="Times New Roman"/>
      <w:sz w:val="16"/>
      <w:szCs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 2" w:hAnsi="Wingdings 2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02:00Z</dcterms:created>
  <dc:creator>pb10223</dc:creator>
  <dc:description/>
  <cp:keywords/>
  <dc:language>en-US</dc:language>
  <cp:lastModifiedBy>Rita Pristinger</cp:lastModifiedBy>
  <cp:lastPrinted>2007-05-22T11:17:00Z</cp:lastPrinted>
  <dcterms:modified xsi:type="dcterms:W3CDTF">2009-04-17T08:02:00Z</dcterms:modified>
  <cp:revision>2</cp:revision>
  <dc:subject/>
  <dc:title>Der/die Unterfertigt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5509929</vt:r8>
  </property>
  <property fmtid="{D5CDD505-2E9C-101B-9397-08002B2CF9AE}" pid="3" name="_AuthorEmail">
    <vt:lpwstr>Helga.Koellemann@provinz.bz.it</vt:lpwstr>
  </property>
  <property fmtid="{D5CDD505-2E9C-101B-9397-08002B2CF9AE}" pid="4" name="_AuthorEmailDisplayName">
    <vt:lpwstr>Koellemann, Helga</vt:lpwstr>
  </property>
  <property fmtid="{D5CDD505-2E9C-101B-9397-08002B2CF9AE}" pid="5" name="_EmailSubject">
    <vt:lpwstr>Anlage 3</vt:lpwstr>
  </property>
  <property fmtid="{D5CDD505-2E9C-101B-9397-08002B2CF9AE}" pid="6" name="_ReviewingToolsShownOnce">
    <vt:lpwstr/>
  </property>
</Properties>
</file>