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742"/>
        <w:gridCol w:w="338"/>
      </w:tblGrid>
      <w:tr>
        <w:trPr>
          <w:trHeight w:val="12660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/>
            <w:tcMar>
              <w:left w:w="70" w:type="dxa"/>
              <w:right w:w="70" w:type="dxa"/>
            </w:tcMar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389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38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Ladini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62" w:hRule="atLeast"/>
        </w:trPr>
        <w:tc>
          <w:tcPr>
            <w:tcW w:w="10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0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3102" w:hRule="atLeast"/>
              </w:trPr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 der Erläuterungen zur Punktetabelle -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82612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75pt;margin-top:10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168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4"/>
                    <w:gridCol w:w="2225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04" w:hRule="atLeast"/>
              </w:trPr>
              <w:tc>
                <w:tcPr>
                  <w:tcW w:w="9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b/>
                      <w:b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9799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BSCHNITT E – WEITERE ANGAB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  <w:tbl>
            <w:tblPr>
              <w:tblW w:w="954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0"/>
            </w:tblGrid>
            <w:tr>
              <w:trPr>
                <w:trHeight w:val="2401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uch Lehrstühle mit Stunden in Schulen verschiedener Gemeinden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ind w:firstLine="29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auf eine Stelle für Integrationsunterrich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567055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5pt;margin-top:7.4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45148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479425" cy="247650"/>
                            <wp:effectExtent l="0" t="0" r="0" b="0"/>
                            <wp:wrapNone/>
                            <wp:docPr id="2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94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49720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593725" cy="247650"/>
                            <wp:effectExtent l="0" t="0" r="0" b="0"/>
                            <wp:wrapNone/>
                            <wp:docPr id="2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37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Sind Sie im Besitz des Spezialisierungstitels für Integrationsunterricht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von einer Integrationsstelle auf eine Stelle der folgenden Wettbewerbsklasse: 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5553075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37.25pt;margin-top:6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1719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28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47434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29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Ist die Lehrperson der Fünfjahresklausel unterworfen?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18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 und Datum</w:t>
        <w:tab/>
        <w:tab/>
        <w:tab/>
        <w:tab/>
        <w:tab/>
        <w:tab/>
        <w:t>Unterschrift der Lehrperson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t und Datum </w:t>
        <w:tab/>
        <w:tab/>
        <w:tab/>
        <w:tab/>
        <w:tab/>
        <w:tab/>
        <w:t>Gesehen die Schulführungskraft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OBER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ladinischen Ortschaften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05:00Z</dcterms:created>
  <dc:creator>Ulrike Thalmann Knapp</dc:creator>
  <dc:description/>
  <cp:keywords/>
  <dc:language>en-US</dc:language>
  <cp:lastModifiedBy>Hugo-Alois Lanzinger</cp:lastModifiedBy>
  <cp:lastPrinted>2013-01-03T08:45:00Z</cp:lastPrinted>
  <dcterms:modified xsi:type="dcterms:W3CDTF">2013-01-03T07:45:00Z</dcterms:modified>
  <cp:revision>6</cp:revision>
  <dc:subject/>
  <dc:title>  ABSCHNITT A</dc:title>
</cp:coreProperties>
</file>