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742"/>
        <w:gridCol w:w="338"/>
      </w:tblGrid>
      <w:tr>
        <w:trPr>
          <w:trHeight w:val="12660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50" w:firstLine="25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MPEL DER SCHULE                                                 An das Ladinische Schulamt</w:t>
            </w:r>
          </w:p>
          <w:tbl>
            <w:tblPr>
              <w:tblW w:w="99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0"/>
              <w:gridCol w:w="1005"/>
            </w:tblGrid>
            <w:tr>
              <w:trPr>
                <w:trHeight w:val="12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282" w:hanging="282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 Lehrpersonen, die derzeit keine definitive Planstelle haben, füllen nur „Punkt 2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Ladini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427" w:hRule="atLeast"/>
        </w:trPr>
        <w:tc>
          <w:tcPr>
            <w:tcW w:w="10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252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7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86" w:hanging="286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 (Geburtsjahr 1994 und jünger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 (Name eines Kindes), wohnhaft in _______________, seit __________________ (Wohnsitzgemeinde)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5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): _________________Name), wohnhaft in  ______________, seit 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meinem/meiner Lebensgefährten/in: ___________________ , meldeamtliches Zusammenleben seit _________________ (Gemeinde) ___________________</w:t>
                  </w:r>
                </w:p>
                <w:p>
                  <w:pPr>
                    <w:pStyle w:val="Heading2"/>
                    <w:ind w:left="286" w:hanging="286"/>
                    <w:rPr>
                      <w:rFonts w:ascii="Verdana" w:hAnsi="Verdana" w:cs="Verdana"/>
                      <w:b/>
                      <w:b/>
                      <w:bCs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 w:val="false"/>
                      <w:iCs w:val="false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:</w:t>
                  </w:r>
                </w:p>
                <w:p>
                  <w:pPr>
                    <w:pStyle w:val="Heading2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 w:val="false"/>
                      <w:iCs w:val="false"/>
                      <w:sz w:val="20"/>
                      <w:szCs w:val="20"/>
                    </w:rPr>
                    <w:t>Wohnsitzgemeinde der zu betreuenden Person:_________________, Name der zu betreuenden Person: 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6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4 bis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ewertung allgemeiner Titel (Abschnitt III der Erläuterungen zur Punktetabelle) -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tte alle Diplome bzw. Nachweise eintragen und in Kopie beifügen</w:t>
            </w:r>
          </w:p>
          <w:p>
            <w:pPr>
              <w:pStyle w:val="Normal"/>
              <w:ind w:left="2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259080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8pt;margin-top:20.4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Verdana" w:ascii="Verdana" w:hAnsi="Verdana"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0"/>
              <w:gridCol w:w="2520"/>
              <w:gridCol w:w="2304"/>
            </w:tblGrid>
            <w:tr>
              <w:trPr>
                <w:trHeight w:val="28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usgestellt vo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el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ndeststudiendauer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297" w:hRule="atLeast"/>
        </w:trPr>
        <w:tc>
          <w:tcPr>
            <w:tcW w:w="10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tbl>
            <w:tblPr>
              <w:tblW w:w="966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5"/>
            </w:tblGrid>
            <w:tr>
              <w:trPr>
                <w:trHeight w:val="3677" w:hRule="atLeast"/>
              </w:trPr>
              <w:tc>
                <w:tcPr>
                  <w:tcW w:w="9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8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238875" cy="3946525"/>
                      <wp:effectExtent l="0" t="0" r="0" b="0"/>
                      <wp:wrapSquare wrapText="bothSides"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3946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"/>
                                    <w:gridCol w:w="9534"/>
                                    <w:gridCol w:w="171"/>
                                  </w:tblGrid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965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5" w:hanging="285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5" w:hanging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6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 Ich bin im Besitz des Spezialisierungstitels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 Ich bin der Fünfjahresklausel unterworfen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ntrag um Versetzung auf eine Integrationsstelle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ntrag um Versetzung von einer Integrationsstelle für die Wettbewerbsklasse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310.7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"/>
                              <w:gridCol w:w="9534"/>
                              <w:gridCol w:w="171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96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hanging="285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  <w:cantSplit w:val="true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5" w:hanging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00.5pt;margin-top:13.8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 Ich bin im Besitz des Spezialisierungstitels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 Ich bin der Fünfjahresklausel unterworfen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ntrag um Versetzung auf eine Integrationsstell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ntrag um Versetzung von einer Integrationsstelle für die Wettbewerbsklass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0650</wp:posOffset>
                      </wp:positionV>
                      <wp:extent cx="476250" cy="24765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9.5pt;mso-position-vertical-relative:text;margin-left:33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20650</wp:posOffset>
                      </wp:positionV>
                      <wp:extent cx="590550" cy="24765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9.5pt;mso-position-vertical-relative:text;margin-left:3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43180</wp:posOffset>
                      </wp:positionV>
                      <wp:extent cx="476250" cy="24447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25pt;mso-wrap-distance-left:9.05pt;mso-wrap-distance-right:9.05pt;mso-wrap-distance-top:0pt;mso-wrap-distance-bottom:0pt;margin-top:3.4pt;mso-position-vertical-relative:text;margin-left:33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43180</wp:posOffset>
                      </wp:positionV>
                      <wp:extent cx="590550" cy="24765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3.4pt;mso-position-vertical-relative:text;margin-left:3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175895</wp:posOffset>
                      </wp:positionV>
                      <wp:extent cx="2286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0.5pt;margin-top:13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371"/>
            </w:tblGrid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t, Datum                                                      Unterschrift der Lehrpers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ehen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, Datum                                            Unterschrift der Schulführungskraft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Vordruck D1</w:t>
    </w:r>
  </w:p>
  <w:p>
    <w:pPr>
      <w:pStyle w:val="Header"/>
      <w:jc w:val="center"/>
      <w:rPr/>
    </w:pPr>
    <w:r>
      <w:rPr>
        <w:b/>
        <w:bCs/>
      </w:rPr>
      <w:t>ANTRAG um VERSETZUNG  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OBERSCHULEN der ladinischen Ortschaft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7:00Z</dcterms:created>
  <dc:creator>Ulrike Thalmann Knapp</dc:creator>
  <dc:description/>
  <cp:keywords/>
  <dc:language>en-US</dc:language>
  <cp:lastModifiedBy>Hugo-Alois Lanzinger</cp:lastModifiedBy>
  <cp:lastPrinted>2013-01-03T08:39:00Z</cp:lastPrinted>
  <dcterms:modified xsi:type="dcterms:W3CDTF">2013-01-03T07:39:00Z</dcterms:modified>
  <cp:revision>4</cp:revision>
  <dc:subject/>
  <dc:title>  ABSCHNITT A</dc:title>
</cp:coreProperties>
</file>