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742"/>
      </w:tblGrid>
      <w:tr>
        <w:trPr>
          <w:trHeight w:val="12724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2" w:type="dxa"/>
            <w:tcBorders/>
            <w:tcMar>
              <w:left w:w="70" w:type="dxa"/>
              <w:right w:w="70" w:type="dxa"/>
            </w:tcMar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Ladini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Bindergasse 29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5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77"/>
              <w:gridCol w:w="715"/>
            </w:tblGrid>
            <w:tr>
              <w:trPr>
                <w:trHeight w:val="540" w:hRule="atLeast"/>
              </w:trPr>
              <w:tc>
                <w:tcPr>
                  <w:tcW w:w="8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7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72" w:hRule="atLeast"/>
              </w:trPr>
              <w:tc>
                <w:tcPr>
                  <w:tcW w:w="9592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Ladini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4311" w:hRule="atLeast"/>
        </w:trPr>
        <w:tc>
          <w:tcPr>
            <w:tcW w:w="10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9922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  <w:gridCol w:w="23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BSCHNITT I (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ienstalter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1244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3.5pt;margin-top:-0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-0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i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derzeitigen Schulstuf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12445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3.5pt;margin-top:1.8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.8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, bzw. Anzahl der Dienstjahre mit einem unbefristeten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enstverhältnis in einer anderen Schulstufe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3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4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9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6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III - Erläuterungen zur Punktetabelle (Bitte alle Diplome bzw. Nachweise eintragen und in Kopie beifügen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4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Weiters besitze ich folgende zusätzliche Diplome oder Nachweise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896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0"/>
                    <w:gridCol w:w="202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m</w:t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Titel</w:t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n um Übertritt angesucht wird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90" w:leader="none"/>
                    </w:tabs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ab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5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1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  <w:r>
                    <w:rPr>
                      <w:rFonts w:cs="Verdana" w:ascii="Verdana" w:hAnsi="Verdana"/>
                      <w:b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 Die Lehrperson macht von Ihrem Vorrang Gebrauch, dass sie in der gewünschten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ettbewerbsklasse verwendet wurde</w:t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                             </w:t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078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250" w:firstLine="25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BSCHNITT D</w:t>
            </w:r>
            <w:r>
              <w:rPr/>
              <w:t xml:space="preserve"> – WEITERE ANGABEN</w:t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3146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Ja, auch Lehrstühle mit Stunden in Schulen verschiedener Gemeinde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2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353175" cy="4279900"/>
                      <wp:effectExtent l="0" t="0" r="0" b="0"/>
                      <wp:wrapSquare wrapText="bothSides"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427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081"/>
                                    <w:gridCol w:w="460"/>
                                    <w:gridCol w:w="10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953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Versetzung von oder auf eine Stelle für 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 Sind Sie im Besitz des Spezialisierungstitels für Integrationsunterrich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Übertritt von einer Integrationsstelle auf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eine andere Integrationsstelle           und /o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ine andere Wettbewerbsklasse</w:t>
                                        </w:r>
                                        <w:r>
                                          <w:rPr/>
                                          <w:t>: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 Ist die Lehrperson der Fünfjahresklausel unterworfen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99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ABSCHNITT E – Einsatzwünsche -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direktion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337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9081"/>
                              <w:gridCol w:w="460"/>
                              <w:gridCol w:w="10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95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Versetzung von oder auf eine Stelle für 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46.5pt;margin-top:7.4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 Sind Sie im Besitz des Spezialisierungstitels für Integrationsunterrich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Übertritt von einer Integrationsstelle a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ine andere Integrationsstelle           und /o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ine andere Wettbewerbsklasse</w:t>
                                  </w:r>
                                  <w:r>
                                    <w:rPr/>
                                    <w:t>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37.25pt;margin-top:6.9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 Ist die Lehrperson der Fünfjahresklausel unterworfe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9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ABSCHNITT E – Einsatzwünsche -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ihenfolge der gewünschten Schuldirekti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14850</wp:posOffset>
                      </wp:positionH>
                      <wp:positionV relativeFrom="paragraph">
                        <wp:posOffset>86995</wp:posOffset>
                      </wp:positionV>
                      <wp:extent cx="479425" cy="24765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75pt;height:19.5pt;mso-wrap-distance-left:9.05pt;mso-wrap-distance-right:9.05pt;mso-wrap-distance-top:0pt;mso-wrap-distance-bottom:0pt;margin-top:6.85pt;mso-position-vertical-relative:text;margin-left:35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972050</wp:posOffset>
                      </wp:positionH>
                      <wp:positionV relativeFrom="paragraph">
                        <wp:posOffset>86995</wp:posOffset>
                      </wp:positionV>
                      <wp:extent cx="593725" cy="24765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75pt;height:19.5pt;mso-wrap-distance-left:9.05pt;mso-wrap-distance-right:9.05pt;mso-wrap-distance-top:0pt;mso-wrap-distance-bottom:0pt;margin-top:6.85pt;mso-position-vertical-relative:text;margin-left:39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719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2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434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7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0550</wp:posOffset>
                      </wp:positionH>
                      <wp:positionV relativeFrom="paragraph">
                        <wp:posOffset>94615</wp:posOffset>
                      </wp:positionV>
                      <wp:extent cx="228600" cy="2286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46.5pt;margin-top:7.4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87630</wp:posOffset>
                      </wp:positionV>
                      <wp:extent cx="2286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37.25pt;margin-top:6.9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input.doc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ab/>
      <w:t xml:space="preserve">Seit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vo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MITTEL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er ladinischen Ortschaften</w:t>
    </w:r>
  </w:p>
  <w:p>
    <w:pPr>
      <w:pStyle w:val="Header"/>
      <w:jc w:val="center"/>
      <w:rPr/>
    </w:pPr>
    <w:r>
      <w:rPr>
        <w:b/>
        <w:bCs/>
      </w:rPr>
      <w:t>SCHULJAHR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07:00Z</dcterms:created>
  <dc:creator>Ulrike Thalmann Knapp</dc:creator>
  <dc:description/>
  <cp:keywords/>
  <dc:language>en-US</dc:language>
  <cp:lastModifiedBy>Hugo-Alois Lanzinger</cp:lastModifiedBy>
  <cp:lastPrinted>2013-01-03T08:45:00Z</cp:lastPrinted>
  <dcterms:modified xsi:type="dcterms:W3CDTF">2013-01-03T07:45:00Z</dcterms:modified>
  <cp:revision>5</cp:revision>
  <dc:subject/>
  <dc:title>  ABSCHNITT A</dc:title>
</cp:coreProperties>
</file>