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622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ANSUCHEN UM VERSETZUNG bzw. ZUWEISUNG DES DEFINITIVEN DIENSTSITZES</w:t>
      </w:r>
    </w:p>
    <w:p>
      <w:pPr>
        <w:pStyle w:val="Normal"/>
        <w:ind w:left="-360" w:right="-622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GRUNDSCHULE – SCHULJAHR 2013/14</w:t>
      </w:r>
    </w:p>
    <w:p>
      <w:pPr>
        <w:pStyle w:val="Normal"/>
        <w:ind w:left="-360" w:right="-622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ind w:left="-360" w:right="-622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580" w:leader="none"/>
        </w:tabs>
        <w:ind w:left="-360" w:right="-622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An das</w:t>
        <w:tab/>
        <w:t>Stempel der Schule</w:t>
      </w:r>
    </w:p>
    <w:p>
      <w:pPr>
        <w:pStyle w:val="Normal"/>
        <w:tabs>
          <w:tab w:val="clear" w:pos="709"/>
          <w:tab w:val="left" w:pos="5580" w:leader="none"/>
        </w:tabs>
        <w:ind w:left="-360" w:right="-622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Ladinische Schulamt</w:t>
        <w:tab/>
      </w:r>
    </w:p>
    <w:p>
      <w:pPr>
        <w:pStyle w:val="Normal"/>
        <w:tabs>
          <w:tab w:val="clear" w:pos="709"/>
          <w:tab w:val="left" w:pos="5580" w:leader="none"/>
        </w:tabs>
        <w:ind w:left="-360" w:right="-622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Bozen</w:t>
        <w:tab/>
      </w:r>
      <w:r>
        <w:rPr>
          <w:sz w:val="16"/>
          <w:szCs w:val="16"/>
          <w:lang w:val="de-DE"/>
        </w:rPr>
        <w:t>Datum, ……………………….. Prot.Nr. …………………………………..</w:t>
      </w:r>
    </w:p>
    <w:p>
      <w:pPr>
        <w:pStyle w:val="Normal"/>
        <w:ind w:left="-360" w:right="-622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"/>
        <w:spacing w:before="120" w:after="0"/>
        <w:ind w:right="-624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/die Unterfertigte 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right="-624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eboren am .......................................... in ................................................................., Provinz .......................................</w:t>
      </w:r>
    </w:p>
    <w:p>
      <w:pPr>
        <w:pStyle w:val="TextBody"/>
        <w:spacing w:before="120" w:after="0"/>
        <w:ind w:right="-624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ohnhaft in (Straße) ....................................................................................................................... , Nr. ........................</w:t>
      </w:r>
    </w:p>
    <w:p>
      <w:pPr>
        <w:pStyle w:val="TextBody"/>
        <w:spacing w:before="120" w:after="0"/>
        <w:ind w:right="-624" w:hanging="425"/>
        <w:rPr/>
      </w:pPr>
      <w:r>
        <w:rPr>
          <w:rFonts w:cs="Verdana" w:ascii="Verdana" w:hAnsi="Verdana"/>
          <w:sz w:val="16"/>
          <w:szCs w:val="16"/>
        </w:rPr>
        <w:t>(PLZ) ...................(Gemeinde) ...................................... (Prov.) ……........................ mit Planstelle als Klassen-/Integrations-/</w:t>
      </w:r>
    </w:p>
    <w:p>
      <w:pPr>
        <w:pStyle w:val="TextBody"/>
        <w:spacing w:before="120" w:after="0"/>
        <w:ind w:right="-624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ligionslehrperson bzw. ohne definitiven Dienstsitz im Sprengel ...........................................................................................</w:t>
      </w:r>
    </w:p>
    <w:p>
      <w:pPr>
        <w:pStyle w:val="TextBody"/>
        <w:spacing w:lineRule="auto" w:line="240" w:before="120" w:after="0"/>
        <w:ind w:right="-624" w:hanging="425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beantragt eine Versetzung/Zuweisung des definitiven Dienstsitzes.</w:t>
      </w:r>
    </w:p>
    <w:p>
      <w:pPr>
        <w:pStyle w:val="TextBody"/>
        <w:spacing w:lineRule="auto" w:line="240" w:before="120" w:after="0"/>
        <w:ind w:right="-624" w:hanging="425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ind w:left="-42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erkläre ich im Sinne des Landesgesetzes Nr. 17/1993 und des D.P.R. 445/2000, und nachfolgender Änderungen und in Kenntnis der strafrechtlichen Folgen von falschen Erklärungen:</w:t>
      </w:r>
    </w:p>
    <w:p>
      <w:pPr>
        <w:pStyle w:val="TextBody"/>
        <w:ind w:left="-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7740" w:leader="none"/>
        </w:tabs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enstalter (siehe Abschnitt I der Erläuterungen zur Punktetabelle)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</w:t>
        <w:tab/>
        <w:t>Anzahl der Dienstjahre mit einem unbefristetem Arbeitsvertrag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</w:t>
        <w:tab/>
        <w:t>Anzahl der Dienstjahre mit einem befristetem Arbeitsvertrag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92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</w:t>
        <w:tab/>
        <w:t>Anzahl der Dienstjahre als Integrationslehrperson mit Spezialisierungsdiplom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rFonts w:cs="Verdana" w:ascii="Verdana" w:hAnsi="Verdana"/>
          <w:sz w:val="16"/>
          <w:szCs w:val="16"/>
        </w:rPr>
        <w:t xml:space="preserve"> unbefr.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rFonts w:cs="Verdana" w:ascii="Verdana" w:hAnsi="Verdana"/>
          <w:sz w:val="16"/>
          <w:szCs w:val="16"/>
        </w:rPr>
        <w:t xml:space="preserve"> befr.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right="-62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</w:t>
        <w:tab/>
        <w:t>Anzahl der unbefristeten Dienstjahre ohne Unterbrechung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7740" w:leader="none"/>
        </w:tabs>
        <w:ind w:left="-426" w:right="-62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</w:tabs>
        <w:ind w:left="-426" w:right="-62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amiliensituation (siehe Abschnitt II der Erläuterungen zur Punktetabelle)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Dass mein Kind (nicht älter als 18 Jahre) ..........................................., geb. am ....................... in ........................................... seit ...................... in der Gemeinde ........................................... wohnhaft ist;</w:t>
      </w:r>
    </w:p>
    <w:p>
      <w:pPr>
        <w:pStyle w:val="TextBody"/>
        <w:tabs>
          <w:tab w:val="clear" w:pos="709"/>
          <w:tab w:val="left" w:pos="-180" w:leader="none"/>
        </w:tabs>
        <w:ind w:left="-180" w:right="-622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</w:t>
        <w:tab/>
        <w:t>dass Herr/Frau .............................................................., geb. am ....................... in ........................................... mein/e Ehemann/Ehefrau/Kind über 18 Jahre/Lebensgefährte/Lebensgefährtin/Vater/Mutter ist, und seit ...................... in der Gemeinde ........................................... wohnhaft ist. Das Zusammenleben mit dem Lebensgefährten/der Lebensgefährtin ist seit ........................................... mit meldeamtlicher Bescheinigung dokumentiert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ind w:left="-180" w:right="-624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</w:t>
        <w:tab/>
        <w:t>Betreuung von pflegebedürftigen Familienmitgliedern: Name ...................................., geb. am ...................................., Verwandtschaftsgrad ..................................., Wohnsitzgemeinde der zu betreuenden Person .................................... (ärztliche Bescheinigung beilegen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spacing w:lineRule="auto" w:line="240"/>
        <w:ind w:left="-180" w:right="-624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.</w:t>
        <w:tab/>
        <w:t>Anzahl der Kinder der Geburtsjahre 2006 und jünger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0" w:leader="none"/>
          <w:tab w:val="left" w:pos="648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</w:t>
        <w:tab/>
        <w:t>Anzahl der Kinder der Geburtsjahre 1994 bis 2005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-540" w:right="-62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ewertungstitel (siehe Abschnitt III der Erläuterungen zur Punktetabelle)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</w:t>
        <w:tab/>
        <w:t>dass ich einen ordentlichen Wettbewerb bestanden habe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1.</w:t>
        <w:tab/>
      </w:r>
      <w:r>
        <w:rPr>
          <w:rFonts w:cs="Verdana" w:ascii="Verdana" w:hAnsi="Verdana"/>
          <w:b/>
          <w:sz w:val="16"/>
          <w:szCs w:val="16"/>
        </w:rPr>
        <w:t>Nur für Lehrpersonen mit Laureat in Bildungswissenschaften</w:t>
      </w:r>
      <w:r>
        <w:rPr>
          <w:rFonts w:cs="Verdana" w:ascii="Verdana" w:hAnsi="Verdana"/>
          <w:sz w:val="16"/>
          <w:szCs w:val="16"/>
        </w:rPr>
        <w:t>: dass ich das Diplom der Lehrerbildungsanstalt im Schuljahr ......................... erworben habe und dass ich den ordentlichen oder außerordentlichen Wettbewerb im Jahr ......................... bestanden habe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2.</w:t>
        <w:tab/>
        <w:t>dass ich im Besitz eines universitären Diploms bin, für welches die Matura Zugangsvoraussetzung ist ………………………………………………………………………………………………………………………………………………………………………………………………………………... (Bezeichnung und Mindeststudiendauer) (Kopie des Diploms beilegen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3.</w:t>
        <w:tab/>
        <w:t>dass ich im Besitz eines universitären Diploms bin, für welches ein Universitätsdiplom Zugangsvoraussetzung ist und eine Mindeststudiendauer von drei Jahren vorsieht ……………………………………………………………………………………………….…………………………………... (Bezeichnung und Mindeststudiendauer) (Kopie des Diploms beilegen)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tellenverlierer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4.</w:t>
        <w:tab/>
        <w:t>Punktezahl in der Rangliste der Stellenverlierer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5.</w:t>
        <w:tab/>
        <w:t>Ich bin Stellenverlierer/in und möchte in jedem Fall um Versetzung ansuchen?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Vorränge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6.</w:t>
        <w:tab/>
        <w:t>Stellenverlierer/in der letzten 8 Jahre, die in den Sprengel ................................................... zurückkehren will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7.</w:t>
        <w:tab/>
        <w:t>Vorrang aufgrund einer Beeinträchtigung (siehe Anlage A des Landesvertrages)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ind w:left="-182" w:right="-62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(ärztliche Bescheinigung beilegen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8.</w:t>
        <w:tab/>
        <w:t>Vorrang für Lehrpersonen, die mit einem Militärbediensteten verheiratet sind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(siehe Anlage A des Landesvertrages) (Bescheinigung beilegen)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/>
      </w:pPr>
      <w:r>
        <w:rPr>
          <w:rFonts w:cs="Verdana" w:ascii="Verdana" w:hAnsi="Verdana"/>
          <w:b/>
          <w:sz w:val="16"/>
          <w:szCs w:val="16"/>
        </w:rPr>
        <w:t>Versetzung von einer Integrationsstelle oder auf eine Integrationsstelle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/>
      </w:pPr>
      <w:r>
        <w:rPr>
          <w:rFonts w:cs="Verdana" w:ascii="Verdana" w:hAnsi="Verdana"/>
          <w:sz w:val="16"/>
          <w:szCs w:val="16"/>
        </w:rPr>
        <w:t>19.</w:t>
        <w:tab/>
        <w:t>Ich bin im Besitz des polyvalenten Spezialisierungsdiploms für Integration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0.</w:t>
        <w:tab/>
        <w:t>Ich befinde mich noch im Fünf-Jahres-Zyklus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1.</w:t>
        <w:tab/>
        <w:t>Antrag um Versetzung auf eine Integrationsstelle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1.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2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2.</w:t>
        <w:tab/>
        <w:t>Antrag um Versetzung auf eine Klassenlehrerstelle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1.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2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Übertritt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spacing w:lineRule="auto" w:line="240"/>
        <w:ind w:left="-180" w:right="-624" w:hanging="360"/>
        <w:rPr/>
      </w:pPr>
      <w:r>
        <w:rPr>
          <w:rFonts w:cs="Verdana" w:ascii="Verdana" w:hAnsi="Verdana"/>
          <w:sz w:val="16"/>
          <w:szCs w:val="16"/>
        </w:rPr>
        <w:t>23.</w:t>
        <w:tab/>
        <w:t>Antrag um Übertritt von einer Klassenlehrerstelle auf eine Religionsstelle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spacing w:lineRule="auto" w:line="240"/>
        <w:ind w:left="-180" w:right="-624" w:hanging="360"/>
        <w:rPr/>
      </w:pPr>
      <w:r>
        <w:rPr>
          <w:rFonts w:cs="Verdana" w:ascii="Verdana" w:hAnsi="Verdana"/>
          <w:sz w:val="16"/>
          <w:szCs w:val="16"/>
        </w:rPr>
        <w:t>24.</w:t>
        <w:tab/>
        <w:t>Antrag um Übertritt von einer Religionsstelle auf eine Klassenlehrerstelle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ind w:left="-426" w:right="-62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-540" w:right="-62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eihenfolge der gewünschten Sprengel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-425" w:right="-624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TextBody"/>
        <w:spacing w:lineRule="auto" w:line="240"/>
        <w:ind w:left="-425" w:right="-62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20" w:color="000000"/>
        </w:pBdr>
        <w:ind w:left="-284" w:right="141" w:hanging="0"/>
        <w:jc w:val="both"/>
        <w:rPr>
          <w:sz w:val="14"/>
          <w:szCs w:val="14"/>
          <w:lang w:val="de-DE"/>
        </w:rPr>
      </w:pPr>
      <w:r>
        <w:rPr>
          <w:sz w:val="14"/>
          <w:szCs w:val="14"/>
          <w:lang w:val="de-DE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20" w:color="000000"/>
        </w:pBdr>
        <w:ind w:left="-284" w:right="141" w:hanging="0"/>
        <w:jc w:val="both"/>
        <w:rPr/>
      </w:pPr>
      <w:r>
        <w:rPr>
          <w:sz w:val="14"/>
          <w:szCs w:val="14"/>
          <w:lang w:val="de-DE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Ladinischen Schulamtes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20" w:color="000000"/>
        </w:pBdr>
        <w:ind w:left="-284" w:right="141" w:hanging="0"/>
        <w:jc w:val="both"/>
        <w:rPr/>
      </w:pPr>
      <w:r>
        <w:rPr>
          <w:sz w:val="14"/>
          <w:szCs w:val="14"/>
          <w:lang w:val="de-DE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20" w:color="000000"/>
        </w:pBdr>
        <w:ind w:left="-284" w:right="141" w:hanging="0"/>
        <w:jc w:val="both"/>
        <w:rPr/>
      </w:pPr>
      <w:r>
        <w:rPr>
          <w:sz w:val="14"/>
          <w:szCs w:val="14"/>
          <w:lang w:val="de-DE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Datum, ………………….………..</w:t>
        <w:tab/>
        <w:t>Unterschrift der Lehrperson ...........................................................</w:t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Gesehen: </w:t>
        <w:tab/>
        <w:t>Unterschrift der Schulführungskraft ................................................</w:t>
      </w:r>
    </w:p>
    <w:p>
      <w:pPr>
        <w:pStyle w:val="Normal"/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-539" w:right="113" w:hanging="0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Anlagen:</w:t>
        <w:tab/>
      </w:r>
      <w:r>
        <w:rPr>
          <w:sz w:val="16"/>
          <w:szCs w:val="16"/>
          <w:lang w:val="de-DE"/>
        </w:rPr>
        <w:t>1. Dienstzeugnis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ind w:left="-539" w:right="113" w:hanging="0"/>
        <w:rPr/>
      </w:pPr>
      <w:r>
        <w:rPr>
          <w:sz w:val="16"/>
          <w:szCs w:val="16"/>
          <w:lang w:val="de-DE"/>
        </w:rPr>
        <w:tab/>
        <w:t>2. …………………………………..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ind w:left="-539" w:right="113" w:hanging="0"/>
        <w:rPr/>
      </w:pPr>
      <w:r>
        <w:rPr>
          <w:sz w:val="16"/>
          <w:szCs w:val="16"/>
          <w:lang w:val="de-DE"/>
        </w:rPr>
        <w:tab/>
        <w:t>3. ………………………………….……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52:00Z</dcterms:created>
  <dc:creator>Monika Mittermair</dc:creator>
  <dc:description/>
  <cp:keywords/>
  <dc:language>en-US</dc:language>
  <cp:lastModifiedBy>Hugo-Alois Lanzinger</cp:lastModifiedBy>
  <cp:lastPrinted>2013-01-04T09:25:00Z</cp:lastPrinted>
  <dcterms:modified xsi:type="dcterms:W3CDTF">2013-01-04T08:25:00Z</dcterms:modified>
  <cp:revision>8</cp:revision>
  <dc:subject/>
  <dc:title>ANSUCHEN UM VERSETZUNG bz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0968342</vt:r8>
  </property>
  <property fmtid="{D5CDD505-2E9C-101B-9397-08002B2CF9AE}" pid="3" name="_AuthorEmail">
    <vt:lpwstr>Paul.Tasser@provinz.bz.it</vt:lpwstr>
  </property>
  <property fmtid="{D5CDD505-2E9C-101B-9397-08002B2CF9AE}" pid="4" name="_AuthorEmailDisplayName">
    <vt:lpwstr>Tasser, Paul</vt:lpwstr>
  </property>
  <property fmtid="{D5CDD505-2E9C-101B-9397-08002B2CF9AE}" pid="5" name="_EmailSubject">
    <vt:lpwstr>Versetzungen und Übertritte- Trasferimenti e passaggi -Schuljahr/anno scoalstico  2011-12 </vt:lpwstr>
  </property>
  <property fmtid="{D5CDD505-2E9C-101B-9397-08002B2CF9AE}" pid="6" name="_PreviousAdHocReviewCycleID">
    <vt:r8>1391219726</vt:r8>
  </property>
  <property fmtid="{D5CDD505-2E9C-101B-9397-08002B2CF9AE}" pid="7" name="_ReviewingToolsShownOnce">
    <vt:lpwstr/>
  </property>
</Properties>
</file>