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Modulo A2</w:t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>DICHIARAZIONE DELLE ISTITUZIONI SCOLASTICHE PER LE GRADUATORIE DI ISTITUTO         ANNO SCOLASTICO 2010/2011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  <w:lang w:val="it-IT"/>
        </w:rPr>
        <w:t>(Modulo da compilare per gli insegnanti della graduatoria provinciale – Esente da bollo)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 dirigente scolastic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del circolo didattico/dell’istituzione scolastica comprensiva/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della scuola media/della scuola secondaria superiore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(Denominazione)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 …………………………………………………………………………………………………………………….…………..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(indirizzo)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 ……………………………………………………………………………………………………………….…………………….……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.....................................................……….……..................................................…....……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nato/a il .....................…............. a .................….…..............……..........., provincia .......….....…..….( prov.)   .…….....,  codice fiscal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0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................................................……………...................................................... n. .…..…....... , 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(Cap.) ................ (comune) .....................……………............ (prov.) ..................... ( ...... ), tel. ………………………… 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 ……………………………………………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il/la quale è già inserito/a nella graduatoria provincia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d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le istituzioni scolastiche di seguito elencate: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  <w:t>(denominazione delle istituzioni scolastiche ai sensi del piano di dimensionamento della rete scolastica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74"/>
      </w:tblGrid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i docenti della scuola primaria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6"/>
          <w:szCs w:val="16"/>
          <w:lang w:val="it-IT"/>
        </w:rPr>
        <w:t>L’insegnante partecipa alla scelta del posto nella seguente direzione scolastica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8"/>
          <w:tab w:val="left" w:pos="10278" w:leader="none"/>
        </w:tabs>
        <w:ind w:right="71" w:hanging="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8"/>
          <w:tab w:val="left" w:pos="10278" w:leader="none"/>
        </w:tabs>
        <w:ind w:right="71" w:hanging="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Titolare dei dati è la scuola autonoma. I dati forniti verranno trattati anche in forma elettronica Il conferimento dei dati è obbligatorio per lo svolgimento dei compiti amministrativi richiesti. In caso di rifiuto di conferimento dei dati richiesti non si potrà dare seguito alle richieste avanzate. I dati indicati verranno trasmessi alla provincia autonoma di Bolzano (p. es. Intendenza scolastica tedesca) per le finalità previste dalle leggi provinciali 12/2000, 2/2008 e dalla deliberazioni della Giunta provinciale del 22/02/2010, n. 26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8"/>
          <w:tab w:val="left" w:pos="10278" w:leader="none"/>
        </w:tabs>
        <w:ind w:right="71" w:hanging="0"/>
        <w:jc w:val="both"/>
        <w:rPr/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Data, ...........................................................     Firma ...…..................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 la firma non deve essere autenticata)</w:t>
      </w:r>
    </w:p>
    <w:sectPr>
      <w:type w:val="nextPage"/>
      <w:pgSz w:w="11906" w:h="16838"/>
      <w:pgMar w:left="993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Keystrokes M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Keystrokes MT;Symbol" w:hAnsi="Keystrokes MT;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Keystrokes MT;Symbol" w:hAnsi="Keystrokes MT;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34:00Z</dcterms:created>
  <dc:creator>pb10223</dc:creator>
  <dc:description/>
  <cp:keywords/>
  <dc:language>en-US</dc:language>
  <cp:lastModifiedBy>Waltraud Zerzer</cp:lastModifiedBy>
  <cp:lastPrinted>2001-06-25T15:06:00Z</cp:lastPrinted>
  <dcterms:modified xsi:type="dcterms:W3CDTF">2010-03-12T11:34:00Z</dcterms:modified>
  <cp:revision>2</cp:revision>
  <dc:subject/>
  <dc:title>Der/die Unterfertigte </dc:title>
</cp:coreProperties>
</file>