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NLAGE A/7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NSUCHEN FÜR DIE LANDESRANGLISTE DER GRUNDSCHUL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</w:rPr>
        <w:t>SCHULJAHR 2012/2013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n das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Schulamt für die Schule der ladinischen Ortschaften</w:t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Bindergasse 29</w:t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39100 BOZEN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before="120" w:after="0"/>
        <w:ind w:right="-1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er/die unterfertigte ......................................................................................................................................., </w:t>
      </w:r>
    </w:p>
    <w:p>
      <w:pPr>
        <w:pStyle w:val="TextBody"/>
        <w:spacing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</w:rPr>
        <w:t xml:space="preserve">geboren am ................................... in .................................................................., Provinz ......................... ( ........),      Steuernummer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4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1.4pt;mso-wrap-distance-left:7.05pt;mso-wrap-distance-right:7.05pt;mso-wrap-distance-top:0pt;mso-wrap-distance-bottom:0pt;margin-top:29.75pt;mso-position-vertical-relative:text;margin-left:12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wohnhaft in (Straße) ............................................................................................................................. , Nr. ............ , 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(PLZ) ............... (Gemeinde) ........................................................... (Prov.) .......................(......), Tel. ........................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Verdana" w:ascii="Verdana" w:hAnsi="Verdana"/>
          <w:sz w:val="16"/>
          <w:szCs w:val="16"/>
        </w:rPr>
        <w:t>E-Mail 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rsucht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UM EINTRAGUNG MIT GLEICHZEITIGER AUFLÖSUNG DES VORBEHALTS</w:t>
      </w:r>
    </w:p>
    <w:p>
      <w:pPr>
        <w:pStyle w:val="TextBody"/>
        <w:spacing w:lineRule="auto" w:line="240"/>
        <w:ind w:left="284" w:hanging="284"/>
        <w:jc w:val="left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UM ÄNDERUNG DES Z</w:t>
      </w:r>
      <w:r>
        <w:rPr>
          <w:rFonts w:cs="Verdana" w:ascii="Verdana" w:hAnsi="Verdana"/>
          <w:b/>
          <w:sz w:val="16"/>
          <w:szCs w:val="16"/>
        </w:rPr>
        <w:t xml:space="preserve">ULASSUNGSTITELS </w:t>
      </w:r>
    </w:p>
    <w:p>
      <w:pPr>
        <w:pStyle w:val="TextBody"/>
        <w:spacing w:lineRule="auto" w:line="240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 xml:space="preserve">UM EINTRAGUNG MIT VORBEHALT </w:t>
      </w:r>
      <w:r>
        <w:rPr>
          <w:rFonts w:cs="Verdana" w:ascii="Verdana" w:hAnsi="Verdana"/>
          <w:bCs/>
          <w:sz w:val="16"/>
          <w:szCs w:val="16"/>
        </w:rPr>
        <w:t>(sofern der Vorbehalt bis Ende Juli 2012 aufgelöst wird)</w:t>
      </w:r>
    </w:p>
    <w:p>
      <w:pPr>
        <w:pStyle w:val="TextBody"/>
        <w:spacing w:lineRule="auto" w:line="240"/>
        <w:ind w:left="284" w:hanging="284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Verdana" w:ascii="Verdana" w:hAnsi="Verdana"/>
          <w:sz w:val="16"/>
          <w:szCs w:val="16"/>
        </w:rPr>
        <w:t>für den Unterricht im Stellenplan der  Grundschullehrpersonen der ladinischen Ortschaften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Verdana" w:ascii="Verdana" w:hAnsi="Verdana"/>
          <w:sz w:val="16"/>
          <w:szCs w:val="16"/>
        </w:rPr>
        <w:t>für den Unterricht im Stellenplan der Lehrpersonen für den katholischen Religionsunterricht an Grundschulen der ladinischen Ortschaften</w:t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und erklärt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</w:rPr>
      </w:pPr>
      <w:r>
        <w:rPr>
          <w:rFonts w:cs="Verdana" w:ascii="Verdana" w:hAnsi="Verdana"/>
          <w:sz w:val="16"/>
          <w:szCs w:val="16"/>
        </w:rPr>
        <w:t>zu diesem Zwecke im Sinne des Landesgesetzes 17/1993 und des D.P.R. 445/2000 und in Kenntnis der strafrechtlichen Folgen von falschen Erklärungen:</w:t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ZULASSUNGSTITEL FÜR DIE EINTRAGUNG IN DIE LANDESRANGLISTE 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  <w:t>(</w:t>
      </w:r>
      <w:r>
        <w:rPr>
          <w:rFonts w:cs="Verdana" w:ascii="Verdana" w:hAnsi="Verdana"/>
          <w:i/>
          <w:iCs/>
          <w:sz w:val="16"/>
          <w:szCs w:val="16"/>
        </w:rPr>
        <w:t>Zutreffendes ankreuzen und ergänzen</w:t>
      </w:r>
      <w:r>
        <w:rPr>
          <w:rFonts w:cs="Verdana" w:ascii="Verdana" w:hAnsi="Verdana"/>
          <w:bCs/>
          <w:i/>
          <w:sz w:val="16"/>
          <w:szCs w:val="16"/>
        </w:rPr>
        <w:t>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/>
      </w:pPr>
      <w:r>
        <w:rPr>
          <w:rFonts w:cs="Verdana" w:ascii="Verdana" w:hAnsi="Verdana"/>
          <w:sz w:val="16"/>
          <w:szCs w:val="16"/>
        </w:rPr>
        <w:t xml:space="preserve">Eignung für den Unterricht an der Grundschule für den Stellenplan der ......................................................... , erworben aufgrund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eastAsia="Arial Narrow" w:cs="Arial Narrow" w:ascii="Arial Narrow" w:hAnsi="Arial Narrow"/>
          <w:bCs/>
          <w:sz w:val="20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eines Wettbewerbes nach Titeln und Prüfungen beim Deutschen Schulamt im Jahre ……….………. mit folgender Punktezahl ..……/80 oder ….………/110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einer außerordentlichen Prüfungssession beim Deutschen Schulamt im Jahre …………………… mit folgender Punktezahl ………………/1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 xml:space="preserve">des </w:t>
      </w:r>
      <w:r>
        <w:rPr>
          <w:rFonts w:cs="Verdana" w:ascii="Verdana" w:hAnsi="Verdana"/>
          <w:sz w:val="16"/>
          <w:szCs w:val="16"/>
        </w:rPr>
        <w:t>Laureats in Bildungswissenschaften für den Primarbereich am ……………………………. an der Universität von ……………………………......................................... mit folgender Punktezahl .................../11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die Lehrbefähigung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beim Studiengang »Lehrbefähigung für den katholischen Religionsunterricht an Grund-, Mittel- und Oberschulen (500 Stunden) in deutscher Sprache« am ……………………………….. mit folgender Punktezahl ……………………… erworben zu haben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er Teilnahme an Sonderlehrbefähigungskursen gemäß den Ministerialdekreten Nr. 21/2005 und Nr. 100/2004 im Jahre ………… mit folgender Punktezahl ………………………………..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 xml:space="preserve">des Berufstitels, der in einem Mitgliedstaat der EU mit folgender Punktezahl ………………………. erworben wurde und am ................................... mit Maßnahme des Ministeriums aufgrund der Richtlinie 2005/36/EG des Europäischen Parlamentes und des Rates vom 07.09.2005 (übernommen mit dem gesetzesvertretenden Dekret vom 09.11.2007, Nr. 206) anerkannt wurde;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der Eignung/ der Lehrbefähigung, die Bewerberinnen und Bewerber im Besitz der italienischen Staatsbürgerschaft oder der Staatsbürgerschaft eines Mitgliedstaates der EU in einem Nicht-Mitgliedstaat der Europäischen Union mit folgender Punktezahl ……………………………………. erworben haben und die am …………………………………………… mit Maßnahme des Ministeriums aufgrund von Artikel 49 des D.P.R. vom 31.08.1999, Nr. 394, anerkannt wurde;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intragung in die Landesrangliste mit Vorbehalt, sofern der Vorbehalt bis Ende Juli 2012 aufgelöst wird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 xml:space="preserve">Das Laureat in Bildungswissenschaften für den Primarbereich </w:t>
      </w:r>
      <w:r>
        <w:rPr>
          <w:rFonts w:cs="Verdana" w:ascii="Verdana" w:hAnsi="Verdana"/>
          <w:sz w:val="16"/>
          <w:szCs w:val="16"/>
        </w:rPr>
        <w:t>innerhalb Juli 2012 an der Universität von ............................................................................... zu erwerben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im akademischen Jahr 2007/2008 in den Studiengang zum Erwerb des akademischen Grades „Bakkalaureat in Religionspädagogik“, verliehen von der Philosophisch-Theologischen Hochschule Brixen oder des (fünfjährigen) Diploms des „Magistero in Scienze religiose“, verliehen von einem Höheren Institut für Theologische Bildung, das vom Heiligen Stuhl anerkannt ist, eingeschrieben gewesen zu sein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 xml:space="preserve">im akademischen Jahr 2006/2007 </w:t>
      </w:r>
      <w:r>
        <w:rPr>
          <w:rFonts w:cs="Verdana" w:ascii="Verdana" w:hAnsi="Verdana"/>
          <w:b/>
          <w:bCs/>
          <w:sz w:val="16"/>
          <w:szCs w:val="16"/>
        </w:rPr>
        <w:t>oder</w:t>
      </w:r>
      <w:r>
        <w:rPr>
          <w:rFonts w:cs="Verdana" w:ascii="Verdana" w:hAnsi="Verdana"/>
          <w:bCs/>
          <w:sz w:val="16"/>
          <w:szCs w:val="16"/>
        </w:rPr>
        <w:t xml:space="preserve"> 2007/2008 in einem Mitgliedstaat der Europäischen Union folgende Berufsausbildung zur Lehrperson besucht zu haben, einschließlich der Ableistung des eventuell vorgeschriebenen Praktikums …</w:t>
      </w:r>
      <w:r>
        <w:rPr>
          <w:rFonts w:cs="Verdana" w:ascii="Verdana" w:hAnsi="Verdana"/>
          <w:sz w:val="18"/>
          <w:szCs w:val="18"/>
        </w:rPr>
        <w:t>……………………………….……..………………………………………………………………………………………………………………………………………………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nerhalb der Frist, die für die Eintragung in die Landesranglisten für das Schuljahr 2009/2010 festgelegt war, in einem Mitgliedstaat der EU die Berufsausbildung als Lehrperson abgeschlossen zu haben und am ………………………………………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um Anerkennung derselben in Italien angesucht zu haben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m Schuljahr 2008/2009 in einem Mitgliedstaat der Europäischen Union das vorgeschriebene Praktikum zum Erwerb der Lehrbefähigung als Lehrperson absolviert zu haben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m akademischen Jahr 2006/2007 den Sonderlehrbefähigungskurs gemäß Gesetz vom 04.06.2004, Nr. 143, besucht zu haben;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INTRAGUNG IN DAS VERZEICHNIS FÜR DEN INTEGRATIONSUNTERRICHT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Arial Narrow" w:hAnsi="Arial Narrow" w:cs="Arial Narrow"/>
          <w:sz w:val="20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pezialisierungstitel (polyvalente Spezialisierung) für den Integrationsunterricht gemäß Art. 8 des D.P.R. 970/1975 oder Art. 325, Absatz 3 des Legislativdekretes 297/1994 oder interministeriellem Dekret vom 26/05/1998 erworben am</w:t>
      </w:r>
      <w:r>
        <w:rPr>
          <w:rFonts w:cs="Arial Narrow" w:ascii="Arial Narrow" w:hAnsi="Arial Narrow"/>
          <w:sz w:val="20"/>
        </w:rPr>
        <w:t xml:space="preserve">   ……………………….. </w:t>
      </w:r>
      <w:r>
        <w:rPr>
          <w:rFonts w:cs="Verdana" w:ascii="Verdana" w:hAnsi="Verdana"/>
          <w:sz w:val="16"/>
          <w:szCs w:val="16"/>
        </w:rPr>
        <w:t>bei/am</w:t>
      </w:r>
      <w:r>
        <w:rPr>
          <w:rFonts w:cs="Arial Narrow" w:ascii="Arial Narrow" w:hAnsi="Arial Narrow"/>
          <w:sz w:val="20"/>
        </w:rPr>
        <w:t xml:space="preserve"> …………………………..........................................................................................................................................................………… </w:t>
      </w:r>
      <w:r>
        <w:rPr>
          <w:rFonts w:cs="Verdana" w:ascii="Verdana" w:hAnsi="Verdana"/>
          <w:sz w:val="16"/>
          <w:szCs w:val="16"/>
        </w:rPr>
        <w:t>(X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mindestens ein Jahr des Spezialisierungskurses mit Erfolg besucht zu haben (W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Arial Narrow" w:hAnsi="Arial Narrow" w:cs="Arial Narrow"/>
          <w:bCs/>
          <w:sz w:val="20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für vier Schuljahre den verpflichtenden Kurs (10, 20 bzw. 25 Stunden) besucht zu haben bzw. im 4. Jahr zu besuchen (U4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</w:rPr>
        <w:t>i</w:t>
      </w:r>
      <w:r>
        <w:rPr>
          <w:rFonts w:cs="Verdana" w:ascii="Verdana" w:hAnsi="Verdana"/>
          <w:bCs/>
          <w:sz w:val="16"/>
          <w:szCs w:val="16"/>
        </w:rPr>
        <w:t>m Schuljahr 2011/2012 als Lehrperson für Integration zu unterrichten und im Schuljahr 2011/12 den 25-Stunden-Kurs zu besuchen (U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</w:rPr>
        <w:t>i</w:t>
      </w:r>
      <w:r>
        <w:rPr>
          <w:rFonts w:cs="Verdana" w:ascii="Verdana" w:hAnsi="Verdana"/>
          <w:bCs/>
          <w:sz w:val="16"/>
          <w:szCs w:val="16"/>
        </w:rPr>
        <w:t>m Schuljahr 2011/2012 als Lehrperson für Integration zu unterrichten und im akademischen Jahr 2010/2011 die Lehrveranstaltung »Integrationspädagogik« im Rahmen des Studienganges Laureat in Bildungswissenschaften für den Primarbereich zu besuchen (U);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INTRAGUNG IN DAS VERZEICHNIS FÜR DEN ENGLISCHUNTERRICHT AN DER GRUNDSCHULE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Fremdsprachenprüfung für Englisch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im Rahmen des Wettbewerbes zum Erwerb der Eignung für den Unterricht an der Grundschule und Besuch des zweijährigen Weiterbildungslehrganges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</w:rPr>
              <w:t>Englisch in der Grundschule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s Pädagogischen Institutes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eijähriger Ausbildungslehrgang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</w:rPr>
              <w:t>Englisch an der Grundschule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r Fakultät für Bildungswissenschaften Brixen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remdsprachenprüfung für Englisch im Rahmen des Wettbewerbes zum Erwerb der Eignung für den Unterricht an der Grundschule;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weijähriger Weiterbildungslehrgang »Englisch in der Grundschule« des Pädagogischen Institutes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Arial Narrow" w:hAnsi="Arial Narrow" w:cs="Arial Narrow"/>
                <w:sz w:val="22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Besuch des 1. Jahres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s zweijährigen Ausbildungslehrganges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</w:rPr>
              <w:t>Englisch an der Grundschule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r Fakultät für Bildungswissenschaften Brixen</w:t>
            </w:r>
          </w:p>
        </w:tc>
      </w:tr>
    </w:tbl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NDERE TITEL GEMÄSS BEWERTUNGSTABELLE</w:t>
      </w:r>
    </w:p>
    <w:tbl>
      <w:tblPr>
        <w:tblW w:w="1103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3"/>
      </w:tblGrid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napToGrid w:val="false"/>
              <w:spacing w:lineRule="exact" w:line="240"/>
              <w:ind w:left="425" w:hanging="42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TextkrperEinzug2"/>
              <w:spacing w:lineRule="exact" w:line="240"/>
              <w:ind w:left="425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tudientitel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e gleichwertig oder höher sind als jener für den Zugang zum Unterricht, auf welche sich die Rangliste bezieht</w:t>
            </w:r>
          </w:p>
          <w:p>
            <w:pPr>
              <w:pStyle w:val="TextkrperEinzug2"/>
              <w:spacing w:lineRule="exact" w:line="240"/>
              <w:ind w:left="356" w:hanging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70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Eignung für den selben Stellenplan ...................................................................... erworben am ……….…......…...…</w:t>
            </w:r>
          </w:p>
          <w:p>
            <w:pPr>
              <w:pStyle w:val="TextkrperEinzug2"/>
              <w:spacing w:lineRule="auto" w:line="240"/>
              <w:ind w:left="356" w:hanging="1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………………………................…….......................................…............................................................…....................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72" w:leader="none"/>
              </w:tabs>
              <w:spacing w:lineRule="auto" w:line="240"/>
              <w:ind w:left="425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Eignung für einen anderen Stellenplan ................................................................erworben am ….……….…...………..</w:t>
            </w:r>
          </w:p>
          <w:p>
            <w:pPr>
              <w:pStyle w:val="TextkrperEinzug2"/>
              <w:spacing w:lineRule="auto" w:line="240"/>
              <w:ind w:left="356" w:hanging="1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.......................................……………..............…..................................................................................................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42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rufstitel, der in einem Mitgliedstaat der EU erworben wurde und am ............................. mit Maßnahme des Ministeriums aufgrund der Richtlinie 2005/36/EG des Europäischen Parlamentes und des Rates vom 07.09.2005 (übernommen mit dem gesetzesvertretenden Dekret vom 09.11.2007, Nr. 206) anerkannt wurde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7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ignung/ Lehrbefähigung, die in einem Nicht-Mitgliedstaat der Europäischen Union erworben wurde und am …………………………………… mit Maßnahme des Ministeriums aufgrund von Artikel 49 des D.P.R. vom 31.08.1999, Nr. 394, anerkannt wurde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rschungsdoktorat oder Weiterbildungsdiplom, das diesem durch Gesetz oder Statut gleichgestellt ist ……………………..…………………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  …………………………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am …………………………………………………………. an 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Universitäres Spezialisierungsdiplom von mehrjähriger Dauer .…………………………………………………….……………………………………….……………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……………….…………………..…………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…… an …………………………………………………………………………..…………………………………….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Weiterbildungsdiplom, universitärer Master der Grundstufe und Master der Aufbaustufe mit einjähriger Dauer mit Abschlussexamen (1500 Stunden und 60 ECTS-Punkten), dessen Inhalte mit den Unterrichtsbereichen der Rangliste in Verbindung stehen  ……..…………………………………………………………………………………………………………………………………………………………………………………………………………….…</w:t>
            </w:r>
          </w:p>
          <w:p>
            <w:pPr>
              <w:pStyle w:val="TextkrperEinzug2"/>
              <w:spacing w:lineRule="auto" w:line="240"/>
              <w:ind w:left="356" w:hanging="14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 an ……………………………………………………………………………………………………………………………..…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tätigung über den Abschluss eines universitären Aufbaustudiums mit einjähriger Dauer und Abschlussprüfung, dessen Inhalte  mit den Unterrichtsbereichen der Rangliste in Verbindung stehen ……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.</w:t>
            </w:r>
          </w:p>
          <w:p>
            <w:pPr>
              <w:pStyle w:val="TextkrperEinzug2"/>
              <w:spacing w:lineRule="auto" w:line="240"/>
              <w:ind w:left="356" w:hanging="14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rworben am ……………………………..………………….  an …………………………………………………………………………………………………………..………………….. </w:t>
            </w:r>
            <w:r>
              <w:rPr>
                <w:rFonts w:cs="Arial Narrow" w:ascii="Arial Narrow" w:hAnsi="Arial Narrow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eines Kurses Didaktik der Fremdsprache/ der Zweitsprache 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142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üfung abgelegt am .……………………. bei/an …………….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von Kursen mit wenigstens 2 ECTS-Punkten und mit Abschlussprüfung, die die lokale geschichtlich-wirtschaftliche Situation (z. B. Lokalgeschichte, Schulgesetzgebung) betreffen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………………………………………… Prüfung abgelegt am .…………………………………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i/an 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……………………………………… …Prüfung abgelegt am .…………………………………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i/an ……………………………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0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Zweijähriger Ausbildungslehrgang für den Unterricht von Englisch an der Grundschule 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……………………………………..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right="-24" w:hanging="42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Spezialisierungsdiplom für den Integrationsunterricht erworben am …………………………… in …………………………………………………………………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weisprachigkeitsnachweis oder folgende gleichgestellte Bescheinigung 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 erworben am …………..……………….</w:t>
            </w:r>
          </w:p>
          <w:p>
            <w:pPr>
              <w:pStyle w:val="TextkrperEinzug2"/>
              <w:spacing w:lineRule="auto" w:line="240"/>
              <w:ind w:left="426" w:firstLine="7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bezogen auf den Abschluss einer Sekundarschule zweiten Grades                 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bezogen auf das Doktorat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cheinigungen europäischer Sprachen, die die Kenntnis einer Sprache bestätigen, welche nicht Muttersprache ist (Stufe B2), für folgende Sprache/n …………………………………………………………………….………………………………..….………….. erworben am ………………………… in ………………………………………………………………………………………………………………………………………………………………………………………..………………………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RKLÄRUNG DER UNTERRICHTSDIENSTE</w:t>
      </w:r>
    </w:p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Er/sie erklärt folgenden </w:t>
      </w:r>
      <w:r>
        <w:rPr>
          <w:rFonts w:cs="Verdana" w:ascii="Verdana" w:hAnsi="Verdana"/>
          <w:b/>
          <w:sz w:val="16"/>
          <w:szCs w:val="16"/>
        </w:rPr>
        <w:t>spezifischen Dienst</w:t>
      </w:r>
      <w:r>
        <w:rPr>
          <w:rFonts w:cs="Verdana" w:ascii="Verdana" w:hAnsi="Verdana"/>
          <w:sz w:val="16"/>
          <w:szCs w:val="16"/>
        </w:rPr>
        <w:t xml:space="preserve"> (Dienst mit gültigem Studientitel im </w:t>
      </w:r>
      <w:r>
        <w:rPr>
          <w:rFonts w:cs="Verdana" w:ascii="Verdana" w:hAnsi="Verdana"/>
          <w:b/>
          <w:sz w:val="16"/>
          <w:szCs w:val="16"/>
        </w:rPr>
        <w:t>selben</w:t>
      </w:r>
      <w:r>
        <w:rPr>
          <w:rFonts w:cs="Verdana" w:ascii="Verdana" w:hAnsi="Verdana"/>
          <w:sz w:val="16"/>
          <w:szCs w:val="16"/>
        </w:rPr>
        <w:t xml:space="preserve"> Stellenplan wie die Rangliste, für welche angesucht wird) geleistet zu haben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1"/>
        <w:gridCol w:w="1910"/>
        <w:gridCol w:w="1667"/>
        <w:gridCol w:w="1073"/>
        <w:gridCol w:w="1025"/>
        <w:gridCol w:w="1846"/>
        <w:gridCol w:w="894"/>
      </w:tblGrid>
      <w:tr>
        <w:trPr>
          <w:trHeight w:val="25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chuljah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rektio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t des Dienstes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Klasse, Integration, Englisch, Religion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glisch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  <w:vertAlign w:val="superscript"/>
              </w:rPr>
              <w:t>(ja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-</w:t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ration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* 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  <w:vertAlign w:val="superscript"/>
              </w:rPr>
              <w:t>(ja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uer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von               bi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ge</w:t>
            </w:r>
          </w:p>
        </w:tc>
      </w:tr>
      <w:tr>
        <w:trPr>
          <w:trHeight w:val="34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16"/>
          <w:szCs w:val="16"/>
        </w:rPr>
        <w:t xml:space="preserve">1* „ja“ nur angeben, wenn der Englischunterricht </w:t>
      </w:r>
      <w:r>
        <w:rPr>
          <w:rFonts w:cs="Verdana" w:ascii="Verdana" w:hAnsi="Verdana"/>
          <w:b/>
          <w:sz w:val="16"/>
          <w:szCs w:val="16"/>
        </w:rPr>
        <w:t>ab dem Schuljahr 2008/2009</w:t>
      </w:r>
      <w:r>
        <w:rPr>
          <w:rFonts w:cs="Verdana" w:ascii="Verdana" w:hAnsi="Verdana"/>
          <w:sz w:val="16"/>
          <w:szCs w:val="16"/>
        </w:rPr>
        <w:t xml:space="preserve"> an mindestens zwei Schulstellen oder in mindestens vier Klassen geleistet wurde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16"/>
          <w:szCs w:val="16"/>
        </w:rPr>
        <w:t xml:space="preserve">2* „ja“ nur angeben, wenn der Integrationsunterricht </w:t>
      </w:r>
      <w:r>
        <w:rPr>
          <w:rFonts w:cs="Verdana" w:ascii="Verdana" w:hAnsi="Verdana"/>
          <w:b/>
          <w:sz w:val="16"/>
          <w:szCs w:val="16"/>
        </w:rPr>
        <w:t>ab dem Schuljahr 2008/2009</w:t>
      </w:r>
      <w:r>
        <w:rPr>
          <w:rFonts w:cs="Verdana" w:ascii="Verdana" w:hAnsi="Verdana"/>
          <w:sz w:val="16"/>
          <w:szCs w:val="16"/>
        </w:rPr>
        <w:t xml:space="preserve"> im </w:t>
      </w:r>
      <w:r>
        <w:rPr>
          <w:rFonts w:cs="Verdana" w:ascii="Verdana" w:hAnsi="Verdana"/>
          <w:b/>
          <w:sz w:val="16"/>
          <w:szCs w:val="16"/>
        </w:rPr>
        <w:t>2. Jahr</w:t>
      </w:r>
      <w:r>
        <w:rPr>
          <w:rFonts w:cs="Verdana" w:ascii="Verdana" w:hAnsi="Verdana"/>
          <w:sz w:val="16"/>
          <w:szCs w:val="16"/>
        </w:rPr>
        <w:t xml:space="preserve"> an derselben Schulstelle ohne Unterbrechung geleistet worden ist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Er/sie erklärt folgenden </w:t>
      </w:r>
      <w:r>
        <w:rPr>
          <w:rFonts w:cs="Verdana" w:ascii="Verdana" w:hAnsi="Verdana"/>
          <w:b/>
          <w:sz w:val="16"/>
          <w:szCs w:val="16"/>
        </w:rPr>
        <w:t>nicht spezifischen Dienst</w:t>
      </w:r>
      <w:r>
        <w:rPr>
          <w:rFonts w:cs="Verdana" w:ascii="Verdana" w:hAnsi="Verdana"/>
          <w:sz w:val="16"/>
          <w:szCs w:val="16"/>
        </w:rPr>
        <w:t xml:space="preserve"> (Dienst mit gültigem Studientitel ab dem Schuljahr </w:t>
      </w:r>
      <w:r>
        <w:rPr>
          <w:rFonts w:cs="Verdana" w:ascii="Verdana" w:hAnsi="Verdana"/>
          <w:b/>
          <w:sz w:val="16"/>
          <w:szCs w:val="16"/>
        </w:rPr>
        <w:t>2003/2004</w:t>
      </w:r>
      <w:r>
        <w:rPr>
          <w:rFonts w:cs="Verdana" w:ascii="Verdana" w:hAnsi="Verdana"/>
          <w:sz w:val="16"/>
          <w:szCs w:val="16"/>
        </w:rPr>
        <w:t xml:space="preserve"> in einem </w:t>
      </w:r>
      <w:r>
        <w:rPr>
          <w:rFonts w:cs="Verdana" w:ascii="Verdana" w:hAnsi="Verdana"/>
          <w:b/>
          <w:sz w:val="16"/>
          <w:szCs w:val="16"/>
        </w:rPr>
        <w:t>anderen</w:t>
      </w:r>
      <w:r>
        <w:rPr>
          <w:rFonts w:cs="Verdana" w:ascii="Verdana" w:hAnsi="Verdana"/>
          <w:sz w:val="16"/>
          <w:szCs w:val="16"/>
        </w:rPr>
        <w:t xml:space="preserve"> Stellenplan als die Rangliste, für welche angesucht wird), geleistet zu haben</w:t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2268"/>
        <w:gridCol w:w="2126"/>
        <w:gridCol w:w="1945"/>
        <w:gridCol w:w="1275"/>
        <w:gridCol w:w="2366"/>
      </w:tblGrid>
      <w:tr>
        <w:trPr>
          <w:trHeight w:val="25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chul-jah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rek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t des Dienstes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Klasse, Integration, Englisch, Religion,  Kindergarten*, Universität*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uer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von                b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36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g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rten</w:t>
            </w:r>
            <w:r>
              <w:rPr>
                <w:rFonts w:cs="Verdana" w:ascii="Verdana" w:hAnsi="Verdana"/>
                <w:bCs w:val="false"/>
                <w:sz w:val="16"/>
                <w:szCs w:val="16"/>
              </w:rPr>
              <w:t xml:space="preserve"> für die Ranglist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br/>
              <w:t>(Klassenlehrer, Religion)</w:t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* der Dienst im Kindergarten oder an der Universität kann erst </w:t>
      </w:r>
      <w:r>
        <w:rPr>
          <w:rFonts w:cs="Verdana" w:ascii="Verdana" w:hAnsi="Verdana"/>
          <w:b/>
          <w:sz w:val="16"/>
          <w:szCs w:val="16"/>
        </w:rPr>
        <w:t xml:space="preserve">ab dem Schuljahr 2008/2009 </w:t>
      </w:r>
      <w:r>
        <w:rPr>
          <w:rFonts w:cs="Verdana" w:ascii="Verdana" w:hAnsi="Verdana"/>
          <w:sz w:val="16"/>
          <w:szCs w:val="16"/>
        </w:rPr>
        <w:t>als nicht spezifischer Dienst gewertet werden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ie/er erklärt den gültigen Studientitel (z. B. Diplom der Lehrerbildungsanstalt erworben bis Juli 2002, Laureat in Bildungswissenschaften, Titel für den Religionsunterricht) seit …………………………………… zu besitzen,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ind w:left="-142" w:hanging="0"/>
        <w:rPr/>
      </w:pPr>
      <w:r>
        <w:rPr>
          <w:rFonts w:cs="Verdana" w:ascii="Verdana" w:hAnsi="Verdana"/>
          <w:b/>
          <w:sz w:val="16"/>
          <w:szCs w:val="16"/>
        </w:rPr>
        <w:t>Er/ sie erklärt:</w:t>
      </w:r>
    </w:p>
    <w:p>
      <w:pPr>
        <w:pStyle w:val="Normal"/>
        <w:ind w:left="-142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(Zutreffendes ankreuzen und ergänzen )</w:t>
      </w:r>
    </w:p>
    <w:tbl>
      <w:tblPr>
        <w:tblW w:w="110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8"/>
      </w:tblGrid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56" w:hanging="284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talienische/r Staatsbürger/in oder Staatsbürger/in des folgenden Mitgliedstaates der Europäischen Union zu sein 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 die Wählerlisten der Gemeinde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....... </w:t>
            </w:r>
            <w:r>
              <w:rPr>
                <w:rFonts w:cs="Verdana" w:ascii="Verdana" w:hAnsi="Verdana"/>
                <w:sz w:val="16"/>
                <w:szCs w:val="16"/>
              </w:rPr>
              <w:t>eingetragen zu sein;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ufgrund folgender Gründe nicht in den Wählerlisten eingetragen zu sei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ufgrund folgender Gründe aus den Wählerlisten gestrichen worden zu sein</w:t>
            </w:r>
            <w:r>
              <w:rPr>
                <w:rFonts w:cs="Arial Narrow" w:ascii="Arial Narrow" w:hAnsi="Arial Narrow"/>
                <w:sz w:val="20"/>
              </w:rPr>
              <w:t>: 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nicht strafrechtlich verurteilt worden zu sein;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lgendermaßen strafrechtlich verurteilt worden zu sei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firstLine="72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eine strafrechtlichen Verfahren anhängig zu haben;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lgende strafrechtliche Verfahren anhängig zu habe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firstLine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ezüglich der Militärpflicht folgenden Status einzunehme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ei anderen öffentlichen Verwaltungen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lgenden Dienst geleistet zu haben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426" w:hanging="426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ür den Zeitraum von ................................... bis ................................ vom Schuldienst entmündigt gewesen zu sein;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Er/Sie erklärt wegen </w:t>
      </w:r>
      <w:r>
        <w:rPr>
          <w:rFonts w:cs="Verdana" w:ascii="Verdana" w:hAnsi="Verdana"/>
          <w:b/>
          <w:bCs/>
          <w:sz w:val="16"/>
          <w:szCs w:val="16"/>
        </w:rPr>
        <w:t xml:space="preserve">Arbeitslosigkeit Anrecht auf Reservierung von Stellen </w:t>
      </w:r>
      <w:r>
        <w:rPr/>
        <w:t>aus folgenden Gründen zu haben:</w:t>
      </w:r>
    </w:p>
    <w:tbl>
      <w:tblPr>
        <w:tblW w:w="110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8"/>
      </w:tblGrid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720" w:hanging="7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Witwe/r und Kinder von Opfern, die in Erfüllung ihrer </w:t>
              <w:tab/>
              <w:t xml:space="preserve">E </w:t>
              <w:tab/>
              <w:t>Arbeitsinvalide oder Gleichgestellt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36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flicht oder bei Terroranschlägen ums Leben gekommen sind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5220" w:hanging="5220"/>
              <w:rPr/>
            </w:pPr>
            <w:r>
              <w:rPr>
                <w:rFonts w:eastAsia="Keystrokes MT;Symbol" w:cs="Keystrokes MT;Symbol" w:ascii="Keystrokes MT;Symbol" w:hAnsi="Keystrokes MT;Symbol"/>
                <w:sz w:val="14"/>
                <w:szCs w:val="14"/>
              </w:rPr>
              <w:t></w:t>
            </w:r>
            <w:r>
              <w:rPr>
                <w:rFonts w:cs="Verdana" w:ascii="Verdana" w:hAnsi="Verdana"/>
                <w:sz w:val="14"/>
                <w:szCs w:val="14"/>
              </w:rPr>
              <w:tab/>
              <w:t>Kriegsinvalide</w:t>
              <w:tab/>
              <w:t>M</w:t>
              <w:tab/>
              <w:t>Waisen o. Witwen von Kriegsopfern o. von Personen, die im Dienst oder bei der Arbeit verstorben sind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</w:t>
              <w:tab/>
              <w:t>Kriegsinvalide oder Flüchtling</w:t>
              <w:tab/>
              <w:t>N</w:t>
              <w:tab/>
              <w:t>Zivilinvalide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</w:t>
              <w:tab/>
              <w:t>Dienstinvalide</w:t>
              <w:tab/>
              <w:t>P</w:t>
              <w:tab/>
              <w:t>Taubstumme/r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r/des Dokumente/es, mit welchem/n ein Stellenvorbehalt gewährt wurde: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rperschaft .......................................................... Datum und Nummer des Aktes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rperschaft .......................................................... Datum und Nummer des Aktes .......................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Er/Sie erklärt im Falle von Punktegleichheit Anrecht auf den Vorzug zu haben, da folgende Bedingungen vorlie</w:t>
      </w:r>
      <w:r>
        <w:rPr/>
        <w:t>gen:</w:t>
      </w:r>
    </w:p>
    <w:tbl>
      <w:tblPr>
        <w:tblW w:w="110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8"/>
      </w:tblGrid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5175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</w:t>
              <w:tab/>
              <w:t>Mit der “medaglia al valore militare”ausgezeichnete KriegsteilnehmerL</w:t>
              <w:tab/>
              <w:t>Kind eines Dienstinvaliden oder –versehrt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</w:t>
              <w:tab/>
              <w:t>Kriegsinvalide oder –versehrte Frontkämpfer</w:t>
              <w:tab/>
              <w:t>M</w:t>
              <w:tab/>
              <w:t xml:space="preserve">Nicht wiederverheirateter Elternteil oder verwitwete/r oder nicht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</w:t>
              <w:tab/>
              <w:t>Kriegsinvalide oder versehrte Zivilperson</w:t>
              <w:tab/>
              <w:tab/>
              <w:t>verheiratete/r Schwester/Bruder eines Kriegsgefallen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</w:t>
              <w:tab/>
              <w:t>Dienstinvalide oder –versehrter</w:t>
              <w:tab/>
              <w:t>N</w:t>
              <w:tab/>
              <w:t xml:space="preserve">Nicht verheirateter Elternteil oder verwitwete/r oder nicht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ab/>
              <w:t>Arbeitsinvalide oder –versehrter</w:t>
              <w:tab/>
              <w:tab/>
              <w:t>verheirate/r Schwester/ Bruder eines Kriegsopfers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E</w:t>
              <w:tab/>
              <w:t>Waise eines Gefallenen</w:t>
              <w:tab/>
              <w:t>O</w:t>
              <w:tab/>
              <w:t xml:space="preserve">Nicht verheirateter Elternteil o. verwitwete/r o. nicht verheirate/r Schwester/ </w:t>
              <w:tab/>
              <w:tab/>
              <w:tab/>
              <w:t xml:space="preserve">Bruder oder aufgrund eines Arbeitsunfalls im öffentlichen oder privaten Dienst </w:t>
              <w:tab/>
              <w:tab/>
              <w:tab/>
              <w:t>Verstorben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F</w:t>
              <w:tab/>
              <w:t>Kriegswaise</w:t>
              <w:tab/>
              <w:t>P</w:t>
              <w:tab/>
              <w:t>Dienst als Frontkämpfer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G</w:t>
              <w:tab/>
              <w:t>Waise einer im Dienst oder bei der Arbeit verstorbenen Person</w:t>
              <w:tab/>
              <w:t>Q</w:t>
              <w:tab/>
              <w:t>Länger als ein Jahr beim Unterrichtsministerium bedienstete Perso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02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H</w:t>
              <w:tab/>
              <w:t>Im Kampf Verwundeter</w:t>
              <w:tab/>
              <w:t>R</w:t>
              <w:tab/>
              <w:t xml:space="preserve">Anzahl der zu Lasten lebenden Kinder  </w:t>
            </w:r>
            <w:r>
              <w:rPr>
                <w:rFonts w:cs="Verdana" w:ascii="Verdana" w:hAnsi="Verdana"/>
                <w:sz w:val="14"/>
                <w:szCs w:val="14"/>
                <w:bdr w:val="single" w:sz="4" w:space="0" w:color="000000"/>
              </w:rPr>
              <w:t>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4" w:leader="none"/>
                <w:tab w:val="left" w:pos="5034" w:leader="none"/>
                <w:tab w:val="left" w:pos="5232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</w:t>
              <w:tab/>
              <w:t>Mit Kriegsverdienstkreuz oder anderen Kriegsauszeichnungen</w:t>
              <w:tab/>
              <w:t>S</w:t>
              <w:tab/>
              <w:t>Zivilinvalide oder –versehrter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034" w:leader="none"/>
              </w:tabs>
              <w:spacing w:lineRule="exact" w:line="200"/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oder Oberhaupt einer zahlreichen Großfamilie</w:t>
              <w:tab/>
              <w:tab/>
              <w:t>T  Freiwilliger der Streitkräfte, welcher ohne Beanstandung am Ende des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175" w:leader="none"/>
              </w:tabs>
              <w:spacing w:lineRule="exact" w:line="200"/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</w:t>
              <w:tab/>
              <w:t>Kind eines Kriegsinvaliden oder versehrten Frontkämpfers</w:t>
              <w:tab/>
              <w:tab/>
              <w:t xml:space="preserve"> Wehrdienstes oder der Wehrdienstverpflichtung entlassen worden ist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175" w:leader="none"/>
              </w:tabs>
              <w:spacing w:lineRule="exact" w:line="200"/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</w:t>
              <w:tab/>
              <w:t>Kind eines Kriegsinvaliden oder -versehrten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s Dokumentes, mit welchem ein Vorrangstitel gewährt wurde (mit Ausnahme der Vorrangstitel »Q« und »R«):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/>
            </w:pPr>
            <w:r>
              <w:rPr>
                <w:rFonts w:cs="Verdana" w:ascii="Verdana" w:hAnsi="Verdana"/>
                <w:sz w:val="16"/>
              </w:rPr>
              <w:t>Körperschaft ............................................................................. Datum und Nummer des Aktes 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rperschaft ............................................................................. Datum und Nummer des Aktes ....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r/ sie erklärt weiters:</w:t>
      </w:r>
    </w:p>
    <w:tbl>
      <w:tblPr>
        <w:tblW w:w="110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8"/>
      </w:tblGrid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ohne Beanstandung bei öffentlichen Verwaltungen Dienst geleistet zu habe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ngehörige/r einer der Kategorien laut Gesetz 104/92, Art. 21 und 33, Absatz 5, 6 und 7 zu sein und die entsprechenden Bescheinigungen (siehe Anlage 4) beizulege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in keiner anderen Provinz ein Gesuch eingereicht zu haben;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in den Ranglisten mit Auslaufcharakter der Provinz ……………….…………………….. für folgende Wettbewerbsklassen …………………..………… .…………………………………………………………………………………………………………………………………………………………………………… eingetragen zu sein;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m Abschluss eines unbefristeten oder befristeten Arbeitsvertrages interessiert zu sein oder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nur am Abschluss eines unbefristeten Arbeitsvertrages interessiert zu sei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Lehrperson mit unbefristetem Arbeitsvertrag im Stellenplan/ der Wettbewerbsklasse ……………………………………………….………………………………………………………………………………………………………………………………zu sei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……………………….. Muttersprache zu sei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im Besitz des Nachweises über die Kenntnis der ladinischen Sprache vom ladinischen Schulamtes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ventuelle weitere Erklärungen : 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er/ die Unterfertigte ersucht um Eintragung in die Schulranglisten folgender Schulen:</w:t>
      </w:r>
      <w:r>
        <w:rPr>
          <w:rFonts w:cs="Verdana" w:ascii="Verdana" w:hAnsi="Verdana"/>
          <w:sz w:val="16"/>
          <w:szCs w:val="16"/>
        </w:rPr>
        <w:t xml:space="preserve"> 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5386"/>
      </w:tblGrid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r/sie legt bei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tabs>
          <w:tab w:val="clear" w:pos="708"/>
          <w:tab w:val="left" w:pos="284" w:leader="none"/>
        </w:tabs>
        <w:ind w:left="284" w:right="141" w:hanging="284"/>
        <w:rPr/>
      </w:pPr>
      <w:r>
        <w:rPr>
          <w:rFonts w:cs="Verdana" w:ascii="Verdana" w:hAnsi="Verdana"/>
          <w:sz w:val="16"/>
          <w:szCs w:val="16"/>
        </w:rPr>
        <w:t>Nr. ........... Dienstzeugnis/se oder  Ersatzerklärung/en anstelle eines Notorietätsaktes gemäß D.P.R. Nr. 445/2000, welches/welche den geleisteten Unterrichtsdienst an staatlichen oder nicht staatlichen Schulen bestätigt/bestätigen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tabs>
          <w:tab w:val="clear" w:pos="708"/>
          <w:tab w:val="left" w:pos="284" w:leader="none"/>
        </w:tabs>
        <w:ind w:left="0" w:right="141" w:hanging="0"/>
        <w:rPr>
          <w:rFonts w:ascii="Arial Narrow" w:hAnsi="Arial Narrow" w:cs="Arial Narrow"/>
          <w:sz w:val="20"/>
        </w:rPr>
      </w:pPr>
      <w:r>
        <w:rPr>
          <w:rFonts w:cs="Verdana" w:ascii="Verdana" w:hAnsi="Verdana"/>
          <w:sz w:val="16"/>
          <w:szCs w:val="16"/>
        </w:rPr>
        <w:t>Andere allfällige Unterlagen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spacing w:lineRule="auto" w:line="360"/>
        <w:ind w:right="141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spacing w:lineRule="auto" w:line="360"/>
        <w:ind w:right="141" w:hanging="0"/>
        <w:rPr/>
      </w:pPr>
      <w:r>
        <w:rPr>
          <w:rFonts w:cs="Arial Narrow" w:ascii="Arial Narrow" w:hAnsi="Arial Narrow"/>
          <w:sz w:val="20"/>
        </w:rPr>
        <w:t>......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spacing w:lineRule="auto" w:line="360"/>
        <w:ind w:right="141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</w:rPr>
        <w:t>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Er/sie verweist auf folgende Dokumente, die bereits im Schulamt aufliegen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spacing w:lineRule="auto" w:line="360"/>
        <w:ind w:right="141" w:hanging="0"/>
        <w:rPr>
          <w:rFonts w:ascii="Arial Narrow" w:hAnsi="Arial Narrow" w:cs="Arial Narrow"/>
          <w:sz w:val="20"/>
          <w:szCs w:val="16"/>
        </w:rPr>
      </w:pPr>
      <w:r>
        <w:rPr>
          <w:rFonts w:cs="Arial Narrow" w:ascii="Arial Narrow" w:hAnsi="Arial Narrow"/>
          <w:sz w:val="20"/>
          <w:szCs w:val="16"/>
        </w:rPr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/>
      </w:pPr>
      <w:r>
        <w:rPr>
          <w:rFonts w:cs="Verdana" w:ascii="Verdana" w:hAnsi="Verdana"/>
          <w:sz w:val="14"/>
          <w:szCs w:val="14"/>
        </w:rPr>
        <w:t>Mitteilung gemäß Datenschutzgesetz (Lgs.D. Nr. 196/2003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Rechtsinhaber der Daten ist die Autonome Provinz Bozen. Die übermittelten Daten werden von der Landesverwaltung, auch in elektronischer Form, für die Erfordernisse des Landesgesetzes Nr. 2/2008 und des Beschlusses der Landesregierung vom 29.11.2010, Nr. 1944, verarbeitet. Verantwortlich für die Verarbeitung ist der Abteilungsdirektor des Ladinischen Schulamtes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/>
      </w:pPr>
      <w:r>
        <w:rPr>
          <w:rFonts w:cs="Verdana" w:ascii="Verdana" w:hAnsi="Verdana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/>
      </w:pPr>
      <w:r>
        <w:rPr>
          <w:rFonts w:cs="Verdana" w:ascii="Verdana" w:hAnsi="Verdana"/>
          <w:sz w:val="14"/>
          <w:szCs w:val="14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 Voraussetzungen vorliegen, verlangen.</w:t>
      </w:r>
    </w:p>
    <w:p>
      <w:pPr>
        <w:pStyle w:val="Normal"/>
        <w:rPr>
          <w:rFonts w:ascii="Arial Narrow" w:hAnsi="Arial Narrow" w:cs="Arial Narrow"/>
          <w:sz w:val="20"/>
          <w:szCs w:val="14"/>
        </w:rPr>
      </w:pPr>
      <w:r>
        <w:rPr>
          <w:rFonts w:cs="Arial Narrow" w:ascii="Arial Narrow" w:hAnsi="Arial Narrow"/>
          <w:sz w:val="20"/>
          <w:szCs w:val="14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um, .........................................................    Unterschrift 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muss nicht beglaubigt werden)</w:t>
      </w:r>
    </w:p>
    <w:sectPr>
      <w:type w:val="nextPage"/>
      <w:pgSz w:w="11906" w:h="16838"/>
      <w:pgMar w:left="56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Keystrokes MT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"/>
      <w:lvlJc w:val="left"/>
      <w:pPr>
        <w:tabs>
          <w:tab w:val="num" w:pos="708"/>
        </w:tabs>
        <w:ind w:left="720" w:hanging="360"/>
      </w:pPr>
      <w:rPr>
        <w:rFonts w:ascii="Keystrokes MT" w:hAnsi="Keystrokes MT" w:cs="Keystrokes MT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Keystrokes MT;Symbol" w:hAnsi="Keystrokes MT;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Keystrokes MT;Symbol" w:hAnsi="Keystrokes MT;Symbol" w:eastAsia="Times New Roman" w:cs="Times New Roman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02:00Z</dcterms:created>
  <dc:creator>pb10223</dc:creator>
  <dc:description/>
  <cp:keywords/>
  <dc:language>en-US</dc:language>
  <cp:lastModifiedBy>Carla Pedevilla</cp:lastModifiedBy>
  <cp:lastPrinted>2010-11-16T15:38:00Z</cp:lastPrinted>
  <dcterms:modified xsi:type="dcterms:W3CDTF">2011-12-01T10:02:00Z</dcterms:modified>
  <cp:revision>2</cp:revision>
  <dc:subject/>
  <dc:title>Der/die Unterfertigt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2112900</vt:r8>
  </property>
  <property fmtid="{D5CDD505-2E9C-101B-9397-08002B2CF9AE}" pid="3" name="_AuthorEmail">
    <vt:lpwstr>Hugo-Alois.Lanzinger@provinz.bz.it</vt:lpwstr>
  </property>
  <property fmtid="{D5CDD505-2E9C-101B-9397-08002B2CF9AE}" pid="4" name="_AuthorEmailDisplayName">
    <vt:lpwstr>Lanzinger, Hugo Alois</vt:lpwstr>
  </property>
  <property fmtid="{D5CDD505-2E9C-101B-9397-08002B2CF9AE}" pid="5" name="_EmailSubject">
    <vt:lpwstr>Eintragung in die Landesranglisten 2012-2013</vt:lpwstr>
  </property>
</Properties>
</file>