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hanging="0"/>
        <w:rPr>
          <w:rFonts w:ascii="Verdana" w:hAnsi="Verdana" w:cs="Verdana"/>
          <w:b/>
          <w:b/>
          <w:sz w:val="16"/>
          <w:szCs w:val="16"/>
        </w:rPr>
      </w:pPr>
      <w:r>
        <w:rPr>
          <w:lang w:val="it-IT"/>
        </w:rPr>
        <w:tab/>
      </w:r>
      <w:r>
        <w:rPr>
          <w:rFonts w:cs="Verdana" w:ascii="Verdana" w:hAnsi="Verdana"/>
          <w:b/>
          <w:sz w:val="16"/>
          <w:szCs w:val="16"/>
        </w:rPr>
        <w:t>ANLAGE A/9a</w:t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caps/>
          <w:sz w:val="18"/>
          <w:szCs w:val="18"/>
        </w:rPr>
        <w:t>ANSUCHEN UM NEUBERECHNUNG DER PUNKT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IN DER LANDESRANGLISTE mITTEL- UND OBERSCHULE - SCHULJAHR 2014/2015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before="40" w:after="0"/>
        <w:ind w:left="567" w:right="1019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Cs/>
          <w:sz w:val="16"/>
          <w:szCs w:val="16"/>
        </w:rPr>
        <w:t>zu beschriftende Gesuchsvorlage – stempelsteuerfrei – Zutreffendes ankreuzen und ergänzen)</w:t>
      </w:r>
    </w:p>
    <w:p>
      <w:pPr>
        <w:pStyle w:val="Header"/>
        <w:tabs>
          <w:tab w:val="clear" w:pos="4536"/>
          <w:tab w:val="clear" w:pos="9072"/>
          <w:tab w:val="center" w:pos="8222" w:leader="none"/>
        </w:tabs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n den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ba-Alagi-Straße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z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r/die Unterfertigte _________________________________________________________________________________,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 _____________________ in ________________, Provinz ______________________________ (_________)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3.7pt;mso-wrap-distance-left:7.05pt;mso-wrap-distance-right:7.05pt;mso-wrap-distance-top:0pt;mso-wrap-distance-bottom:0pt;margin-top:29.75pt;mso-position-vertical-relative:text;margin-left:1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Steuernummer </w:t>
      </w:r>
    </w:p>
    <w:p>
      <w:pPr>
        <w:pStyle w:val="TextBody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 xml:space="preserve">wohnhaft in (Straße) ___________________________________________________________ , Nr __________________, 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>(PLZ) _________ (Gemeinde) ______________ (Prov.) _____________( ______ ), Tel. ___________________________,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 ________________________________;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sz w:val="16"/>
          <w:szCs w:val="16"/>
          <w:lang w:val="de-DE"/>
        </w:rPr>
        <w:t>ersuchT um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de-DE"/>
        </w:rPr>
      </w:pPr>
      <w:r>
        <w:rPr>
          <w:rFonts w:cs="Verdana" w:ascii="Verdana" w:hAnsi="Verdana"/>
          <w:b/>
          <w:sz w:val="16"/>
          <w:szCs w:val="16"/>
          <w:lang w:val="de-DE"/>
        </w:rPr>
      </w:r>
    </w:p>
    <w:p>
      <w:pPr>
        <w:pStyle w:val="Normal"/>
        <w:ind w:firstLine="567"/>
        <w:jc w:val="center"/>
        <w:rPr/>
      </w:pPr>
      <w:r>
        <w:rPr>
          <w:rFonts w:eastAsia="Wingdings" w:cs="Wingdings" w:ascii="Wingdings" w:hAnsi="Wingdings"/>
          <w:sz w:val="24"/>
          <w:szCs w:val="24"/>
          <w:lang w:val="it-IT"/>
        </w:rPr>
        <w:t>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NEUBERECHNUNG DER PUNKTEANZAHL </w:t>
      </w:r>
      <w:r>
        <w:rPr>
          <w:rFonts w:cs="Verdana" w:ascii="Verdana" w:hAnsi="Verdana"/>
          <w:bCs/>
          <w:sz w:val="16"/>
          <w:szCs w:val="16"/>
        </w:rPr>
        <w:t>(bereits in der Landesrangliste für das Schuljahr 2013/14 eingetragen)</w:t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folgende Wettbewerbsklassen der Mittel- und Oberschule:</w:t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Arial Unicode MS" w:cs="Arial Unicode MS" w:ascii="Verdana" w:hAnsi="Verdana"/>
          <w:b/>
          <w:sz w:val="16"/>
          <w:szCs w:val="16"/>
        </w:rPr>
        <w:t xml:space="preserve">Kennzahl           </w:t>
      </w:r>
      <w:r>
        <w:rPr>
          <w:rFonts w:cs="Verdana" w:ascii="Verdana" w:hAnsi="Verdana"/>
          <w:b/>
          <w:sz w:val="16"/>
          <w:szCs w:val="16"/>
        </w:rPr>
        <w:t>Bezeichnung der Wettbewerbsklass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60" w:right="454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d ERKLÄRT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im Sinne des Landesgesetzes Nr. 17/1993 und des D.P.R. Nr. 445/2000, und in Kenntnis der strafrechtlichen Folgen von falschen Erklärungen: (Zutreffendes ankreuzen und ergänzen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/>
      </w:pPr>
      <w:r>
        <w:rPr>
          <w:rFonts w:cs="Verdana" w:ascii="Verdana" w:hAnsi="Verdana"/>
          <w:b/>
          <w:sz w:val="16"/>
          <w:szCs w:val="16"/>
        </w:rPr>
        <w:t>für die Eintragung in das Verzeichnis</w:t>
      </w:r>
      <w:r>
        <w:rPr/>
        <w:t xml:space="preserve"> für den Integrations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>
          <w:trHeight w:val="9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72" w:hanging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s Spezialisierungsdiplom für den Integrationsunterricht zu besitzen: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erworben gemäß  Art. 8 des D.P.R. 970/1975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(Vorrang X)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gültig anerkannt gemäß Art. 325 des Legislativdekretes 297/94 (Vorrang X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/>
              <w:ind w:left="497" w:hanging="426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n einer Spezialisierungsschule ______________________im Jahre ___________________(Vorrang X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indestens ein Jahr des Spezialisierungskurses für den Integrationsunterricht mit Erfolg besucht zu haben (Vorrang W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den Master in „Didaktik und Psychopädagogik“ für spezifische schulische Lernstörungen zu besuchen (Vorrang W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ür 4 Jahre den 10/20/25 Stunden Kurs für Integrationslehrer besucht zu haben/bzw. im vierten Jahr zu besuchen (U4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/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 Schuljahr 2013/2014 als Lehrperson für Integration zu unterrichten und im Schuljahr 2013/2014 den 25-Stunden-Kurs für Integration zu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suchen (Vorrang U)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/>
              <w:ind w:right="45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 Rahmen des Universitären Berufsbildungskurses die Vorlesungen zur Pädagogik und Didaktik der Inklusion besucht zu haben (Vorrang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die Eintragung in das Verzeichnis für den Montessori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74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das Diplom eines Lehrganges in Montessori-Pädagogik ____________________________________ zu besitzen, welches am _________________________ an/am ________________________________________________ erworben wurde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7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n Spezialisierungskurs zum Erwerb eines Diploms in Montessoripädagogik zu besuchen ________________________________________________________________________________________________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GELEISTETE UNTERRICHTSDIENSTE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60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Er/sie</w:t>
      </w: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t xml:space="preserve"> ERKLÄRT </w:t>
      </w:r>
      <w:r>
        <w:rPr>
          <w:rFonts w:cs="Verdana" w:ascii="Verdana" w:hAnsi="Verdana"/>
          <w:b/>
          <w:sz w:val="16"/>
          <w:szCs w:val="16"/>
          <w:lang w:val="en-US" w:eastAsia="en-US"/>
        </w:rPr>
        <w:t>außerdem, folgende Unterrichtsdienste geleistet zu haben: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559"/>
        <w:gridCol w:w="992"/>
        <w:gridCol w:w="993"/>
        <w:gridCol w:w="708"/>
        <w:gridCol w:w="1276"/>
        <w:gridCol w:w="1843"/>
      </w:tblGrid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chuljahr </w:t>
            </w: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7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Schuldirektion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szCs w:val="16"/>
                <w:lang w:val="de-D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rt des Dienstes (Wettbewerbs-klasse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567" w:hanging="475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Dauer des Diens</w:t>
            </w:r>
            <w:r>
              <w:rPr/>
              <w:t>tes</w:t>
            </w:r>
          </w:p>
          <w:tbl>
            <w:tblPr>
              <w:tblW w:w="1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"/>
              <w:gridCol w:w="915"/>
            </w:tblGrid>
            <w:tr>
              <w:trPr/>
              <w:tc>
                <w:tcPr>
                  <w:tcW w:w="915" w:type="dxa"/>
                  <w:tcBorders/>
                </w:tcPr>
                <w:p>
                  <w:pPr>
                    <w:pStyle w:val="Normal"/>
                    <w:spacing w:lineRule="exact" w:line="24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von</w:t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pacing w:lineRule="exact" w:line="24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bis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n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T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Zu werten als spezifischer Dien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0" w:hanging="0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Zu werten als nicht spezifischer Dienst </w:t>
            </w:r>
          </w:p>
          <w:p>
            <w:pPr>
              <w:pStyle w:val="Heading7"/>
              <w:spacing w:lineRule="exact" w:line="24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(b) (c) (d)</w:t>
            </w:r>
          </w:p>
        </w:tc>
      </w:tr>
      <w:tr>
        <w:trPr>
          <w:trHeight w:val="3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2/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38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240"/>
        <w:ind w:left="567" w:right="454" w:hanging="283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Lehrpersonen, die bereits in den Landesranglisten des Jahres 2013/2014 eingetragen waren, müssen in der oben angeführten Tabelle nur das Dienstjahr 2012/2013 anführen. Das Unterrichtsjahr 2013/14 wird nicht gewert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240"/>
        <w:ind w:left="567" w:right="452" w:hanging="283"/>
        <w:jc w:val="both"/>
        <w:rPr/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Der nicht spezifische Dienst wird ab dem Schuljahr 2003/2004 gewertet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240"/>
        <w:ind w:left="567" w:right="452" w:hanging="283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Wettbewerbsklasse angeben, in welcher der Dienst gewertet werden sol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240"/>
        <w:ind w:left="567" w:right="452" w:hanging="283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Ab dem Schuljahr 2008/2009 werden Unterrichtsdienste an den Berufsschulen der Regionen und Autonomen Provinzen und Universitäten als nicht spezifische Dienste gewertet. </w:t>
      </w:r>
    </w:p>
    <w:p>
      <w:pPr>
        <w:pStyle w:val="Normal"/>
        <w:tabs>
          <w:tab w:val="clear" w:pos="709"/>
          <w:tab w:val="left" w:pos="1287" w:leader="none"/>
          <w:tab w:val="left" w:pos="3261" w:leader="none"/>
        </w:tabs>
        <w:spacing w:lineRule="exact" w:line="240"/>
        <w:ind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Erhöhung der Punktezahl für Integrationsunterricht</w:t>
      </w:r>
      <w:r>
        <w:rPr>
          <w:rFonts w:cs="Verdana" w:ascii="Verdana" w:hAnsi="Verdana"/>
          <w:b/>
          <w:sz w:val="16"/>
          <w:szCs w:val="16"/>
        </w:rPr>
        <w:t xml:space="preserve">:  </w:t>
      </w:r>
      <w:r>
        <w:rPr>
          <w:rFonts w:cs="Verdana" w:ascii="Verdana" w:hAnsi="Verdana"/>
          <w:sz w:val="16"/>
          <w:szCs w:val="16"/>
        </w:rPr>
        <w:t>Er/Sie erklärt außerdem, in den Schuljahren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2008/2009 und 2009/2010 Integrationsunterricht an derselben Schulstelle ________________________ (Schulstelle angeben) 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2009/2010 und 2010/2011 Integrationsunterricht an derselben Schulstelle ________________________ (Schulstelle angeben) 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010/2011 und 2011/2012 Integrationsunterricht an derselben Schulstelle ________________________ (Schulstelle angeben) 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2011/2012 und 2012/2013 Integrationsunterricht an derselben Schulstelle ________________________ (Schulstelle angeben) </w:t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hne Unterbrechung geleistet zu haben.</w:t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283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Andere Titel gemäß Bewertungstabelle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dieselbe Wettbewerbsklasse .................................................... erworben am ……….…......…...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72" w:leader="none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eine andere Wettbewerbsklasse ................................................erworben am ….……….…...………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70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-vertretenden Dekret vom 09.11.2007, Nr. 206)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7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..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..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eiterbildungsdiplom, universitärer Master der Grundstufe und Master der Aufbaustufe mit einjähriger Dauer mit Abschlussexamen (1500 Stunden und 60 ECTS-Punkten), dessen Inhalte mit den Unterrichtsbereichen der Rangliste in Verbindung steh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………………………………………………………………………………………………………………………………………………………………………………..………………….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an ……………………………………………………………………………….………………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tätigung über den Abschluss eines universitären Aufbaustudiums mit einjähriger Dauer und Abschlussprüfung, dess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halte mit den Unterrichtsbereichen der Rangliste in Verbindung stehen …………………………………………………….……………………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378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..……………………….  an ………………………………………………………….…………………………………..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hanging="353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mit wenigstens 4 ECTS-Punkten .………………….……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-378" w:hanging="7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………………….. bei/an ………………………………….……………………………..………………………………………………….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 Südtirols) betreffen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..…………Prüfung abgelegt am .………………………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..……………………………………..…………Prüfung abgelegt am .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oder Bescheinigungen, die von der Kommission als gleichwertig angesehen wurden …………………….…………………………………………..………………………..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72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.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weisprachigkeitsnachweis oder folgende gleichgestellte Bescheinigung ………………………………………………………………….bezogen auf den Abschluss einer Sekundarschule zweiten Grades „B“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/ eines Doktorats „A“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erworben am …………………………………………. 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4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cheinigungen europäischer Sprachen, die die Kenntnis einer Sprache bestätigen, welche nicht Muttersprache ist (Stufe C1), für folgende Sprache/n ………………………..….……………………………………………………..…………………………………………………………………..….….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.… in ………………………………………………………………………………………………………………..….;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trike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trike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/>
      </w:pPr>
      <w:r>
        <w:rPr>
          <w:rFonts w:cs="Verdana" w:ascii="Verdana" w:hAnsi="Verdana"/>
          <w:b/>
          <w:bCs/>
          <w:iCs/>
          <w:sz w:val="16"/>
          <w:szCs w:val="16"/>
          <w:lang w:val="en-US" w:eastAsia="en-US"/>
        </w:rPr>
        <w:t xml:space="preserve">Stellenvorbehalt </w:t>
      </w: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>(Zutreffendes ankreuzen</w:t>
      </w:r>
      <w:r>
        <w:rPr/>
        <w:t>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left="567" w:right="452" w:hanging="495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  <w:t>Wegen Arbeitslosigkeit Anrecht auf Reservierung von Stellen aus folgenden Gründen zu haben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interbliebene(r) von Opfern, die in Erfüllung ihrer Pflicht oder bei Terroranschlägen verletzt wurden oder umgekommen si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E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beitsinvalide und Gleichgestellte(r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oder Witwe von Personen, die im Krieg, im Dienst oder bei der Arbeit umgekommen sin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(Zivilperson) oder Flüchtl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Zivilinvalid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nst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ubstumme(r)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 Datum und Nummer des Aktes 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567" w:right="452" w:hanging="0"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 xml:space="preserve">Vorrang </w:t>
      </w:r>
      <w:r>
        <w:rPr/>
        <w:t>(Zutreffendes ankreuz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t der “medaglia al valor militare” ausgezeichneter Kriegsteilnehmer,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K)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einer kriegsversehrten Zivil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r Frontkämpf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L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Dienstinvaliden oder Versehrten im privaten oder öffentlichen Bereich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 Zivilperso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Textkrper2"/>
              <w:ind w:right="72" w:hanging="0"/>
              <w:rPr>
                <w:rFonts w:ascii="Verdana" w:hAnsi="Verdana" w:cs="Verdana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de-DE" w:eastAsia="en-US"/>
              </w:rPr>
              <w:t>Verwitwete und nicht wiederverheiratete Eltern und verwitwete(r) oder ledige(r) Schwester und Bruder eines Kriegsgefallene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valide oder Versehrter des öffentlichen oder privaten Dienste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von Kriegsopfer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Gefall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einer im öffentlichen oder privaten Dienst verstorbenen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wais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Frontkämpfer geleisteter Militärdienst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im öffentlichen oder privaten Dienst Verstorb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änger als ein Jahr beim Unterrichtsministerium ohne Beanstandungen geleisteter Dienst *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 Kampf Verwundet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heiratete oder nicht verheiratete Person unter Berücksichtigung der Anzahl der zu Lasten lebenden Kinder: </w:t>
            </w:r>
            <w:r>
              <w:rPr>
                <w:rFonts w:cs="Verdana" w:ascii="Verdana" w:hAnsi="Verdana"/>
                <w:szCs w:val="22"/>
                <w:bdr w:val="single" w:sz="4" w:space="0" w:color="000000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it dem Kriegsverdienstkreuz oder aus anderweitig bestimmten, besonderen Verdiensten Ausgezeichneter oder Oberhaupt einer kinderreichen Famili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ivilinvalide oder versehrte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versehrten Frontkämpfer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reiwilliger der Streitkräfte, welcher ohne Beanstandung am Ende des Wehrdienstes oder der Wehrdienstverpflichtung entlassen worden ist.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„Q“ und „R“)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................... Datum und Nummer des Aktes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127" w:right="45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*) </w:t>
      </w:r>
      <w:r>
        <w:rPr>
          <w:rFonts w:cs="Verdana" w:ascii="Verdana" w:hAnsi="Verdana"/>
          <w:sz w:val="14"/>
          <w:szCs w:val="14"/>
        </w:rPr>
        <w:t>Einschließlich Lehrpersonen, deren Dienst wie ein ganzes Schuljahr gewertet wird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12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 xml:space="preserve">Der/die Unterfertigte ERKLÄRT zudem,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iner Kategorie von Personen laut Artikel 61 des Gesetzes Nr. 270/1982 anzugehören (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betrifft nur die Mittel- und Oberschu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Einer Kategorie </w:t>
            </w:r>
            <w:r>
              <w:rPr>
                <w:rFonts w:cs="Verdana" w:ascii="Verdana" w:hAnsi="Verdana"/>
                <w:sz w:val="16"/>
                <w:szCs w:val="16"/>
              </w:rPr>
              <w:t>von Personen laut Artikel 21 und Artikel 33 des Gesetzes Nr. 104/1992 anzugehören und die entsprechende Bescheinigung beizulegen. (Siehe Anlage 4)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84" w:right="452" w:hanging="0"/>
        <w:jc w:val="both"/>
        <w:rPr/>
      </w:pPr>
      <w:r>
        <w:rPr>
          <w:rFonts w:cs="Verdana" w:ascii="Verdana" w:hAnsi="Verdana"/>
          <w:b/>
          <w:i/>
          <w:iCs/>
          <w:sz w:val="16"/>
          <w:szCs w:val="16"/>
          <w:lang w:val="en-US" w:eastAsia="en-US"/>
        </w:rPr>
        <w:t xml:space="preserve">Allgemeine und besondere Zulassungsvoraussetzungen -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 xml:space="preserve">Er/sie </w:t>
      </w:r>
      <w:r>
        <w:rPr>
          <w:rFonts w:cs="Verdana" w:ascii="Verdana" w:hAnsi="Verdana"/>
          <w:bCs/>
          <w:i/>
          <w:iCs/>
          <w:sz w:val="16"/>
          <w:szCs w:val="16"/>
          <w:lang w:val="en-US" w:eastAsia="en-US"/>
        </w:rPr>
        <w:t>ERKLÄRT,</w:t>
      </w:r>
      <w:r>
        <w:rPr>
          <w:rFonts w:cs="Verdana" w:ascii="Verdana" w:hAnsi="Verdana"/>
          <w:b/>
          <w:bCs/>
          <w:i/>
          <w:iCs/>
          <w:sz w:val="16"/>
          <w:szCs w:val="16"/>
          <w:lang w:val="en-US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>dass (Zutreffendes</w:t>
      </w:r>
      <w:r>
        <w:rPr/>
        <w:t xml:space="preserve"> ankreuzen und angeb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34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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er/sie _______________________ Staatsbürger(in) oder 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taatsbürger(in) des folgendes Mitgliedstaates der Europäischen Union ist: ______________________________________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o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den Wählerlisten der Gemeinde _________________ eingetragen ist oder wegen __________________________ nicht in den Wählerlisten eingetragen ist oder wegen _____________________ aus den Wählerlisten gestrichen worden ist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 sie nicht strafrechtlich verurteilt worden ist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rechtliche Verurteilung(en) erhalten hat: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__________________________________________________________________________________________________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egen ihn/sie keine Strafverfahren anhängig sind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verfahren anhängig waren: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__________________________________________________________________________________________________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keiner anderen Provinz ein Gesuch eingereicht hat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TextBody"/>
        <w:spacing w:lineRule="auto" w:line="240"/>
        <w:ind w:firstLine="284"/>
        <w:jc w:val="lef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Er/sie ERSUCHT</w:t>
      </w:r>
      <w:r>
        <w:rPr>
          <w:rFonts w:cs="Verdana" w:ascii="Verdana" w:hAnsi="Verdana"/>
          <w:b/>
          <w:i/>
          <w:iCs/>
          <w:sz w:val="16"/>
          <w:szCs w:val="16"/>
        </w:rPr>
        <w:t xml:space="preserve"> um Eintragung in die Ranglisten folgender Schulen: </w:t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245"/>
      </w:tblGrid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240"/>
        <w:ind w:left="142" w:firstLine="142"/>
        <w:rPr/>
      </w:pPr>
      <w:r>
        <w:rPr/>
        <w:t>Er/sie erklärt,</w:t>
      </w:r>
    </w:p>
    <w:tbl>
      <w:tblPr>
        <w:tblW w:w="1077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352"/>
      </w:tblGrid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52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r einen zeitlich unbefristeten Arbeitsvertrag abschließen zu wollen;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52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wohl einen zeitlich befristeten als auch einen zeitlich unbefristeten Arbeitsvertrag abschließen zu wollen;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352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rklärt Lehrperson mit unbefristeten Arbeitsvertrag in der Wettbewerbsklasse ________________ zu sein.</w:t>
            </w:r>
          </w:p>
        </w:tc>
      </w:tr>
    </w:tbl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Er/sie legt die folgenden Dokumente als wesentliche Anlage zu diesen Selbsterklärungen bei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Auf folgende Unterlagen, die im Deutschen Schulamt aufliegen, wird </w:t>
      </w:r>
      <w:r>
        <w:rPr>
          <w:rFonts w:cs="Verdana" w:ascii="Verdana" w:hAnsi="Verdana"/>
          <w:bCs/>
          <w:sz w:val="16"/>
          <w:szCs w:val="16"/>
          <w:lang w:val="en-US" w:eastAsia="en-US"/>
        </w:rPr>
        <w:t>VERWIESEN</w:t>
      </w:r>
      <w:r>
        <w:rPr>
          <w:rFonts w:cs="Verdana" w:ascii="Verdana" w:hAnsi="Verdana"/>
          <w:sz w:val="16"/>
          <w:szCs w:val="16"/>
          <w:lang w:val="en-US" w:eastAsia="en-US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echtsinhaber der Daten ist die Autonome Provinz Bozen. Die übermittelten Daten werden von der Landesverwaltung, auch in elektronischer Form, für die Erfordernisse des Landesgesetzes Nr. 2/2008, und des Beschlusses der Landesregierung vom 27.12.2013, Nr. 1985,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verarbeitet. Verantwortlich für die Verarbeitung ist der Abteilungsdirektor des Deut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Datum _____ / _____ / _____________</w:t>
        <w:tab/>
        <w:t>Unterschrift</w:t>
        <w:tab/>
        <w:t>__________________________________________</w:t>
        <w:tab/>
        <w:t>(muss nicht beglaubigt werden)</w:t>
      </w:r>
    </w:p>
    <w:sectPr>
      <w:headerReference w:type="default" r:id="rId2"/>
      <w:footerReference w:type="default" r:id="rId3"/>
      <w:type w:val="nextPage"/>
      <w:pgSz w:w="11906" w:h="16838"/>
      <w:pgMar w:left="357" w:right="397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1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ab/>
      <w:t>-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09.4pt;margin-top:219.65pt;width:138.7pt;height:310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L" trim="t" style="font-family:&quot;Verdana&quot;;font-size:25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Times New Roman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Times New Roman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rFonts w:ascii="Wingdings 2" w:hAnsi="Wingdings 2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b w:val="false"/>
      <w:sz w:val="24"/>
      <w:szCs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Wingdings" w:hAnsi="Wingdings" w:eastAsia="Times New Roman" w:cs="Times New Roman"/>
      <w:sz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 2" w:hAnsi="Wingdings 2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 2" w:hAnsi="Wingdings 2" w:cs="Times New Roman"/>
      <w:sz w:val="3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har9">
    <w:name w:val=" Char9"/>
    <w:basedOn w:val="AbsatzStandardschriftart"/>
    <w:qFormat/>
    <w:rPr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41:00Z</dcterms:created>
  <dc:creator>stdmlnh58</dc:creator>
  <dc:description/>
  <cp:keywords/>
  <dc:language>en-US</dc:language>
  <cp:lastModifiedBy>Rita Pristinger</cp:lastModifiedBy>
  <cp:lastPrinted>2014-01-16T17:21:00Z</cp:lastPrinted>
  <dcterms:modified xsi:type="dcterms:W3CDTF">2014-01-16T16:3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4478964</vt:r8>
  </property>
  <property fmtid="{D5CDD505-2E9C-101B-9397-08002B2CF9AE}" pid="3" name="_AuthorEmail">
    <vt:lpwstr>Tanja.Tonina@provinz.bz.it</vt:lpwstr>
  </property>
  <property fmtid="{D5CDD505-2E9C-101B-9397-08002B2CF9AE}" pid="4" name="_AuthorEmailDisplayName">
    <vt:lpwstr>Tonina, Tanja</vt:lpwstr>
  </property>
  <property fmtid="{D5CDD505-2E9C-101B-9397-08002B2CF9AE}" pid="5" name="_EmailSubject">
    <vt:lpwstr>Permanente Rangliste Anlage A_9.Gesuch 05-06</vt:lpwstr>
  </property>
  <property fmtid="{D5CDD505-2E9C-101B-9397-08002B2CF9AE}" pid="6" name="_PreviousAdHocReviewCycleID">
    <vt:r8>-915509439</vt:r8>
  </property>
  <property fmtid="{D5CDD505-2E9C-101B-9397-08002B2CF9AE}" pid="7" name="_ReviewingToolsShownOnce">
    <vt:lpwstr/>
  </property>
</Properties>
</file>