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4/2015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.................... a .......................................... ..........................., provincia ......................... ( ........),      codice fisc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 , n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CAP) ............... (comune) ........................................................... (prov.) .......................(......), Tel. ....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trike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L’INSERIMENTO IN GRADUATORIA PROVINCIALE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L’INSERIMENTO CON RISERVA IN GRADUATORIA PROVINCIALE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segnamento nel ruolo dei docenti di seconda lingua nelle scuole primarie in lingua tedesca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ZIONE TITOLO DI ACCESSO ALLA GRADUATORIA PROVINCIALE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 compilare le voci che interessano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doneità per l’insegnamento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" w:hAnsi="Arial" w:cs="Arial"/>
          <w:bCs/>
          <w:sz w:val="16"/>
          <w:szCs w:val="16"/>
          <w:lang w:val="it-IT"/>
        </w:rPr>
      </w:pPr>
      <w:r>
        <w:rPr>
          <w:rFonts w:cs="Arial" w:ascii="Arial" w:hAnsi="Arial"/>
          <w:bCs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sz w:val="16"/>
          <w:szCs w:val="16"/>
          <w:lang w:val="it-IT"/>
        </w:rPr>
        <w:t>aurea in scienze della formazione primaria ad indirizzo scuola primaria, data di conseguimento ……..………………………… presso l’università …………………………………………………………………..………………………………………………………………… con votazione …………………/110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 seguito di 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 concorso ordinario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 abilitazione riservata            </w:t>
      </w:r>
      <w:r>
        <w:rPr>
          <w:rFonts w:cs="Arial Narrow" w:ascii="Arial Narrow" w:hAnsi="Arial Narrow"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ata di conseguimento …………………..……………….. presso ……………………………………………………………………………………………..……………………………………… con votazione …………………………..……….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titolo professionale conseguito in uno dei Paesi dell’Unione Europea, </w:t>
      </w:r>
      <w:r>
        <w:rPr>
          <w:rFonts w:cs="Verdana" w:ascii="Verdana" w:hAnsi="Verdana"/>
          <w:sz w:val="16"/>
          <w:szCs w:val="16"/>
          <w:lang w:val="it-IT"/>
        </w:rPr>
        <w:t>riconosciuto in data ………………………..…….., con provvedimento ministeriale, ai sensi della Direttiva del Parlamento Europeo e del Consiglio del 07/09/2005 (36/2005CE) recepita nel D.L. 09/11/2007, n. 206, con il seguente punteggio 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imitatamente agli aspiranti docenti in possesso del requisito della cittadinanza italiana o comunitaria, idoneità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ll’insegnamento conseguita </w:t>
      </w:r>
      <w:r>
        <w:rPr>
          <w:rFonts w:cs="Verdana" w:ascii="Verdana" w:hAnsi="Verdana"/>
          <w:sz w:val="16"/>
          <w:szCs w:val="16"/>
          <w:lang w:val="it-IT"/>
        </w:rPr>
        <w:t xml:space="preserve">con il seguente punteggio ………………………………………..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n paesi non appartenenti all’Unione Europea e riconosciuta in data …………………………………………………. </w:t>
      </w:r>
      <w:r>
        <w:rPr>
          <w:rFonts w:cs="Verdana" w:ascii="Verdana" w:hAnsi="Verdana"/>
          <w:sz w:val="16"/>
          <w:szCs w:val="16"/>
          <w:lang w:val="it-IT"/>
        </w:rPr>
        <w:t>con provvedimento ministeriale ai sensi dell’art. 49 del DPR 31/08/1999, n. 394,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Per l’inclusione in graduatoria con riserva 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aureando entro 25 luglio 2014 in scienze della formazione ad indirizzo scuola primaria presso l’università di …………………………………………………………………………………………………………………………………………………………………………...………………………..………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ersona che entro l’anno accademico 2010/2011 si è iscritta ai corsi di laurea in scienze della formazione primaria, indirizzo scuola primaria, presso l’università di ……………………………………………………………………….</w:t>
      </w:r>
      <w:r>
        <w:rPr>
          <w:rFonts w:cs="Verdana" w:ascii="Verdana" w:hAnsi="Verdana"/>
          <w:sz w:val="16"/>
          <w:szCs w:val="16"/>
          <w:lang w:val="it-IT"/>
        </w:rPr>
        <w:t>……………………………...……………..……………………..…………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highlight w:val="yell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persona che nell’anno accademico 2006/2007 o 2007/2008 risultava iscritta in uno Stato membro dell’Unione Europea ad un percorso di formazione professionale per l’esercizio della professione docente, compreso di un tirocinio eventualmente prescritto </w:t>
      </w:r>
      <w:r>
        <w:rPr>
          <w:rFonts w:cs="Verdana" w:ascii="Verdana" w:hAnsi="Verdana"/>
          <w:sz w:val="18"/>
          <w:szCs w:val="18"/>
          <w:lang w:val="it-IT"/>
        </w:rPr>
        <w:t>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Arial"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 </w:t>
      </w:r>
      <w:r>
        <w:rPr>
          <w:rFonts w:cs="Verdana" w:ascii="Verdana" w:hAnsi="Verdana"/>
          <w:b/>
          <w:sz w:val="16"/>
          <w:szCs w:val="16"/>
          <w:lang w:val="it-IT"/>
        </w:rPr>
        <w:t>non</w:t>
      </w:r>
      <w:r>
        <w:rPr>
          <w:rFonts w:cs="Verdana" w:ascii="Verdana" w:hAnsi="Verdana"/>
          <w:sz w:val="16"/>
          <w:szCs w:val="16"/>
          <w:lang w:val="it-IT"/>
        </w:rPr>
        <w:t xml:space="preserve">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20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di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non </w:t>
      </w:r>
      <w:r>
        <w:rPr>
          <w:rFonts w:cs="Verdana" w:ascii="Verdana" w:hAnsi="Verdana"/>
          <w:bCs/>
          <w:sz w:val="16"/>
          <w:szCs w:val="16"/>
          <w:lang w:val="it-IT"/>
        </w:rPr>
        <w:t>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ZIONE ALTRI TITOLI CULTURA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….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7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7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.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esame finale, coerente con gli insegnamenti ai quali si riferisce la graduatoria …………………….……………………………………………………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exact" w:line="28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………………..…………….</w:t>
            </w:r>
          </w:p>
          <w:p>
            <w:pPr>
              <w:pStyle w:val="TextkrperEinzug2"/>
              <w:spacing w:lineRule="exact" w:line="28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CFU pari almeno di 4) …………………………………………………………………………………………………………………..……………………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.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di CFU almeno pari a 2 ……………………………….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… 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exact" w:line="280"/>
              <w:ind w:left="426" w:hanging="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…………………………….………………………………….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....…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riferito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..………………………………………....……</w:t>
            </w:r>
          </w:p>
          <w:p>
            <w:pPr>
              <w:pStyle w:val="TextkrperEinzug2"/>
              <w:spacing w:lineRule="exact" w:line="280"/>
              <w:ind w:left="0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equipollente …………………………………………………….……………………………………………………………………………….……………………………………..</w:t>
            </w:r>
          </w:p>
          <w:p>
            <w:pPr>
              <w:pStyle w:val="TextkrperEinzug2"/>
              <w:spacing w:lineRule="exact" w:line="28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…………....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.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....………………….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969"/>
        <w:gridCol w:w="1484"/>
        <w:gridCol w:w="1071"/>
        <w:gridCol w:w="2264"/>
        <w:gridCol w:w="918"/>
      </w:tblGrid>
      <w:tr>
        <w:trPr>
          <w:trHeight w:val="25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sso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seconda lingua, classe,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 de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servizio</w:t>
              <w:br/>
              <w:t>dal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              al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* indicare il plesso solo se il servizio è stato prestato a decorrere </w:t>
      </w:r>
      <w:r>
        <w:rPr>
          <w:rFonts w:cs="Verdana" w:ascii="Verdana" w:hAnsi="Verdana"/>
          <w:b/>
          <w:sz w:val="16"/>
          <w:szCs w:val="16"/>
          <w:lang w:val="it-IT"/>
        </w:rPr>
        <w:t>dall’anno scol. 2008/2009</w:t>
      </w:r>
      <w:r>
        <w:rPr>
          <w:rFonts w:cs="Verdana" w:ascii="Verdana" w:hAnsi="Verdana"/>
          <w:sz w:val="16"/>
          <w:szCs w:val="16"/>
          <w:lang w:val="it-IT"/>
        </w:rPr>
        <w:t xml:space="preserve"> per almeno 180 giorni in una sede disagiata (allegato 1/C )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 di aver prestato a partire dall’anno scolastico 2003/04 il seguente servizio con titolo valido su un altro posto</w:t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, scuola materna*, università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, seconda lingua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*servizio nella scuola materna o nell’università è valutabile solo se prestato a decorrere da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16"/>
          <w:lang w:val="it-IT"/>
        </w:rPr>
      </w:pPr>
      <w:r>
        <w:rPr>
          <w:rFonts w:cs="Verdana" w:ascii="Verdana" w:hAnsi="Verdana"/>
          <w:sz w:val="20"/>
          <w:szCs w:val="16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 </w:t>
      </w:r>
      <w:r>
        <w:rPr/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/>
      </w:pPr>
      <w:r>
        <w:rPr/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spacing w:lineRule="exact" w:line="300"/>
        <w:rPr/>
      </w:pPr>
      <w:r>
        <w:rPr/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, ovvero cittadino/a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..……….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..…………….….…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………………………........….....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..................………………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..…………….......……………….…........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...…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………….……………………………….......………………….……….......…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Normal"/>
              <w:spacing w:lineRule="exact" w:line="280"/>
              <w:ind w:firstLine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……………….....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8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...…….. al ………………....…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serito nella graduatoria provinciale per il posto/ la classe di concorso ……………………………………………………………………..……… nell’Intendenza scolastica ………………………………………………………… della Provincia di Bolzano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docente con contratto di lavoro a tempo indeterminato per il posto/ nella classe di concorso ………………………………………………………………………………………………………………………………………………………………………………………………………..……..</w:t>
            </w:r>
          </w:p>
        </w:tc>
      </w:tr>
      <w:tr>
        <w:trPr>
          <w:trHeight w:val="35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7" w:hanging="357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essere di madrelingua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italiana                     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ladina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;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, integrato dal decreto legislativo 14/05/2010, n. 86,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: 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8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TextBody"/>
        <w:spacing w:lineRule="auto" w:line="240"/>
        <w:jc w:val="left"/>
        <w:rPr/>
      </w:pPr>
      <w:r>
        <w:rPr/>
        <w:t>Il/ la sottoscritto/a richiede l’iscrizione nelle graduatorie d’istituto delle istituzioni scolastiche di seguito elencate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/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b/>
          <w:b/>
          <w:sz w:val="20"/>
          <w:szCs w:val="16"/>
          <w:lang w:val="it-IT"/>
        </w:rPr>
      </w:pPr>
      <w:r>
        <w:rPr>
          <w:rFonts w:cs="Arial Narrow" w:ascii="Arial Narrow" w:hAnsi="Arial Narrow"/>
          <w:b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b/>
          <w:b/>
          <w:sz w:val="20"/>
          <w:szCs w:val="16"/>
          <w:lang w:val="it-IT"/>
        </w:rPr>
      </w:pPr>
      <w:r>
        <w:rPr>
          <w:rFonts w:cs="Arial Narrow" w:ascii="Arial Narrow" w:hAnsi="Arial Narrow"/>
          <w:b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7/12/2013, n. 1985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72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2.7pt;margin-top:118pt;width:253.1pt;height:51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142.7pt;margin-top:118pt;width:253.1pt;height:512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24:00Z</dcterms:created>
  <dc:creator>pb10223</dc:creator>
  <dc:description/>
  <cp:keywords/>
  <dc:language>en-US</dc:language>
  <cp:lastModifiedBy>Waltraud Zerzer</cp:lastModifiedBy>
  <cp:lastPrinted>2013-01-10T14:40:00Z</cp:lastPrinted>
  <dcterms:modified xsi:type="dcterms:W3CDTF">2014-01-16T11:25:00Z</dcterms:modified>
  <cp:revision>14</cp:revision>
  <dc:subject/>
  <dc:title>Der/die Unterfertigte </dc:title>
</cp:coreProperties>
</file>