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5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5"/>
      </w:tblGrid>
      <w:tr>
        <w:trPr>
          <w:trHeight w:val="12373" w:hRule="atLeast"/>
        </w:trPr>
        <w:tc>
          <w:tcPr>
            <w:tcW w:w="10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-250" w:firstLine="25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2428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b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1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Lehrperson macht von Ihrem Vorrang Gebrauch, dass sie in</w:t>
                  </w:r>
                </w:p>
                <w:p>
                  <w:pPr>
                    <w:pStyle w:val="Normal"/>
                    <w:ind w:left="46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er gewünschten Wettbewerbsklasse verwendet wurde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800850" cy="5804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0" cy="5804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0"/>
                                    <w:gridCol w:w="9435"/>
                                    <w:gridCol w:w="1175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 Sollte an den gewünschten Schulen kein ganzer Lehrstuhl verfügbar sein, wünschen Sie ein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0" w:hRule="atLeast"/>
                                    </w:trPr>
                                    <w:tc>
                                      <w:tcPr>
                                        <w:tcW w:w="1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BSCHNITT E – Einsatzwünsche</w:t>
                                        </w:r>
                                      </w:p>
                                      <w:tbl>
                                        <w:tblPr>
                                          <w:tblW w:w="104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454"/>
                                          <w:gridCol w:w="998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0440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Reihenfolge der gewünschten Schule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5pt;height:457.0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"/>
                              <w:gridCol w:w="9435"/>
                              <w:gridCol w:w="1175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 Sollte an den gewünschten Schulen kein ganzer Lehrstuhl verfügbar sein, wünschen Sie ei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19.5pt;margin-top:0.6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1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BSCHNITT E – Einsatzwünsche</w:t>
                                  </w:r>
                                </w:p>
                                <w:tbl>
                                  <w:tblPr>
                                    <w:tblW w:w="104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98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44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19.5pt;margin-top:0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5:00Z</dcterms:created>
  <dc:creator>thllrkc51</dc:creator>
  <dc:description/>
  <cp:keywords/>
  <dc:language>en-US</dc:language>
  <cp:lastModifiedBy>Elisabetta Rindler</cp:lastModifiedBy>
  <cp:lastPrinted>2007-01-17T09:47:00Z</cp:lastPrinted>
  <dcterms:modified xsi:type="dcterms:W3CDTF">2013-11-28T11:05:00Z</dcterms:modified>
  <cp:revision>2</cp:revision>
  <dc:subject/>
  <dc:title>ABSCHNITT E – WEITERE ANGABEN</dc:title>
</cp:coreProperties>
</file>