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n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, d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s laufende Schuljahr wird nicht mitgezählt.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, mit einem befristeten Arbeitsverhältnis und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4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III - Erläuterungen zur Punktetabelle (Bitte alle Diplome bzw. Nachweise eintragen und in Kopie beifü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4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896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90" w:leader="none"/>
                    </w:tabs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 Die Lehrperson macht von Ihrem Vorrang Gebrauch, dass sie in der gewünschten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ettbewerbsklasse verwendet wurde</w:t>
                  </w:r>
                </w:p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                            </w:t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3:00Z</dcterms:created>
  <dc:creator>thllrkc51</dc:creator>
  <dc:description/>
  <cp:keywords/>
  <dc:language>en-US</dc:language>
  <cp:lastModifiedBy>Elisabetta Rindler</cp:lastModifiedBy>
  <cp:lastPrinted>2007-01-22T15:19:00Z</cp:lastPrinted>
  <dcterms:modified xsi:type="dcterms:W3CDTF">2013-11-28T11:03:00Z</dcterms:modified>
  <cp:revision>2</cp:revision>
  <dc:subject/>
  <dc:title>ABSCHNITT D – BEWERTUNGSTABELLE (b)</dc:title>
</cp:coreProperties>
</file>