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4884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0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8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698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6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3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4. Cattedre tra scuole dello stesso comune con esclusione delle cattedre tra scuole di comuni diversi.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e cattedre tra scuole di comuni diversi.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6.6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3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4. Cattedre tra scuole dello stesso comune con esclusione delle cattedre tra scuole di comuni diversi.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e cattedre tra scuole di comuni diversi.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SEZIONE E  - Preferenze delle istituzioni scolastiche desiderat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: _________________    Firma del docente 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Visto il dirigente scolastico: _____________, data: 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5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2-10-12T06:45:00Z</dcterms:modified>
  <cp:revision>9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