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2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2"/>
      </w:tblGrid>
      <w:tr>
        <w:trPr>
          <w:trHeight w:val="15607" w:hRule="atLeast"/>
        </w:trPr>
        <w:tc>
          <w:tcPr>
            <w:tcW w:w="10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899" w:type="dxa"/>
              <w:jc w:val="left"/>
              <w:tblInd w:w="11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99"/>
            </w:tblGrid>
            <w:tr>
              <w:trPr>
                <w:trHeight w:val="5426" w:hRule="atLeast"/>
              </w:trPr>
              <w:tc>
                <w:tcPr>
                  <w:tcW w:w="9899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</w:rPr>
                    <w:t>Angabe zum Dienstalter (ABSCHNITT I der Erläuterungen zur Punktetabelle)</w:t>
                  </w:r>
                </w:p>
                <w:p>
                  <w:pPr>
                    <w:pStyle w:val="Normal"/>
                    <w:rPr>
                      <w:rFonts w:ascii="Verdana" w:hAnsi="Verdana" w:eastAsia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14097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11.1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14287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11.2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Verdana" w:cs="Verdana" w:ascii="Verdana" w:hAnsi="Verdana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. Anzahl der effektiven Dienstjahre mit einem unbefristeten Arbeitsverhältnis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an der Mittelschule. Das laufende Schuljahr wird nicht mitgezählt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11874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9.3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5661025</wp:posOffset>
                            </wp:positionH>
                            <wp:positionV relativeFrom="paragraph">
                              <wp:posOffset>11620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5.75pt;margin-top:9.1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. Anzahl der Dienstjahre mit einem unbefristeten Arbeitsverhältnis an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er Oberschule 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-0.1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-0.1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3. Anzahl der Dienstjahre, mit einem befristeten Arbeitsverhältnis und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gültigem Studientitel an der Mittel- Oberschule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oder/und Anzahl der Dienstjahre mit einem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unbefristeten oder/und befristeten Dienstverhältnis an der Grundschule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4.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6.9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6.9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ienstjahre (Das laufende Schuljahr wird nicht mitgezählt) 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it einem unbefristeten Arbeitsverhältnis, an der derzeitigen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chule und im derzeitigen Unterrichtsfach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1" w:hanging="271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5695950</wp:posOffset>
                            </wp:positionH>
                            <wp:positionV relativeFrom="paragraph">
                              <wp:posOffset>19494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8.5pt;margin-top:15.3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w:t>5. Anzahl der Dienstjahre als Integrationslehrperson mit Spezialisierung (unbefristetes und befristetes Arbeitsverhältnis). Nur für Lehrpersonen, die um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50774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590550" cy="247650"/>
                            <wp:effectExtent l="0" t="0" r="0" b="0"/>
                            <wp:wrapNone/>
                            <wp:docPr id="10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0550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14.7pt;mso-position-vertical-relative:text;margin-left:399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45059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628015" cy="247650"/>
                            <wp:effectExtent l="0" t="0" r="0" b="0"/>
                            <wp:wrapNone/>
                            <wp:docPr id="11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28015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9.45pt;height:19.5pt;mso-wrap-distance-left:9.05pt;mso-wrap-distance-right:9.05pt;mso-wrap-distance-top:0pt;mso-wrap-distance-bottom:0pt;margin-top:14.7pt;mso-position-vertical-relative:text;margin-left:354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Versetzung auf Integrationsstellen ansuchen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/>
                    <w:t xml:space="preserve">                                                                                                                     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unbefristet  befristet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tbl>
            <w:tblPr>
              <w:tblW w:w="9915" w:type="dxa"/>
              <w:jc w:val="left"/>
              <w:tblInd w:w="1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15"/>
            </w:tblGrid>
            <w:tr>
              <w:trPr>
                <w:trHeight w:val="360" w:hRule="atLeast"/>
              </w:trPr>
              <w:tc>
                <w:tcPr>
                  <w:tcW w:w="9915" w:type="dxa"/>
                  <w:tcBorders/>
                </w:tcPr>
                <w:p>
                  <w:pPr>
                    <w:pStyle w:val="Heading1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Angaben zur Familiensituation (Abschnitt II der Erläuterungen zur Punktetabelle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5896610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64.3pt;margin-top:6.9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6. Antrag auf Familienzusammenführung mit meinem Kind, das nicht älter als 18 Jahre ist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Geburtsjahr 1994und jünger)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</w:tabs>
                    <w:ind w:left="656" w:hanging="35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_____________________ (Name), wohnhaft in __________________, seit ___________________ (Wohnsitzgemeinde);</w:t>
                  </w:r>
                </w:p>
                <w:p>
                  <w:pPr>
                    <w:pStyle w:val="Normal"/>
                    <w:ind w:left="290" w:hanging="29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7. Antrag auf Familienzusammenführung, in Ermangelung von minderjährigen Kindern, mit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656" w:leader="none"/>
                    </w:tabs>
                    <w:ind w:left="656" w:hanging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einem Ehepartner/Eltern/Kind (über 18 Jahre alt): ______________________ (Name), wohnhaft in __________________, seit _________________ (Wohnsitzgemeinde)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656" w:leader="none"/>
                    </w:tabs>
                    <w:ind w:left="656" w:hanging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5819775</wp:posOffset>
                            </wp:positionH>
                            <wp:positionV relativeFrom="paragraph">
                              <wp:posOffset>26352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58.25pt;margin-top:20.7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meinem/meiner Lebensgefährten/in: ___________________ , meldeamtliches Zusammenleben seit _______, (Wohnsitzgemeinde)____________________</w:t>
                  </w:r>
                </w:p>
                <w:p>
                  <w:pPr>
                    <w:pStyle w:val="Normal"/>
                    <w:ind w:left="286" w:hanging="286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86" w:hanging="286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8. Betreuung von pflegebedürftigen Familienmitgliedern, Vorrang aufgrund einer Beeinträchtigung (siehe Anlage A des Landesvertrages zu den Versetzungen, Phase eins und zwei)</w:t>
                  </w:r>
                </w:p>
                <w:p>
                  <w:pPr>
                    <w:pStyle w:val="Normal"/>
                    <w:ind w:left="286" w:hanging="286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90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Wohnsitzgemeinde der zu betreuenden Person: ____________________,Name der zu betreuenden Person:_________________________ (ärztliche Bescheinigung beifügen)</w:t>
                  </w:r>
                </w:p>
                <w:p>
                  <w:pPr>
                    <w:pStyle w:val="Normal"/>
                    <w:ind w:left="290" w:hanging="0"/>
                    <w:rPr>
                      <w:rFonts w:ascii="Verdana" w:hAnsi="Verdana" w:cs="Verdana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5668010</wp:posOffset>
                            </wp:positionH>
                            <wp:positionV relativeFrom="paragraph">
                              <wp:posOffset>9588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3pt;margin-top:7.5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4975225</wp:posOffset>
                            </wp:positionH>
                            <wp:positionV relativeFrom="paragraph">
                              <wp:posOffset>9525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91.75pt;margin-top:7.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9. Anzahl der Kinder der Geburtsjahre 2006 und jünger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5661025</wp:posOffset>
                            </wp:positionH>
                            <wp:positionV relativeFrom="paragraph">
                              <wp:posOffset>12954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5.75pt;margin-top:10.2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4975225</wp:posOffset>
                            </wp:positionH>
                            <wp:positionV relativeFrom="paragraph">
                              <wp:posOffset>12954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91.75pt;margin-top:10.2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0. Anzahl der Kinder der Geburtsjahre 1994 bis 2005</w:t>
                  </w:r>
                </w:p>
                <w:p>
                  <w:pPr>
                    <w:pStyle w:val="Normal"/>
                    <w:ind w:left="290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Bewertung allgemeiner Titel (Abschnitt III der Erläuterungen zur Punktetabelle) - Bitte alle Diplome bzw. Nachweise eintragen und in Kopie beifügen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90805</wp:posOffset>
                      </wp:positionV>
                      <wp:extent cx="342900" cy="2286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59pt;margin-top:7.15pt;width:26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bCs/>
                <w:sz w:val="40"/>
                <w:szCs w:val="40"/>
              </w:rPr>
              <w:t>□</w:t>
            </w:r>
            <w:r>
              <w:rPr>
                <w:rFonts w:eastAsia="Verdana" w:cs="Verdana" w:ascii="Verdana" w:hAnsi="Verdana"/>
                <w:bCs/>
                <w:sz w:val="40"/>
                <w:szCs w:val="40"/>
              </w:rPr>
              <w:t xml:space="preserve"> </w:t>
            </w: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Ich habe einen ordentlichen Wettbewerb bestanden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Verdana" w:ascii="Verdana" w:hAnsi="Verdana"/>
                <w:bCs/>
                <w:sz w:val="40"/>
                <w:szCs w:val="40"/>
              </w:rPr>
              <w:t>□</w:t>
            </w: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Weiters besitze ich folgende zusätzliche Diplome oder Nachweise: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tbl>
            <w:tblPr>
              <w:tblW w:w="8974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6"/>
              <w:gridCol w:w="1180"/>
              <w:gridCol w:w="2964"/>
              <w:gridCol w:w="2134"/>
            </w:tblGrid>
            <w:tr>
              <w:trPr>
                <w:trHeight w:val="287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Ausgestellt von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am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Titel</w:t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Mindesstudiendauer 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left="-79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10"/>
        </w:tabs>
        <w:ind w:left="10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6"/>
        </w:tabs>
        <w:ind w:left="10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815" w:leader="none"/>
      </w:tabs>
      <w:ind w:left="360" w:hanging="0"/>
    </w:pPr>
    <w:rPr/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6:21:00Z</dcterms:created>
  <dc:creator>thllrkc51</dc:creator>
  <dc:description/>
  <cp:keywords/>
  <dc:language>en-US</dc:language>
  <cp:lastModifiedBy>Ulrike Thalmann</cp:lastModifiedBy>
  <cp:lastPrinted>2012-01-09T11:51:00Z</cp:lastPrinted>
  <dcterms:modified xsi:type="dcterms:W3CDTF">2012-10-15T08:05:00Z</dcterms:modified>
  <cp:revision>4</cp:revision>
  <dc:subject/>
  <dc:title>ABSCHNITT D – BEWERTUNGSTABELLE (b)</dc:title>
</cp:coreProperties>
</file>