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534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73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Bitte alle Diplome bzw. Nachweise eintragen und in Kopie beifügen (Abschnitt I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2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ind w:left="650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914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8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6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2-10-12T06:26:00Z</dcterms:modified>
  <cp:revision>2</cp:revision>
  <dc:subject/>
  <dc:title>ABSCHNITT D – BEWERTUNGSTABELLE (b)</dc:title>
</cp:coreProperties>
</file>